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кадрового резерва на замещение вакантной  должности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ртинского городского округа по состоянию на 01.01.2020 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452"/>
        <w:gridCol w:w="1440"/>
        <w:gridCol w:w="1980"/>
        <w:gridCol w:w="2361"/>
        <w:gridCol w:w="1448"/>
        <w:gridCol w:w="1299"/>
        <w:gridCol w:w="1299"/>
        <w:gridCol w:w="12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(наименование учебного заведения, год окончания, специальность и квалификация по диплому, ученая степень, ученое з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  <w:br/>
              <w:t>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щаемая должность и место рабо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Стаж</w:t>
              <w:br/>
              <w:t>государственной (муниципальной) служб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ж работы по специаль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проведения ко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рса (период нахождения в резерв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ПА, об утверждении списка кадрового резер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, на которую сформирован кадровый резерв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Анна Юр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ысшее, 1993г. Свердловский архитектурный институт по специальности архитектура, квалификация архит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9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тажа нет, по специальности 1год 04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№204 от 19.05.2017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. отделом архитектуры и градостроительства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ачева Надежд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13 году  окончила Уральский юридический институт Министерства внутренних дел РФ  по специальности-  юриспруденция , квалификация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2.1990 год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Поташкинской сельской администрации Администрации А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 муниципальной службы –  6 лет 09 мес.,  стажа 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№ от 13.10.2017 №5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Поташкинской сельской администраци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санов Фарти Махмут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высшее, в 2005 году  окончил Уральскую государственную юридическую академию  по специальности- юриспруденция, квалификация-  юрист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3.1967 год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ажа муниципальной службы – нет,    стаж работы по специальности – 9 лет 07 мес.,  25 дней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13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Поташкинской  сельской администраци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ачева Надежд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13 году  окончила Уральский юридический институт Министерства внутренних дел РФ  по специальности-  юриспруденция , квалификация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2.1990 год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Поташкинской сельской администрации Администрации А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 муниципальной службы –  6 лет 09 мес.,  стажа 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13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Сухановской  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нищев Александр Владими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11 году окончил Российский государственный профессионально- педагогический университет по специальности-  профессиональное обучение (информатика, вычислительная техника и компьютерные технологии , квалификация- педагог профессионального обучения,</w:t>
            </w:r>
            <w:r>
              <w:rPr/>
              <w:t xml:space="preserve"> 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0.1985 год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 физики и информатики в Сухановской СОШ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а муниципальной службы – нет,    стаж  работы по специальности – 6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№511 от 13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Сухановской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елькова Людмила Иван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ысшее, в 2014 году  окончила Уральский государственный юридический университет по специальности - юриспруденция,  квалификация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9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юридического отдела Администрации АГО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  4 года 07 мес.,  стажа  работы по специальности – 4 года 07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Барабинской сельской администрации 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асин Сергей Виталье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высшее, в 1996 году  окончил Уральскую государственную юридическую академию по специальности - юриспруденция,  квалификация- юрист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0.196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КО- ИНВЕСТ» г.Екатеринбург, ведущий  аналит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 - нет, по специальности  - 11 лет 07 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Барабинской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ков Виталий Владими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высшее, в 1996 году  окончил Уральский государственный экономический университет  по специальности – машины и аппараты  пищевых производств,  квалификация -  инженер- механик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8.197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а муниципальной службы – нет, стаж работы по специальности - 5лет  02 мес. 17 дн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ртинской поселковой 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апов Андрей Владими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высшее, в 1996 году  окончил Уральскую государственную сельскохозяйственную академию по специальности – механизация сельского хозяйства,  квалификация – инженер- механик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ентр технического обеспечения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9 лет 03 мес.03 дня, стаж работы по специальности – 1 год 09 мес.05дн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Пристанинской, Пантелейковской, Симинчинской и Артинской поселковой 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н Антон Андрее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разование высшее, в 2016 году  окончил Уральский федеральный университет имени первого Президента России Б.Н.Ельцина по специальности – электротехнологические установки и системы,  квалификация -  инженер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е электрические сети,  электромонтер по эксплуатации  электросчетчик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а муниципальной службы – нет, стаж работы по специальности - 9лет   13 дней,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Пристанинской, Пантелейковской, Симинчинской и Артинской поселковой 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пова Елен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е высшее, в 1998 году  окончила Российский государственный профессионально- педагогический университет по специальности – профессиональное обучение,  квалификация – экономист- педагог, специализация - государственное и муниципальное управление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АГО, главный специалисткомитета по экономике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ж муниципальной службы 11 лет 08 мес., стаж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Пристанинской, Пантелейковской, Симинчинской  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елькова Людмила Иван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ысшее, в 2014 году  окончила Уральский государственный юридический университет по специальности - юриспруденция,  квалификация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983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юридического отдела Администрации АГО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  4 года 07 мес.,  стажа  работы по специальности – 4 года 07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 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юридическим отделом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вченко Владимир Анатолье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высшее, в 2014 году  окончил Уральскую государственную юридическую академию по специальности - юриспруденция,  квалификация- юрист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68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Барабинской с/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 – 10 лет, по специальности  -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юридическим отделом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Зыкова Татьяна Ивановна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высшее, в 1998году году окончила Уральскую государственную лесотехническую  академию по специальности- технология деревообработки , квалификация-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9.1976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а муниципальной службы – 19 лет, стаж работы по специальности -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ЖКХ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льмутдинова Лариса Петр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высшее, в 2015 году окончила  Международный юридический институт г.Москва по специальности- юриспруденция , квалификация 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2.1975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отдела ЖК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6  лет, стаж работы по специальности - 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ЖКХ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сова Надежда Валер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 высшее, в 2004 году окончила Уральский государственный  экономический университет по специальности- экономическая теория, квалификация-  эконом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0.1977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го отде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муниципальной службы – 10 лет, стаж работы по специальности – 2 год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м отделом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вкина Ольга  Виктор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образование высшее, в 2004  году окончила Уральский государственный педагогический университет по специальности- социальная педагогика, квалификация- социальный педагог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197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главный специалист Управления культуры, спорта, туризма и молодежной полит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ж муниципальной службы 12, стаж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м отделом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ктаева Марин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е  высшее, в 2012 году окончила Уральский государственный  экономический университет по специальности - национальная экономика, квалификация-  эконом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.07.1980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учета и отчетно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4 года, стаж работы по специальности – 5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ом по бухучету и отчетности 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альская Наталья Юр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 высшее, в 2012 году окончила Уральский государственный экономический университет по специальности- национальная экономика, квалификация- экономист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97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 «Артинский агропромышленный техникум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а муниципальной службы нет, стаж работы по специальности – 22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ом по бухучету и отчетност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ахметова Муршида Нургали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0"/>
                <w:szCs w:val="20"/>
              </w:rPr>
              <w:t>образование высшее, в 1987 году  окончила Свердловский сельскохозяйственный институт по специальности - агрономия,  квалификация- ученый агр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19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Азигуловской сельской администрации Администрации АГО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ж муниципальной службы – 6 лет, стаж работы по специальности 15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2.02.2018 №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а Азигуловской, Устьманчажской сельских администра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кбаева Виолетта Ромудис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высшее, в 2014  году  окончила Уральский государственный педагогический университет по специальности – естественнонаучное образование,  квалификация – естественнонаучное образование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1983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 МКОУ «Азигуловская  средняя общеобразовательная школ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а муниципальной службы – нет , стаж работы по специальности – 12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2.02.2018 №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а Азигуловской, Устьманчажской сельских администра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ченников Андрей Владими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разование высшее, в 2004 году  окончил Уральский государственный профессионально- педагогический университет по специальности - профессиональное образование,  квалификация- инженер - педаг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8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естьянского хозяйства Вятченников  А.В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а муниципальной службы – нет, стаж работы по специальности 5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2.02.2018 №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а Малокарзинской, Новозлатоустовской, Свердловской  сельских администра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асова Юлия Геннад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разование высшее, в 2011  году  окончила Уральский государственный педагогический университет по специальности – педагогика и психология,  квалификация – педагог- психолог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1978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 МКОУ «Свердловская  средняя общеобразовательная школ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а муниципальной службы – нет , стаж работы по специальности – 7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2.02.2018 №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а Малокарзинской, Новозлатоустовской, Свердловских сельских администра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шкина Светлана 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09 году окончила Уральскую государственную юридическую академию по специальности - юрист , квалификация- юриспруде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986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образования Администрации А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 5 лет 3 мес.,    стаж работы по специальности – 5 лет 01 мес.,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5.2019 №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Администрации АГО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/>
            </w:pPr>
            <w:r>
              <w:rPr>
                <w:sz w:val="20"/>
                <w:szCs w:val="20"/>
              </w:rPr>
              <w:t xml:space="preserve">Агейкина Лариса Анатольев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в 1993 году окончила Свердловский ордена «Знак Почета» государственный педагогический институт» по специальности - математика, квалификация- учитель математики, информатики и вычислительной 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7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Староартинская средняя общеобразовательная школ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а муниципальной службы – нет,    стаж работы по специальности – 8 лет,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5.2019 №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Администрации АГО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шева Ири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в 2007 году окончила Уральский государственный педагогический университет по специальности- менеджмент организации, квалификация- менеджер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197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 Администрации А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 5 лет,    стаж работы по специальности – 5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5.2019 №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Администрации АГО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чинникова Екатерина Никола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шее, в 1996 году окончила Уральский государственный педагогический университет по специальности- филология, квалификация- учитель русского языка и литературы,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197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рганизационно- информационным отделом Думы АГО Администрации А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 13 лет,    стаж работы по специальности – 7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5.2019 №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Администрации АГО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ина Ольг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04 году окончила Уральский государственный педагогический университет по специальности -  социальная педагогика, квалификация- социальный педаг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1976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управления культуры, спорта, туризма и молодежной политики Администрации А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 муниципальной службы – 14 лет,    стажа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5.2019 №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, спорта, туризма и молодежной политики  Администрации АГО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изавет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07 году окончила Уральский государственный педагогический университет по специальности -  культурология, квалификация- учитель культур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967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 МБУ «Центр культуры, досуга и народного творчества АГО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аж муниципальной службы – 4 мес.,    стаж работы по специальности – 4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5.2019 №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культуры, спорта, туризма и молодежной политики  Администрации АГО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/>
            </w:pPr>
            <w:r>
              <w:rPr>
                <w:sz w:val="20"/>
                <w:szCs w:val="20"/>
              </w:rPr>
              <w:t xml:space="preserve">Истомин Сергей Владимирович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в 2009 году окончил Сибирский государственный университет  телекоммуникаций и информатики г.Новосибирск по специальности-  сети связи и системы коммуникации, квалификация- инжен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86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жинской сельской администрации Администрации А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 4 года 8 мес.,    стаж работы по специальности – 5 лет 05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5.2019 №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Комитета по управлению имуществом Администрации АГО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 Алексей Сергеевич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шее, в 2014 году окончил Ижевский Восточно- Европейский институт по специальности-  юриспруденция, квалификация- юрист,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8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 Артинской поселковой администрации Администрации А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 13 лет.,    стаж работы по специальности – 9 лет 08 ме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5.2019 №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Комитета по управлению имуществом Администрации АГО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/>
            </w:pPr>
            <w:r>
              <w:rPr>
                <w:sz w:val="20"/>
                <w:szCs w:val="20"/>
              </w:rPr>
              <w:t xml:space="preserve">Власова Татьяна Семенов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в 1990  году окончила  Нижнетагильский государственный педагогический институт по специальности-  химия, биология, квалификация- учитель химии и биологии средн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196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ОУ АГО «Артинская  средняя общеобразовательная школа №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 нет,    стаж работы по специальности – 19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5.2019 №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 архивным отделом Администрации АГО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rPr/>
            </w:pPr>
            <w:r>
              <w:rPr>
                <w:sz w:val="20"/>
                <w:szCs w:val="20"/>
              </w:rPr>
              <w:t>Томилова Татьяна Анато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08  году окончила  Уральский государственный университет им.А.М.Горького по специальности-  историко- архивоведение, квалификация- историк- архив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86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МБУ «Центр культуры, досуга и народного творчества АГО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 нет,    стаж работы по специальности – 5 лет,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5.2019 №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 архивным отделом Администрации АГО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52:00Z</dcterms:created>
  <dc:creator>User</dc:creator>
  <dc:description/>
  <cp:keywords/>
  <dc:language>en-US</dc:language>
  <cp:lastModifiedBy>JUR2</cp:lastModifiedBy>
  <cp:lastPrinted>2014-10-14T15:25:00Z</cp:lastPrinted>
  <dcterms:modified xsi:type="dcterms:W3CDTF">2020-01-22T06:22:00Z</dcterms:modified>
  <cp:revision>44</cp:revision>
  <dc:subject/>
  <dc:title> </dc:title>
</cp:coreProperties>
</file>