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25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8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РТ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3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РАЦИОНАЛЬНОГО И БЕЗОПАСНОГО ПРИРОДОПОЛЬЗОВАНИЯ НА ТЕРРИТОРИИ АРТИНСКОГО ГОРОДСКОГО ОКРУГА ДО 2020 ГОДА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оли Артинского звена Свердловской областной подсистемы единой государственной системы предупреждения и ликвидации чрезвычайных ситуаций, готовности сил и средств к проведению аварийно-спасательных и других неотложных работ в случае возникновения чрезвычайных ситуаций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 г. № 131</w:t>
        <w:noBreakHyphen/>
        <w:t>ФЗ «Об общих принципах организации местного самоуправления в Российской федерации», от 21.12.1994 N 68</w:t>
        <w:noBreakHyphen/>
        <w:t xml:space="preserve">ФЗ «О защите населения и территорий от чрезвычайных ситуаций природного и техногенного характера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N 28</w:t>
        <w:noBreakHyphen/>
        <w:t xml:space="preserve">ФЗ «О гражданской обороне», руководствуясь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ртинского городского округа от 25.10.2013 года № 1296 «Об утверждении Порядка формирования и реализации муниципальных целевых программ Артинского городского округа и внесении изменений в постановление Администрации Артинского городского округа от 13.06.2013 года № 677», уставом Артинского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муниципальную </w:t>
      </w:r>
      <w:hyperlink w:anchor="Par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Обеспечение рационального и безопасного природопользования на территории Артинского городского округа до 2020 года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Муниципальном вестнике газеты «Артинские вести» и на официальном сайте Арти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Артинского городского округа А.Н. Микрюк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Глава Артинского городского округа</w:t>
        <w:tab/>
        <w:t>А.А.Константинов</w:t>
      </w:r>
      <w:r>
        <w:br w:type="page"/>
      </w:r>
    </w:p>
    <w:p>
      <w:pPr>
        <w:pStyle w:val="Normal"/>
        <w:jc w:val="center"/>
        <w:rPr>
          <w:b/>
          <w:b/>
          <w:spacing w:val="70"/>
          <w:sz w:val="28"/>
          <w:szCs w:val="28"/>
        </w:rPr>
      </w:pPr>
      <w:r>
        <w:rPr>
          <w:b/>
          <w:spacing w:val="70"/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ртинского городского округа</w:t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РАЦИОНАЛЬНОГО И БЕЗОПАСНОГО ПРИРОДОПОЛЬЗОВАНИЯ НА ТЕРРИТОРИИ АРТИНСКОГО ГОРОДСКОГО ОКРУГА ДО 2020 ГО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. отде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.управ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вцева С.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о Т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счетный орг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Г.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26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Евсин О.Н.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Фин.управление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уратура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омитет по экономике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онтрольно счетный орган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тинские вести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Отдел ЖКХ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Главам с/а – 18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Исп.: Воронцов Д.В.</w:t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Тел.: 2-11-38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3"/>
      <w:bookmarkEnd w:id="0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Артин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12.2013 г. N 164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1" w:name="Par28"/>
      <w:bookmarkStart w:id="2" w:name="Par28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рационального и безопасного природопользования на территории Артинского городского округа до 2020 год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672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ГО и ЧС Администрации АГО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рограммы - 2014 - 2020 годы</w:t>
            </w:r>
          </w:p>
        </w:tc>
      </w:tr>
      <w:tr>
        <w:trPr>
          <w:trHeight w:val="672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1: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благоприятного состояния окружающей среды</w:t>
            </w:r>
          </w:p>
          <w:p>
            <w:pPr>
              <w:pStyle w:val="Normal"/>
              <w:autoSpaceDE w:val="false"/>
              <w:rPr/>
            </w:pPr>
            <w:r>
              <w:rPr/>
              <w:t>как необходимого условия улучшения качества жизни</w:t>
            </w:r>
          </w:p>
          <w:p>
            <w:pPr>
              <w:pStyle w:val="Normal"/>
              <w:autoSpaceDE w:val="false"/>
              <w:rPr/>
            </w:pPr>
            <w:r>
              <w:rPr/>
              <w:t>и здоровья насе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/>
              <w:t>1) обеспечение безопасного обращения с отход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а и потреб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2) минимизация экологических рисков через формир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и обеспечение функционирования территориальных систем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я за состоянием окружающей среды</w:t>
            </w:r>
          </w:p>
          <w:p>
            <w:pPr>
              <w:pStyle w:val="Normal"/>
              <w:autoSpaceDE w:val="false"/>
              <w:rPr/>
            </w:pPr>
            <w:r>
              <w:rPr/>
              <w:t>на территории Артинского городского округ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 2: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экологической культуры населения Артинского городского округа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:</w:t>
            </w:r>
          </w:p>
          <w:p>
            <w:pPr>
              <w:pStyle w:val="Normal"/>
              <w:autoSpaceDE w:val="false"/>
              <w:rPr/>
            </w:pPr>
            <w:r>
              <w:rPr/>
              <w:t>3) экологическое просвещение населения Артинского городского округ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 3: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рационального природополь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и равноправного доступа к природным ресурсам ныне</w:t>
            </w:r>
          </w:p>
          <w:p>
            <w:pPr>
              <w:pStyle w:val="Normal"/>
              <w:autoSpaceDE w:val="false"/>
              <w:rPr/>
            </w:pPr>
            <w:r>
              <w:rPr/>
              <w:t>живущих и будущих поколений людей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/>
              <w:t>4)</w:t>
            </w:r>
            <w:r>
              <w:rPr>
                <w:b/>
              </w:rPr>
              <w:t xml:space="preserve"> </w:t>
            </w:r>
            <w:r>
              <w:rPr/>
              <w:t>решение вопросов обустройства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нецентрализованного водоснаб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5) обеспечение населения питьевой водой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ного качеств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4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защищенности населения Артинского городского округа и объектов экономики от наводнения и иного негативного воздейств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сплуатационной надежности гидротехнических сооружений Артинского городского округа путем из приведения к безопасному состоянию</w:t>
            </w:r>
          </w:p>
        </w:tc>
      </w:tr>
      <w:tr>
        <w:trPr>
          <w:trHeight w:val="123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1. «Экологическая безопасность на территории Артинского городского округа до 2020 года»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а 2. «Развитие водохозяйственного комплекса Артинского городского округа до 2020 года»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</w:t>
            </w:r>
          </w:p>
          <w:p>
            <w:pPr>
              <w:pStyle w:val="Normal"/>
              <w:autoSpaceDE w:val="false"/>
              <w:rPr/>
            </w:pPr>
            <w:r>
              <w:rPr/>
              <w:t>целевых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ей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обустройство источников нецентрализованного водоснаб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2) доля специалистов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реждения, прошедших курсы повышения квал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>в области охраны окружающей среды и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логической безопасности за счет средств мес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а;</w:t>
            </w:r>
          </w:p>
          <w:p>
            <w:pPr>
              <w:pStyle w:val="Normal"/>
              <w:autoSpaceDE w:val="false"/>
              <w:rPr/>
            </w:pPr>
            <w:r>
              <w:rPr/>
              <w:t>3) обустройство зон санитарной защиты водонапорных башен;</w:t>
            </w:r>
          </w:p>
          <w:p>
            <w:pPr>
              <w:pStyle w:val="Normal"/>
              <w:autoSpaceDE w:val="false"/>
              <w:rPr/>
            </w:pPr>
            <w:r>
              <w:rPr/>
              <w:t>4)число случаев чрезвычайных ситуаций, связанных с предупреждением и ликвидацией последствий ситуаций экологическ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>5) число случаев чрезвычайных ситуаций связанных с обращением отходов производства и потребления</w:t>
            </w:r>
          </w:p>
          <w:p>
            <w:pPr>
              <w:pStyle w:val="Normal"/>
              <w:autoSpaceDE w:val="false"/>
              <w:rPr/>
            </w:pPr>
            <w:r>
              <w:rPr/>
              <w:t>6)обеспечение населения Артинского городского округа возможностью ознакомления с информационными ресурсами о состоянии окружающей среды на территории Свердлов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7)увеличение доли гидротехнических сооружений, находящихся в собственности Артинского городского округа, приведенных в безопасное техническое состояние</w:t>
            </w:r>
          </w:p>
          <w:p>
            <w:pPr>
              <w:pStyle w:val="Normal"/>
              <w:autoSpaceDE w:val="false"/>
              <w:rPr/>
            </w:pPr>
            <w:r>
              <w:rPr/>
              <w:t>8)увеличение доли гидротехнических сооружений, находящихся в собственности Артинского городского округа, для которых разработана проектная документация на капитальный ремонт или реконструкцию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по годам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, тыс.руб.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ассигнования для выполнения Программы «Обеспечение рационального и безопасного природопользования на территории Артинского городского округа до 2020 год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деляются в сумме </w:t>
            </w:r>
            <w:r>
              <w:rPr>
                <w:b/>
              </w:rPr>
              <w:t>292301,3</w:t>
            </w:r>
            <w:r>
              <w:rPr/>
              <w:t xml:space="preserve"> тыс. рублей, за счет средств областного и местного бюджетов, из них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4 год – </w:t>
            </w:r>
            <w:r>
              <w:rPr>
                <w:b/>
              </w:rPr>
              <w:t>27477,8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22569,8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4908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5 год – </w:t>
            </w:r>
            <w:r>
              <w:rPr>
                <w:b/>
              </w:rPr>
              <w:t>47359,6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36476,3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10883,3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6 год – </w:t>
            </w:r>
            <w:r>
              <w:rPr>
                <w:b/>
              </w:rPr>
              <w:t>26256,6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18000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8256,6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7 год – </w:t>
            </w:r>
            <w:r>
              <w:rPr>
                <w:b/>
              </w:rPr>
              <w:t>37392,1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27000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10392,1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8 год – </w:t>
            </w:r>
            <w:r>
              <w:rPr>
                <w:b/>
              </w:rPr>
              <w:t>47925,0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36000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11925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9 год – </w:t>
            </w:r>
            <w:r>
              <w:rPr>
                <w:b/>
              </w:rPr>
              <w:t>47575,2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36000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11575,2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0 год - </w:t>
            </w:r>
            <w:r>
              <w:rPr>
                <w:b/>
              </w:rPr>
              <w:t>58315,0</w:t>
            </w:r>
            <w:r>
              <w:rPr/>
              <w:t xml:space="preserve">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й бюджет год – 45000,0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 год – 13315,0 тыс. рублей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в сети Интернет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официального сайта Администрации Артинского городского округа в сети Интернет: Аrti-Go.ru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Раздел 1. Характеристика проблемы, на решение которой направлена муниципальная программа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Обеспечение рационального и безопасного природопользования на территории Артинского городского округа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стоящая программа разработана в целях реализации Бюджетного кодекса РФ, Федерального Закона от 06.10.2003 г. № 131</w:t>
        <w:noBreakHyphen/>
        <w:t>ФЗ «Об общих принципах организации местного самоуправления в Российской Федерации», Постановления Правительства Свердловской области от 28.07.2009 № 865</w:t>
        <w:noBreakHyphen/>
        <w:t>ПП «О Концепции экологической безопасности Свердловской области на период до 2020 года», Постановления Правительства Свердловской области от 25.06.2010 № 974</w:t>
        <w:noBreakHyphen/>
        <w:t>ПП «Об утверждении плана мероприятий по реализации Концепции экологической безопасности Свердловской области на период до 2020 года», Устава Артинского городского округа, обеспечения благоприятной окружающей среды и улучшения качества жизни населения Артинского городского окр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Артинского городского округа было отмечено о необходимости разработки проектов зон санитарной охраны водонапорных башен. Из 69 источников водоснабжения, проект зон санитарной защиты разработан только на 28, что составляет 40,5 %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тается проблема обустройства зон санитарной охраны источников водоснабжения 1, 2, 3 поясов. Из 66 источников водоснабжения, обустроено санитарных зон у 24 источников, что составляет 36,3 % от их общего числа. Отсутствие должной зоны санитарной охраны источников водоснабжения увеличивает риск загрязнения питьевой воды, что может привести к вспышке различных инфекционных заболева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Cs/>
          <w:sz w:val="28"/>
          <w:szCs w:val="28"/>
        </w:rPr>
        <w:t>На территории Артинского городского округа находится 68 постоянно использующихся источников нецентрализованного водоснабжения, из них обустроено в соответствии с Санитарными правилами и нормами 36, что составляет 53 % от их общего числа. Основным фактором, обуславливающим низкое качество воды в нецентрализованных источниках водоснабжения, является слабая защищенность водоносных горизонтов источника от загрязнения с поверхности территории, а именно отсутствие установленных требований обустройства источников нецентрализованного водоснабжения Санитарными правилами и нормами. Так как на территории округа имеются населенные пункты, в которых централизованная система водоснабжения отсутствует, источники нецентрализованного водоснабжения остаются единственным доступом к питьевой воды, поэтому качество воды в источниках нецентрализованного водоснабжения должно соответствовать установленным правилам и норма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же не в полном объеме организован производственный лабораторный контроль качества питьевой воды в источниках нецентрализованного водоснаб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населения Свердловской области возможностью ознакомления с информационными ресурсами о состоянии окружающей среды на территории Свердловской области достигается путем размещения на сайте Правительства Свердловской области (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www.midural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территории Артинского городского округа по состоянию на 1 апреля 2013 года эксплуатируется 20 (двадцать) гидротехнических сооружений. Из них 1 ГТ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опасности, 19 ГТС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гидротехнические сооружения прошли комиссионное преддекларационное обследование. Согласно актов обследования, разработка деклараций безопасности требуется в отношении 4 ГТС (Артинского ГТС, Ильчигуловского ГТС, Дружино-Бардымского ГТС, Сухановского (верхнего) ГТ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енный уровень безопасности имеют Дружино-Бардымское ГТС, Ильчигуловское ГТС, Сухановское (среднее). В связи с этим подготовлена проектно-сметная документация для капитального ремонта следующих ГТС: Сухановское (среднее), Дружино-Бардымское ГТС, Ильчигуловское ГТ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итывая вышеизложенное,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рационального и безопасного природопользования на территории Артинского городского округа до 2020 года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едстоящей работы в области снижения негативного влияния природного фактора на здоровье населения, создание благоприятной среды прожива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2. Цели и задачи муниципальной программы, целевые показатели реализации муниципальной программы «Обеспечение рационального и безопасного природопользования на территории Артинского городского округа до 2020 года»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реализации муниципальной программы «Обеспечение рационального и безопасного природопользования на территории Артинского городского округа до 2020 года» приведены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3. План мероприятий по выполнению муниципальной программы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и ответственные исполнители указаны в приложении № 3 настояще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Артинского городского округа осуществляет полномочия главного распорядителя средств местного бюджета, предусмотренных на реализацию муниципальной программы, и осуществляет функции государственного заказчика товаров, работ, услуг, необходимых для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азработка и реализация настоящей программы осуществляется Отделом ГО и ЧС Администрации Артинского городского округа, который осуществляет текущее управление настоящей программой и отвечает за результаты ее реализ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работ, поставка товаров и оказание услуг, необходимых для осуществления мероприятий настоящей программы, осуществляется юридическими и физическими лицами, в том числе индивидуальными предпринимателями, которые определяются путем размещения заказа способами, указанными в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статье 10</w:t>
        </w:r>
      </w:hyperlink>
      <w:r>
        <w:rPr>
          <w:bCs/>
          <w:sz w:val="28"/>
          <w:szCs w:val="28"/>
        </w:rPr>
        <w:t xml:space="preserve"> Федерального закона от 21 июля 2005 года N 94</w:t>
        <w:noBreakHyphen/>
        <w:t xml:space="preserve">ФЗ «О размещении заказов на поставки товаров, выполнение работ, оказание услуг для государственных и муниципальных нужд» и Федеральном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е</w:t>
        </w:r>
      </w:hyperlink>
      <w:r>
        <w:rPr>
          <w:bCs/>
          <w:sz w:val="28"/>
          <w:szCs w:val="28"/>
        </w:rPr>
        <w:t xml:space="preserve"> от 05 апреля 2013 года N 44</w:t>
        <w:noBreakHyphen/>
        <w:t>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Артин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12.2013г. N 164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338"/>
      <w:bookmarkEnd w:id="3"/>
      <w:r>
        <w:rPr>
          <w:b/>
          <w:bCs/>
          <w:sz w:val="28"/>
          <w:szCs w:val="28"/>
        </w:rPr>
        <w:t>ЦЕЛИ, ЗАДАЧИ И ЦЕЛЕВЫЕ ПОКАЗАТЕЛ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 "ОБЕСПЕЧ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ЦИОНАЛЬНОГО И БЕЗОПАСНОГО ПРИРОДОПОЛЬ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ТЕРРИТОРИИ АРТИНСКОГО ГОРОДСКОГО ОКРУГА ДО 2020 ГОДА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23"/>
        <w:gridCol w:w="1118"/>
        <w:gridCol w:w="1236"/>
        <w:gridCol w:w="1092"/>
        <w:gridCol w:w="1057"/>
        <w:gridCol w:w="1260"/>
        <w:gridCol w:w="1217"/>
        <w:gridCol w:w="1328"/>
        <w:gridCol w:w="1328"/>
        <w:gridCol w:w="1230"/>
        <w:gridCol w:w="1273"/>
      </w:tblGrid>
      <w:tr>
        <w:trPr>
          <w:trHeight w:val="58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к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целей и задач, целевых показателе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3" w:right="-97" w:hanging="0"/>
              <w:jc w:val="center"/>
              <w:rPr>
                <w:bCs/>
              </w:rPr>
            </w:pPr>
            <w:r>
              <w:rPr>
                <w:bCs/>
              </w:rPr>
              <w:t>Справочно базовое значение целевого показателя на начало реализации программы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целевого показателя реализации государственной программ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 значения показате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ПОДПРОГРАММА 1 «ЭКОЛОГИЧЕСКАЯ БЕЗОПАСНОСТЬ НА ТЕРРИТОРИИ АРТИНСКОГО ГОРОДСКОГО ОКРУГА ДО 2020 ГОД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1. ОБЕСПЕЧЕНИЕ БЛАГОПРИЯТНОГО СОСТОЯНИЯ ОКРУЖАЮЩЕЙ СРЕДЫ КАК НЕОБХОДИМОГО УСЛОВИЯ УЛУЧШЕНИЯ КАЧЕСТВА ЖИЗНИ И ЗДОРОВЬЯ НА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Задача 1. ОБЕСПЕЧЕНИЕ БЕЗОПАСНОГО ОБРАЩЕНИЯ С ОТХОДАМИ ПРОИЗВОДСТВА И ПОТРЕБ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1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исло случаев чрезвычайных ситуаций связанных с обращением отходов производства и потреб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2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исло случаев чрезвычайных ситуаций, связанных с предупреждением и ликвидацией последствий ситуаций экологического характе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Задача 2. МИНИМИЗАЦИЯ ЭКОЛОГИЧЕСКИХ РИСКОВ ЧЕРЕЗ ФОРМИРОВАНИЕ ТЕРРИТОРИАЛЬНЫХ СИСТЕМ НАБЛЮДЕНИЯ ЗА СОСТОЯНИЕМ ОКРУЖАЮЩЕЙ СРЕДЫ НА ТЕРРИТОРИИ АРТИНСКОГО ГОРОДСКОГО ОКРУ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еспечение населения Артинского городского округа возможностью ознакомления с информационными ресурсами о состоянии окружающей среды на территории Арт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Цель 2. ФОРМИРОВАНИЕ ЭКОЛОГИЧЕСКОЙ КУЛЬТУРЫ НАСЕЛЕНИЯ </w:t>
            </w:r>
            <w:r>
              <w:rPr/>
              <w:t>АРТИНСКОГО ГОРОДСКОГО ОКРУ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Задача 3. ЭКОЛОГИЧЕСКОЕ ПРОСВЕЩЕНИЕ НАСЕЛЕНИЯ </w:t>
            </w:r>
            <w:r>
              <w:rPr/>
              <w:t>АРТИНСКОГО ГОРОДСКОГО ОКРУ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4.</w:t>
            </w:r>
          </w:p>
          <w:p>
            <w:pPr>
              <w:pStyle w:val="Normal"/>
              <w:autoSpaceDE w:val="false"/>
              <w:rPr/>
            </w:pPr>
            <w:r>
              <w:rPr/>
              <w:t>Доля специалистов муницип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реждения, прошедших курсы повышения квал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>в области охраны окружающей среды и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логической безопасности за счет средств мес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 ОБЕСПЕЧЕНИЕ РАЦИОНАЛЬНОГО ПРИРОДОПОЛЬЗОВАНИЯ И РАВНОПРАВНОГО ДОСТУПА К ПРИРОДНЫМ РЕСУРСАМ НЫНЕ ЖИВУЩИ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И БУДУЩИХ ПОКОЛЕНИЙ ЛЮД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Задача 4. В РЕШЕНИЕ ВОПРОСОВ ОБУСТРОЙСТВА ИСТОЧНИКОВ НЕЦЕНТРАЛИЗОВАННОГО ВОДОСНАБЖ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5.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источников нецентрализованного водоснабж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дача 5. ОБЕСПЕЧЕНИЕ НАСЕЛЕНИЯ ВОДОЙ СТАНДАРТНОГО КАЧЕ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показатель 6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устройство зон санитарной защиты водонапорных башен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ОДПРОГРАММА 2 «РАЗВИТИЕ ВОДОХОЗЯЙСТВЕННОГО КОМПЛЕКСА АРТИНСКОГО ГОРОДСКОГО ОКРУГА ДО 2020 ГОД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ь 1. ОБЕСПЕЧЕНИЕ ЗАЩИЩЕННОСТИ НАСЕЛЕНИЯ АРТИНСКОГО ГОРОДСКОГО ОКРУГА И ОБЪЕКТОВ ЭКОНОМИКИ ОТ НАВОДНЕНИЙ И ИНОГО НЕГАТИВНОГО ВОЗДЕЙСТВ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Задача 1. ПОВЫШЕНИЕ ЭКСПЛУАТАЦИОННОЙ НАДЕЖНОСТИ ГИДРОТЕХНИЧЕСКИХ СООРУЖЕНИЙ АРТИНСКОГО ГОРОДСКОГО ОКРУГА ПУТЕМ ИХ ПРИВЕДЕНИЯ К БЕЗОПАСНОМУ СОСТОЯ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 7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величение доли гидротехнических сооружений, находящихся в собственности Артинского городского округа, приведенных в безопасное техническое состоя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величение доли гидротехнических сооружений, находящихся в собственности Артинского городского округа, для которых разработана проектная документация на капитальный ремонт или реконструкци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bookmarkStart w:id="4" w:name="OLE_LINK1"/>
      <w:bookmarkEnd w:id="4"/>
      <w:r>
        <w:rPr/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Артин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12.2013 г. N 1643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ПЛАН МЕРОПРИЯТИЙ ПО ВЫПОЛНЕН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ОБЕСПЕЧЕНИЕ РАЦИОНАЛЬНОГО И БЕЗОПАСНОГО ПРИРОДОПОЛЬЗОВАНИЯ</w:t>
      </w:r>
    </w:p>
    <w:p>
      <w:pPr>
        <w:pStyle w:val="ConsPlusCell"/>
        <w:jc w:val="center"/>
        <w:rPr/>
      </w:pPr>
      <w:r>
        <w:rPr>
          <w:b/>
        </w:rPr>
        <w:t>НА ТЕРРИТОРИИ АРТИНСКОГОГОРОДСКОГО ОКРУГА ДО 2020 ГОДА</w:t>
      </w:r>
      <w:r>
        <w:rPr>
          <w:b/>
          <w:sz w:val="24"/>
          <w:szCs w:val="24"/>
        </w:rPr>
        <w:t>"</w:t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346"/>
        <w:gridCol w:w="1217"/>
        <w:gridCol w:w="1123"/>
        <w:gridCol w:w="1260"/>
        <w:gridCol w:w="1260"/>
        <w:gridCol w:w="1260"/>
        <w:gridCol w:w="1260"/>
        <w:gridCol w:w="1051"/>
        <w:gridCol w:w="111"/>
        <w:gridCol w:w="1730"/>
      </w:tblGrid>
      <w:tr>
        <w:trPr>
          <w:trHeight w:val="16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 источник расходов на финансирование</w:t>
            </w:r>
          </w:p>
        </w:tc>
        <w:tc>
          <w:tcPr>
            <w:tcW w:w="9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сходов на выполнение мероприятия за счет всех источников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ресурсного обеспечения,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тыс. рублей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троки целевых показателей на достижения которых направлены меропри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30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47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15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04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6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5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5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ЭКОЛОГИЧЕСКАЯ БЕЗОПАСНОСТЬ НА ТЕРРИТОРИИ АРТИНСКОГО ГОРОДСКОГО ОКРУГА НА 2014 - 2020 ГОДЫ</w:t>
            </w:r>
            <w:r>
              <w:rPr/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9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5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2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5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состоянием колодцев, родников (анализ вод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гул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тавр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чаж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злотоуст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к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н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ж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инч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арт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манчаж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на семинарах, курсах повышения квал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ограждения первой санитарной зоны ВНБ (предприятия ЖКХ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АГО «Водоресурс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АГО «ЖКХ-Манчаж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4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4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гул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тавр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н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ков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инч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артин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манчажская с\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проектной документации на рекультивацию и обустройство полигона ТБ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ультивация и обустройство полигона ТБ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ДПРОГРАММА 2 «РАЗВИТИЕ ВОДОХОЗЯЙСТВЕННОГО КОМПЛЕКСА АРТИНСКОГО ГОРОДСКОГО ОКРУГА ДО 2020 ГО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 50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 97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52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питальные влож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направлению капитальные вложения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 52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 97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5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гидротехнических сооружений Артинского городского ок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5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уж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чим нуждам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хование гидротехнических сооружений Артинского городского ок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ремонт гидротехнических сооружений Артинского городского ок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беспечению безопасной эксплуатации ГТС, предотвращению и ликвидации аварийных ситуаций на ГТ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проектно-сметной документации на капитальный ремонт или реконструкцию ГТС Артинского 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Cel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5" w:name="OLE_LINK1"/>
      <w:bookmarkStart w:id="6" w:name="OLE_LINK1"/>
      <w:bookmarkEnd w:id="6"/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69E2858C4C65B810ED33DF76B0CFDF6D17499EE7B4DD94A513B8370A54X4J" TargetMode="External"/><Relationship Id="rId4" Type="http://schemas.openxmlformats.org/officeDocument/2006/relationships/hyperlink" Target="consultantplus://offline/ref=2C69E2858C4C65B810ED33DF76B0CFDF6D174993EEB7DD94A513B8370A54X4J" TargetMode="External"/><Relationship Id="rId5" Type="http://schemas.openxmlformats.org/officeDocument/2006/relationships/hyperlink" Target="consultantplus://offline/ref=2C69E2858C4C65B810ED2DD260DC91D56D181F9BE6BBDFC3FE4CE36A5D4DB6F55B8BF152743EC74BA826D152X1J" TargetMode="External"/><Relationship Id="rId6" Type="http://schemas.openxmlformats.org/officeDocument/2006/relationships/hyperlink" Target="http://www.midural.ru/" TargetMode="External"/><Relationship Id="rId7" Type="http://schemas.openxmlformats.org/officeDocument/2006/relationships/hyperlink" Target="consultantplus://offline/ref=EF5A9FB228A3109822ED86846BA38CE781CB5F1F502FFDD8199ABA8CB13D2372D270E394A71EFEF7mE0DD" TargetMode="External"/><Relationship Id="rId8" Type="http://schemas.openxmlformats.org/officeDocument/2006/relationships/hyperlink" Target="consultantplus://offline/ref=EF5A9FB228A3109822ED86846BA38CE781CB5F125A2DFDD8199ABA8CB1m30D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56:00Z</dcterms:created>
  <dc:creator>JKH3</dc:creator>
  <dc:description/>
  <cp:keywords/>
  <dc:language>en-US</dc:language>
  <cp:lastModifiedBy>A</cp:lastModifiedBy>
  <cp:lastPrinted>2014-01-16T08:18:00Z</cp:lastPrinted>
  <dcterms:modified xsi:type="dcterms:W3CDTF">2014-05-27T05:14:00Z</dcterms:modified>
  <cp:revision>223</cp:revision>
  <dc:subject/>
  <dc:title>ПОДПРОГРАММА 1</dc:title>
</cp:coreProperties>
</file>