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925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8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РТ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3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ОБЩЕСТВЕННОЙ БЕЗОПАСНОСТИ НА ТЕРРИТОРИИ АРТИНСКОГО ГОРОДСКОГО ОКРУГА ДО 2020 ГОД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оли районного звена Свердловской областной подсистемы единой государственной системы предупреждения и ликвидации чрезвычайных ситуаций, готовности сил и средств к проведению аварийно-спасательных и других неотложных работ в случае возникновения чрезвычайных ситуаций, в соответствии с Федеральным законом от 06.10.2003 г. № 131</w:t>
        <w:noBreakHyphen/>
        <w:t>ФЗ «Об общих принципах организации местного самоуправления в Российской федерации», Федеральным законом от 21.12.1994 N 68</w:t>
        <w:noBreakHyphen/>
        <w:t>ФЗ «О защите населения и территорий от чрезвычайных ситуаций природного и техногенного характера», Федеральным законом от 12.02.1998 N 28-ФЗ «О гражданской обороне», руководствуясь Постановлением Администрации Артинского городского округа от 25.10.2013 года № 1296 «Об утверждении Порядка формирования и реализации муниципальных целевых программ Артинского городского округа и внесении изменений в постановление Администрации Артинского городского округа от 13.06.2013 года № 677», уставом Артинского городск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Утвердить муниципальную программу «Обеспечение общественной безопасности на территории Артинского городского округа до 2020 года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Муниципальном вестнике газеты «Артинские вести» и на официальном сайте Арти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ведующего отделом ГО и ЧС Администрации Артинского городского округа О.Н. Евси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Глава Артинского городского округа</w:t>
        <w:tab/>
        <w:t>А.А.Константин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3"/>
      <w:bookmarkEnd w:id="0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Артин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12.2013 г. N 164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28"/>
      <w:bookmarkEnd w:id="1"/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общественной безопасности на территории Артинского городского округа до 2020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2"/>
        <w:gridCol w:w="7848"/>
      </w:tblGrid>
      <w:tr>
        <w:trPr>
          <w:trHeight w:val="98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b/>
                <w:b/>
              </w:rPr>
            </w:pPr>
            <w:r>
              <w:rPr>
                <w:b/>
              </w:rPr>
              <w:t>Ответственные исполнители муниципальной программ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дел ГО и ЧС Администрации АГО.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7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2014 - 2020 гг.</w:t>
            </w:r>
          </w:p>
        </w:tc>
      </w:tr>
      <w:tr>
        <w:trPr>
          <w:trHeight w:val="339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7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оли городского звена Свердловской облас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системы единой государственной систе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едупреждению и ликвидаци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ного и техногенного характера, надежности защи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я, готовности сил и средств к провед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арийно-спасательных и других неотложн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ях возникновения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возникновения и развития чрезвычай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итуаций на территории Артинского городск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реализация мероприятий по укреплению радиационно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ической, медико-биологической, взрывной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готовности органов управления, сил и сред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инского звена Свердловской областной подсистемы еди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ой системы предупреждения и ликвид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резвычайных ситуаций и оперативности их реаг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угрозы возникновения чрезвычайных ситуаций и ликвидации последствий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населения действиям в условиях угроз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никновения чрезвычайных ситуаций и в чрезвычай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итуациях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подготовки специалистов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я к действиям в чрезвычай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инятых в установленном порядке мероприятий по предотвращению пожаров, спасению людей и имущества от пожа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и функционирования добровольной пожарной охраны на территории Артинского 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и Артинского городского округа до 2020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</w:t>
            </w:r>
          </w:p>
        </w:tc>
      </w:tr>
      <w:tr>
        <w:trPr>
          <w:trHeight w:val="1418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7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Обеспечение безопасности жизнедеятельности населения Артинского городского округа до 2020 год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Обеспечение первичных мер пожарной безопасности на территории Артинского городского округа до 2020 год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 3 «Обеспечение полномочий по осуществлению первичного воинского учета на территории Артинского городского округа до 2020 года»</w:t>
            </w:r>
          </w:p>
        </w:tc>
      </w:tr>
      <w:tr>
        <w:trPr>
          <w:trHeight w:val="6000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сновных целевых показателей муниципальной программы</w:t>
            </w:r>
          </w:p>
        </w:tc>
        <w:tc>
          <w:tcPr>
            <w:tcW w:w="7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реагирования на возникновение чрезвычайной ситуации на территории Артинского городского окру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на ликвидацию чрезвычайной ситуации на территории Артинского городского округа и проведение других неотлож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аселения обученное действиям в случае возникновения ЧС на территории Артинского 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страдавших на водных объектах Артинского ГО на территории Артинского 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реагирования органов управления сил и средств районного звена по предупреждению и ликвидации ЧС на территории Артинско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добровольных пожарных основными видами пожаро-технического имущества и оборуд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ое стимулирование участия граждан в добровольной пожарной охране, в том числе участие в борьбе с пожар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ученного населения в области пожарной безопасности на территории Артинского 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исправных источников противопожарного водоснаб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ой показатель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е время на ликвидацию одного пожа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е время прибытия пожарной техники к месту возгор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, состоящих на воинском учете в Артинском городском округ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ресурс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)</w:t>
            </w:r>
          </w:p>
        </w:tc>
        <w:tc>
          <w:tcPr>
            <w:tcW w:w="7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финансирования – </w:t>
            </w:r>
            <w:r>
              <w:rPr>
                <w:bCs/>
                <w:color w:val="000000"/>
              </w:rPr>
              <w:t>47 835,34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. – </w:t>
            </w:r>
            <w:r>
              <w:rPr>
                <w:bCs/>
                <w:color w:val="000000"/>
              </w:rPr>
              <w:t xml:space="preserve">5 461,90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г. - </w:t>
            </w:r>
            <w:r>
              <w:rPr>
                <w:bCs/>
                <w:color w:val="000000"/>
              </w:rPr>
              <w:t xml:space="preserve">6 008,90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г. – </w:t>
            </w:r>
            <w:r>
              <w:rPr>
                <w:bCs/>
                <w:color w:val="000000"/>
              </w:rPr>
              <w:t xml:space="preserve">6 291,90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. - </w:t>
            </w:r>
            <w:r>
              <w:rPr>
                <w:bCs/>
                <w:color w:val="000000"/>
              </w:rPr>
              <w:t xml:space="preserve">6 805,3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. - </w:t>
            </w:r>
            <w:r>
              <w:rPr>
                <w:bCs/>
                <w:color w:val="000000"/>
              </w:rPr>
              <w:t xml:space="preserve">7 272,99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. - </w:t>
            </w:r>
            <w:r>
              <w:rPr>
                <w:bCs/>
                <w:color w:val="000000"/>
              </w:rPr>
              <w:t xml:space="preserve">7 721,58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г. - </w:t>
            </w:r>
            <w:r>
              <w:rPr>
                <w:bCs/>
                <w:color w:val="000000"/>
              </w:rPr>
              <w:t xml:space="preserve">8 272,74 </w:t>
            </w:r>
            <w:r>
              <w:rPr/>
              <w:t>тыс. руб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размещения муниципальной программы в сети Интернет</w:t>
            </w:r>
          </w:p>
        </w:tc>
        <w:tc>
          <w:tcPr>
            <w:tcW w:w="7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arti-go.ru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5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аздел 1. Характеристика и анализ текущего состояния сферы социально-экономического развития Артинского городского округ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последних войн и вооруженных конфликтов показывает, что в условиях массированного использования высокоточного оружия наиболее вероятными целями поражения могут стать промышленные, энергетические и транспортные объекты. При нанесении ударов по ним вероятно возникновение крупных чрезвычайных ситуаций (далее – ЧС) и экологических катастроф, сопровождающихся гибелью гражданского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жданскую оборону в законодательном порядке возложены обязанности защиты населения, материальных и культурных ценностей не только в военное, но и в мирное время (на случай ЧС природного и техногенного характера). Следовательно, силы и средства гражданской обороны должны быть задействованы незамедлительно и находиться в состоянии готовности к применению по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. №131</w:t>
        <w:noBreakHyphen/>
        <w:t>ФЗ «Об общих принципах организации местного самоуправления в Российской федерации» к полномочиям Администрации Артинского городского округа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гражданской обороны Артинского городского округа показывает на необходимость решения следующих вопрос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вышение качества подготовки должностных лиц гражданской обороны, руководителей нештатных аварийно-спасательных формирований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величение охвата обучением неработающего населения в области гражданской обороны посредством увеличения количества учебно-консультационных пунктов на территории Артинского городского округа, с учетом созданных ран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величение зон оповещения населения об опасностях, возникающих при ведении военных действий или вследствие этих действий, а также при возникновении ЧС, в первую очередь, в сельских населенных пунк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работников органов администрации и муниципальных учреждений Артинского городского округа согласно норм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ведение в состояние готовности к использованию по предназначению защитных сооружений гражданской обороны, расположенных на объектах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 в соответствии с нор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ащение нештатных аварийно-спасательных формирований в соответствии с табелем осн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сформулированных проблем программно-целевым способом обусловлена следующими объективными причин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мплексным характером выявленных проб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обходимостью выбора оптимальных решений в условиях наличия ограниченных ресурсов и сроков реализации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ребованием выбора показателей, позволяющих оценить ход реализации Программы, мониторинга результатов реализации тех или и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взаимосвязано с реализацие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циональной безопасности, утвержденной Указом Президента Российской Федерации от 12.05.2009 N 537 «О стратегии национальной безопасности Российской Федерации до 2020 года». Без использования программно-целевого метода решить вышеуказанные проблемы не представляется возмож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10 месяцев 2013 года на территории Артинского городского округа зарегистрировано 36 пожаров, в 2012 году количество возгораний составило 31. В результате пожаров в 2013 году погиб 1 человек, в 2012 году гибель составила 1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ущерб, причиненный пожарами, составил 6600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о есть человеческий фактор, что свидетельствует, прежде всего, о невысоком уровне знаний правил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обое внимание требует создание условий для организации добровольной пожарной охраны в сельских населенных пунктах городского округа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5.2011 N 100</w:t>
        <w:noBreakHyphen/>
        <w:t>ФЗ «О добровольной пожарной охран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 полномочием органов местного самоуправления в области пожарной безопасности является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го имеется 148 водоемов, в том числе 44 естественных и 104 искусственных. Требуется оборудовать 23 подъезда к водоисточникам и обустроить 7 пожарных водозаборов, обеспечить источниками пожарного водоснабжения безводные населенные пункты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лю пожаров в зданиях жилого сектора приходится 100 процентов погибших, в то же время на долю пожаров в производственных помещениях и местах массового пребывания людей приходится наибольший материальный ущер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локализации и ликвидации пожара на 1 минуту позволит снизить ущерб от пожара в среднем на 300 рублей в расчете на 1 квадратный ме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уровня обучения населения мерам пожарной безопасности и пропаганды в области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альнейшее развитие системы добровольных пожарных формир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монт неисправных источников противопожарного водоснабжения, обустройство подъездов и пирсов к ним, обустройство новых источ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уровня обеспечения пожарной безопасности населения и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мероприятия по обеспечению первичных мер пожарной безопасности, реализация которых позволит повысить пожарную безопасность муниципального образования и объектов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инский учет включает в себя комплекс мероприятий по сбору, осуществлению и анализу сведений об их количественном составе и качественном состоя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Федерального закона от 31 декабря 2005 года № 199</w:t>
        <w:noBreakHyphen/>
        <w:t>ФЗ «О внесении изменений в отдельные законодательные акты Российской Федерации в связи с совершенствованием разграничения полномочий», в статье 18 данного закона внесены изменения в Федеральный закон 1998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</w:t>
        <w:noBreakHyphen/>
        <w:t>ФЗ «О воинской обязанности и военной службе». Эти изменения предусматривают передачу полномочий Российской Федерации на осуществление первичного воинского учета на территориях, на которых отсутствуют военные комиссариаты, органам местного самоуправления поселений и органам местного самоуправления городских окру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1 января 2008 года полномочия по первичному воинскому учету осуществляет военно-учетный стол Администрации Артин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27 ноября 2006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9 «Об утверждении Положения о воинском учете», Положением «О военно-учетном столе Администрации Артинского городского округа» к полномочиям военно-учетного стола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ение первичного воинского учета граждан, пребывающих в запасе, и граждан, подлежащих призыву на военную службу, проживающих на территории Артинского городского округа (на срок более 3 месяце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е совместно с органами внутренних дел граждан, проживающих или пребывающих (на срок более 3 месяцев) на территории Артинского городского округа и подлежащих постановке на воинский уч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ение учета организаций, находящихся на территории Артинского городского округа, и контроль ведения в них воинского уч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ение и хранение документов первичного воинского учета в машинописном и электронном видах в порядке и по формам, которые определяются Министерством обороны РФ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держание в актуальном состоянии сведений, содержащихся в документах первичного воинского уч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состояния первичного воинского учета на территории Артинского городского округа пока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граждан, состоящих на воинском учете составляет 7390 чел., из них: граждан, подлежащих призыву на военную службу 672 чел., офицеров запаса 120 чел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организаций, осуществляющих воинский у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10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перечисленных проблем в области общественной безопасности на территории Артинского городского округа требует значительного финансов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рассматриваемой ситуации без использования программно-целевого метода и отсутствие надлежащих мер по преодолению сложившихся негативных тенденций приведут к снижению уровня безопасности населения Артинского городского округа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указанных проблем позволит в течение 2014 - 2020 годов реализовать конкретные мероприятия, способствующие совершенствованию безопасности населения в Артинском городском округе, сконцентрировать финансовые и кадровые ресурсы на приоритетных направлениях, произвести структурные изменения, отвечающие реальным требованиям к безопасности граждан и общества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Цели и задачи муниципальной программы, целевые показатели реализации муниципальной программы «Обеспечение общественной безопасности на территории Артинского городского округа до 2020 года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и, задачи и целевые показатели реализации муниципальной программы «Обеспечение общественной безопасности на территории Артинского городского округа до 2020 года» приведены в приложении № 2 к настоящей програм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План мероприятий по выполнению муниципальной программы.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лан мероприятий и ответственные исполнители указаны в приложении № 3 настояще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Артинского городского округа осуществляет полномочия главного распорядителя средств местного бюджета, предусмотренных на реализацию муниципальной программы, и осуществляет функции государственного заказчика товаров, работ, услуг, необходимых для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азработка и реализация настоящей программы осуществляется Отделом ГО и ЧС Администрации Артинского городского округа, который осуществляет текущее управление настоящей программой и отвечает за результаты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ыполнение работ, поставка товаров и оказание услуг, необходимых для осуществления мероприятий настоящей программы, осуществляется юридическими и физическими лицами, в том числе индивидуальными предпринимателями, которые определяются путем размещения заказа способами, указанными в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 10</w:t>
        </w:r>
      </w:hyperlink>
      <w:r>
        <w:rPr>
          <w:bCs/>
          <w:sz w:val="28"/>
          <w:szCs w:val="28"/>
        </w:rPr>
        <w:t xml:space="preserve"> Федерального закона от 21 июля 2005 года N 94</w:t>
        <w:noBreakHyphen/>
        <w:t>ФЗ «О размещении заказов на поставки товаров, выполнение работ, оказание услуг для государственных и муниципальных нужд» и Федеральном законе от 05 апреля 2013 года N 44</w:t>
        <w:noBreakHyphen/>
        <w:t>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70"/>
          <w:sz w:val="28"/>
          <w:szCs w:val="28"/>
        </w:rPr>
      </w:pPr>
      <w:r>
        <w:rPr>
          <w:b/>
          <w:spacing w:val="70"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 Администрации Артинского городского округа</w:t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ОБЩЕСТВЕННОЙ БЕЗОПАСНОСТИ НА ТЕРРИТОРИИ АРТИНСКОГО ГОРОДСКОГО ОКРУГА ДО 2020 ГО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45"/>
        <w:gridCol w:w="1175"/>
        <w:gridCol w:w="2652"/>
        <w:gridCol w:w="1482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. отде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.управл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вцева С.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о Т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счетный орг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Г.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26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Евсин О.Н.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Фин.управление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уратура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омитет по экономике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онтрольно счетный орган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оенно-учетный стол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тинские вести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Главам с/а – 18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>
          <w:sz w:val="20"/>
          <w:szCs w:val="20"/>
        </w:rPr>
      </w:pPr>
      <w:r>
        <w:rPr>
          <w:sz w:val="20"/>
          <w:szCs w:val="20"/>
        </w:rPr>
        <w:t>Исп.: Воронцов Д.В.</w:t>
      </w:r>
    </w:p>
    <w:p>
      <w:pPr>
        <w:pStyle w:val="Normal"/>
        <w:tabs>
          <w:tab w:val="clear" w:pos="708"/>
          <w:tab w:val="left" w:pos="6162" w:leader="none"/>
        </w:tabs>
        <w:rPr>
          <w:sz w:val="20"/>
          <w:szCs w:val="20"/>
        </w:rPr>
      </w:pPr>
      <w:r>
        <w:rPr>
          <w:sz w:val="20"/>
          <w:szCs w:val="20"/>
        </w:rPr>
        <w:t>Тел.: 2-11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69E2858C4C65B810ED33DF76B0CFDF6D17499EE7B4DD94A513B8370A54X4J" TargetMode="External"/><Relationship Id="rId4" Type="http://schemas.openxmlformats.org/officeDocument/2006/relationships/hyperlink" Target="consultantplus://offline/ref=5456237C12F720AC64BEE76F3223D5393019CD47BF539E4AA1D8DC2AA3CD04EFF30050740567FCc3x5K" TargetMode="External"/><Relationship Id="rId5" Type="http://schemas.openxmlformats.org/officeDocument/2006/relationships/hyperlink" Target="consultantplus://offline/ref=A24A8A309D8868776A15E162D1A7B18CB1A072AD064735C7A0B7F9940D14K8E" TargetMode="External"/><Relationship Id="rId6" Type="http://schemas.openxmlformats.org/officeDocument/2006/relationships/hyperlink" Target="consultantplus://offline/ref=EF5A9FB228A3109822ED86846BA38CE781CB5F1F502FFDD8199ABA8CB13D2372D270E394A71EFEF7mE0D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23:00Z</dcterms:created>
  <dc:creator>GOS2</dc:creator>
  <dc:description/>
  <cp:keywords/>
  <dc:language>en-US</dc:language>
  <cp:lastModifiedBy>A</cp:lastModifiedBy>
  <cp:lastPrinted>2014-01-13T10:42:00Z</cp:lastPrinted>
  <dcterms:modified xsi:type="dcterms:W3CDTF">2014-05-27T04:59:00Z</dcterms:modified>
  <cp:revision>1427</cp:revision>
  <dc:subject/>
  <dc:title>АДМИНИСТРАЦИЯ СЕРОВСКОГО ГОРОДСКОГО ОКРУГА</dc:title>
</cp:coreProperties>
</file>