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>
          <w:trHeight w:val="925" w:hRule="atLeast"/>
        </w:trPr>
        <w:tc>
          <w:tcPr>
            <w:tcW w:w="926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261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ЛАВА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rPr/>
            </w:pPr>
            <w:r>
              <w:rPr/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3.12.2008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/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10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 Регламенте работы с обращениями граждан в Администраци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/>
                <w:iCs/>
              </w:rPr>
              <w:t>Артинского городского округа и иных органах местного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самоуправления Артинского городского округа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</w:tr>
    </w:tbl>
    <w:p>
      <w:pPr>
        <w:pStyle w:val="Heading1"/>
        <w:widowControl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оответствии с Конституцией Российской Федерации, федеральным законом от 02.05.2006 г. № 59-ФЗ «О порядке рассмотрения обращений граждан Российской Федерации», на основании Устава Артинского городского округа, в целях реализации права граждан на обращения в органы местного самоуправления</w:t>
            </w:r>
          </w:p>
        </w:tc>
      </w:tr>
    </w:tbl>
    <w:p>
      <w:pPr>
        <w:pStyle w:val="Heading1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Утвердить Регламент</w:t>
      </w:r>
      <w:r>
        <w:rPr>
          <w:bCs/>
          <w:iCs/>
        </w:rPr>
        <w:t xml:space="preserve"> работы с обращениями граждан в Администрации Артинского городского округа и иных органах местного самоуправления Артинского городского округа (прилагается).</w:t>
      </w:r>
    </w:p>
    <w:p>
      <w:pPr>
        <w:pStyle w:val="Normal"/>
        <w:widowControl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Контроль за исполнением постановления возложить на заведующую организационным отделом Администрации Артинского городского округа Снигиреву Л.М.</w:t>
      </w:r>
    </w:p>
    <w:p>
      <w:pPr>
        <w:pStyle w:val="Heading1"/>
        <w:widowControl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1"/>
        <w:widowControl/>
        <w:rPr>
          <w:sz w:val="28"/>
        </w:rPr>
      </w:pPr>
      <w:r>
        <w:rPr>
          <w:sz w:val="28"/>
        </w:rPr>
      </w:r>
    </w:p>
    <w:p>
      <w:pPr>
        <w:pStyle w:val="Heading1"/>
        <w:widowControl/>
        <w:rPr>
          <w:sz w:val="28"/>
        </w:rPr>
      </w:pPr>
      <w:r>
        <w:rPr>
          <w:sz w:val="28"/>
        </w:rPr>
      </w:r>
    </w:p>
    <w:p>
      <w:pPr>
        <w:pStyle w:val="Heading1"/>
        <w:widowControl/>
        <w:rPr>
          <w:sz w:val="28"/>
        </w:rPr>
      </w:pPr>
      <w:r>
        <w:rPr>
          <w:sz w:val="28"/>
        </w:rPr>
        <w:t>Глава Артинского городского округа                                   А.А.Константинов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ConsPlusNormal"/>
        <w:widowControl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Артинского городского округа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2.2008 № 7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ОБРАЩЕНИЯМИ ГРАЖДА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АРТИНСКОГО ГОРОДСКОГО ОКРУГ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ИНЫХ ОРГАНАХ МЕСТНОГО САМОУПРАВ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РТИНСКОГО ГОРОДСК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Регламент в соответствии с Конституцией Российской Федерации, Федеральным законом "Об общих принципах организации местного самоуправления в Российской Федерации" от 06.10.2003 N 131-ФЗ, Федеральным законом от 02.05.2006 N 59-ФЗ "О порядке рассмотрения обращений граждан Российской Федерации", Уставом Артинского городского округа (далее - городской округ) определяет единый порядок рассмотрения обращений граждан Российской Федерации, иностранных граждан и лиц без гражданства (далее - граждан) в Администрации Артинского городского округа, органах местного самоуправления округа и должностными лицами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тношения, регулируемые настоящим Регламент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Регламент регулирует отношения, связанные с реализацией права граждан на обращения в Администрацию и иные органы местного самоуправления Артинского городского округа и к должностным лицам органов местного самоуправления Артинского городского округа в связи с признанием, соблюдением, защитой прав, свобод и законных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йствие настоящего Регламента не распространяется на следующие обращения гражд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ращения, связанные с изобретениями, открытиями, рационализаторскими предложениями, порядок рассмотрения которых регламентируется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ращения, рассматриваемые в порядке уголовного, гражданского, арбитражного судопроизводства, производства по делам об административных правонарушен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ращения, отнесенные законодательством Российской Федерации к компетенции Конституционного Суда Российской Федерации, а законодательством Свердловской области - к компетенции Уставного Суда Свердл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бращения, направляемые Уполномоченному по правам человека Российской Федерации и Уполномоченному по правам человека Свердл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бращения, вытекающие из отношений, складывающихся внутри коллективов организаций и общественных объединений, регулируемых федеральным законодательством, их уставами и полож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Запросы в государственные архив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ные обращения, в отношении которых законодательством Российской Федерации установлен специальный порядок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ленный настоящим Регламент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лопроизводство по устным и письменным обращениям граждан в Администрации Артинского городского округа и других органах местного самоуправления ведется отдельно от других видов делопроизводства и возлагается на организационный отдел (в Администрации Артинского городского округа) и уполномоченных лиц (в иных органах местного самоуправления), согласно должностным обязанност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. Основные термины, используемые в настоящем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гламент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ращение гражданина</w:t>
      </w:r>
      <w:r>
        <w:rPr>
          <w:rFonts w:cs="Times New Roman" w:ascii="Times New Roman" w:hAnsi="Times New Roman"/>
          <w:sz w:val="28"/>
          <w:szCs w:val="28"/>
        </w:rPr>
        <w:t xml:space="preserve"> (далее - обращение) - направленные в Администрацию или иной орган местного самоуправления или должностному лицу Артинского городского округа письменные предложение, заявление или жалоба, а также устное обращение гражданина в орган местного самоуправления или к должностному лицу Артин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ложение</w:t>
      </w:r>
      <w:r>
        <w:rPr>
          <w:rFonts w:cs="Times New Roman" w:ascii="Times New Roman" w:hAnsi="Times New Roman"/>
          <w:sz w:val="28"/>
          <w:szCs w:val="28"/>
        </w:rPr>
        <w:t xml:space="preserve"> - рекомендация гражданина по совершенствованию муниципальных правовых актов, деятельности Администрации и иных органов местного самоуправления, развитию общественных отношений, улучшению социально-экономической и иных сфер деятельности на территории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Заявление </w:t>
      </w:r>
      <w:r>
        <w:rPr>
          <w:rFonts w:cs="Times New Roman" w:ascii="Times New Roman" w:hAnsi="Times New Roman"/>
          <w:sz w:val="28"/>
          <w:szCs w:val="28"/>
        </w:rPr>
        <w:t>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Администрации и иных органов местного самоуправления и должностных лиц округа, либо критика деятельности указанных органов и должност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Жалоба</w:t>
      </w:r>
      <w:r>
        <w:rPr>
          <w:rFonts w:cs="Times New Roman" w:ascii="Times New Roman" w:hAnsi="Times New Roman"/>
          <w:sz w:val="28"/>
          <w:szCs w:val="28"/>
        </w:rPr>
        <w:t xml:space="preserve"> - просьба гражданина о восстановлении или защите его нарушенных прав, свобод или законных интересов либо прав, свобод или законных интересов друг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олжностное лицо</w:t>
      </w:r>
      <w:r>
        <w:rPr>
          <w:rFonts w:cs="Times New Roman" w:ascii="Times New Roman" w:hAnsi="Times New Roman"/>
          <w:sz w:val="28"/>
          <w:szCs w:val="28"/>
        </w:rPr>
        <w:t xml:space="preserve"> –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 функции в органе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. Права гражданина при рассмотрении обра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обращения органом местного самоуправлении или должностным лицом гражданин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ять дополнительные документы или материалы, либо обращаться с просьбой об их истреб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ать письменный ответ по существу поставленных в обращении вопросов, за исключением случаев, предусмотренных пунктом 1 статьи 6 настоящего Регламента, либо уведомление о переадресации письменного обращения должностному лицу, в компетенцию которого входит решение поставленных в обращении вопро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жаловать принятое по обращению решение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ращаться с заявлением о прекращении рассмотрения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Требования к письменному обращ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ин в своем письменном обращении в обязательном порядке указывает либо наименование органа местного самоуправления Артинского  городского округ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щение, поступившее в Администрацию или орган местного самоуправления, или должностному лицу по информационным системам общего пользования, подлежит рассмотрению в порядке, установленном настоящим Регла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. Порядок работы с обращениями граж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Направление и регистрация письменного обращения гражд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ращения граждан в Администрацию Артинского городского округа и иные органы местного самоуправления Артинского городского округа подлежат обязательному рассмотрению. Граждане подают свои обращения в Администрацию или органы местного самоуправления, или должностным лицам местного самоуправления Артинского городского округа в соответствии с их компетен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министрация и органы местного самоуправления городского округа организуют прием обращений граждан через приемну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се обращения, поступающие в Администрацию или органы местного самоуправления или к должностным лицам Артинского городского округа, регистрируются в день поступления. Учет поступивших обращений в Администрации Артинского городского округа ведет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по работе с документами и приему граждан в специальном журнале (приложение 1) и в электронной базе данных информационной системы "Обращения граждан". При поступлении проводится проверка на повторность обращения. Обращению, поступившему от одного и того же гражданина в течение года, присваивается один и тот же номер с указанием даты поступления пись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исьменном обращении в правой части нижнего поля первого листа проставляется регистрационный штамп, в котором указывается регистрационный номер и да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состоит из кода (номера) журнала регистрации письменных обращений граждан по номенклатуре дел, порядкового номера поступившего обращения, кодированного знака вида обращения и повтор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: № 03-02-327/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-02 – код журнал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7 – номер по порядк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код вида обра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видов обращений граждан для использования в делопроизводст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индивидуальное зая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индивидуальная жалоб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индивидуальное предлож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коллективное заявление (петиц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- коллективная жалоб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» - коллективное предлож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» - анонимно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кается в регистрационный номер письменного обращения ставить начальную букву фамилии заявителя (например для заявления гражданина Антонова № А03-02-327/1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енному заявлению прикладывается конверт, если в тексте письма отсутствует данные о заявите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тупившие письменные обращения граждан направляются для рассмотрения руководителю соответствующего органа местного самоуправления округа (в Администрации - Главе округа; в иных органах - руководителю орган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лжностные лица Администрации или органов местного самоуправления Артинского городского округа обязаны организовать работу по рассмотрению обращений граждан, обеспечить необходимые условия для быстрого и эффективного рассмотрения обращений граждан, личного приема граждан должностными лицами, правомочными принимать решения по существу обращений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исьменное обращение, содержащее вопросы, решение которых не входит в компетенцию Администрации или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пункте 4 статьи 6 настояще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случае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 Артинского  городского округа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Администрация или орган местного самоуправления, или должностное лицо Артинского городского округа при направлении письменного обращения на рассмотрение в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Администрация или орган местного самоуправления или должностное лицо Артинского городского округа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и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законом тайну, и для которых установлен особый порядок предост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Запрещается направлять на рассмотрение жалобы тем органам и должностным лицам, действия (бездействие) и решения которых обжалу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поры о подведомственности обращений граждан разрешаются вышестоящим органом или должностным лицом, либо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Рассмотрение обращений гражд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ращение, поступившее в Администрацию или орган местного самоуправления или должностному лицу Артинского городского округа в соответствии с их компетенцией подлежит обязательному рассмотр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дминистрация или орган местного самоуправления или должностное лицо Артинского городского округ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ет письменный ответ по существу поставленных в обращении вопросов, за исключением случаев, указанных в статье 6 настоящего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) уведомляет гражданина о направлении его обращения на рассмотрение в другой орган местного самоуправления или должностному лицу в соответствии с их компетен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лучае необходимости рассматривающий орган местного самоуправления Артинского городского округа или должностное лицо может обеспечить его рассмотрение с выездом на место и составлением акта обследования (приложение 7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вет на обращение подписывается Главой Артинского городского округа или руководителем органа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Порядок оформления письменного обращения, первоначального рассмотрения и оформления ответов на обращения граждан по итогам рассмотрения обращ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се обращения граждан в Администрацию Артинского городского округа регистрируются и направляются непосредственно на имя Главы Артинского городского окру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ле регистрации в журнале обращение передается на первичное рассмотрение Главе Артинского городского округа, для оформления поручений (резолюции) и определения ответственного исполнителя по обращению. Первичное рассмотрение производится оперативно, но не более чем в 3-днев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золюция должна содержать конкретное задание исполнителю по рассмотрению вопросов автора обращения. В состав резолюции входят следующие элементы: фамилия исполнителя (исполнителей), содержание поручения, срок исполнения, формы и даты контроля, подпись, дата оформления резолю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когда поручение дается двум или нескольким лицам, равным по должности, основным исполнителем является лицо, указанное в поручении первым. Ему предоставляется право созыва соисполнителей и координация их работы. Основной исполнитель и соисполнитель вправе давать поручения в виде отдельных дополнительных резолюций лицам, непосредственно им подчинен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сле определения ответственного исполнителя и поручения (задания) по обращению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по работе с документами и приему граждан Администрации Артинского городского округа (или лицо, ответственное за работу с обращениями граждан в органе местного самоуправления) делает запись в соответствующем журнале регистрации обращений граждан и регистрирует его в электронной базе данны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по работе с документами и приему граждан Администрации Артинского городского округа (или лицо, ответственное за работу с обращениями граждан в органе местного самоуправления), оформляет учетную карточку обращения граждан в электронной базе обращений граждан (приложение 2) и передает ответственному исполнителю вместе с обращением для ис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ветственный исполнитель - лицо, указанное в резолюции первым, обязан обеспечить своевременное и полное рассмотрение обращения. Исполнение обращения, по которому даны поручения нескольким исполнителям, координируется организационным отд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ращения граждан считаются разрешенными, если рассмотрены все поставленные в них вопросы, относящиеся к компетенции соответствующего органа местного самоуправления или должностн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 итогам рассмотрения обращений граждан органом местного самоуправления Артинского городского округа или должностным лицом принимается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олном или частичном удовлетворении обра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тказе в удовлетворении обра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рекращении рассмотрения обращения в случае, предусмотренном пунктом 5 статьи 3 настоящего Реглам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 прекращении переписки в случае, предусмотренном пунктом 5 статьи 6 настояще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ешения по заявлениям, предложениям и ходатайствам должны быть мотивированными, как правило - со ссылкой на конкретные статьи законов Российской Федерации и Свердловской области, а по жалобам содержать информацию о конкретных мерах по восстановлению нарушенных действиями (бездействием), решениями органов или должностных лиц прав и законных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опия решения, принятого органом местного самоуправления Артинского городского округа или должностным лицом по итогам рассмотрения обращения гражданина, направляется гражданину, обратившемуся с предложением, заявлением или жалобой, в течение пяти дней со дня принятия решения, но не позднее чем в день истечения срока рассмотрения этого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исания обращения в дело, после его рассмотрения, руководителем в левом нижнем углу копии ответа на обращение ставится резолюция «списать в дело» (или «поставить на дополнительный контроль»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Ответ за подписью Главы Артинского городского округа или руководителя органа местного самоуправления, все материалы по делу возвращаются специалис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по работе с документами и приему граждан Администрации Артинского городского округа (в иных органах местного самоуправления - специалисту, ответственному за работу с обращениями граждан) вместе с обращением (приложение 3, 4), которые подшиваются в дело "Обращения граждан" и располагаются по порядку регистрационных номе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тправка исходящей корреспонденции по обращениям граждан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администрации – специалис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по работе с документами и приему граждан Администрации Артинского городского окру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рганах местного самоуправления Артинского городского округа - лицом, ответственным за работу с обращениями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. Порядок рассмотрения отдельных обращ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е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Артинского городского округа или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ртинского городского округа или руководитель органа местного самоуправления,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орган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Сроки рассмотрения письменного обра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вичное рассмотрение обращений граждан для оформления поручений (резолюции) и определения исполнителей Главой Артинского городского округа , либо должностным лицом официально его замещающим, производится оперативно, но не более чем в 3-днев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учения по обращениям граждан подлежат исполнению в соответствии с резолюцией в следующие сроки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нкретной датой исполнения – в указанный срок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указания конкретной даты исполнения: имеющие в тексте пометку «срочно» - исполняются в 3-дневный срок; имеющие пометку «незамедлительно» - в 5-дневный срок; имеющие пометку «оперативно» - в 10-дневный срок; имеющие пометку «безотлагательно» - в 15-дневный срок, остальные - в срок не более месяца со дня первичной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граждан, поступившее в Администрацию или орган местного самоуправления или должностному лицу Артинского городского округа (в соответствии с их компетенцией) рассматриваются в срок не более тридцати дней со дня их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исключительных случаях, а также в случаях направления запроса, предусмотренного подпунктами 7 и 8 пункта 1 статьи 5 настоящего Регламента, Глава Артинского городского округа (руководитель органа местного самоуправления) вправе продлить срок рассмотрения обращения, но не более чем на 30 дней, уведомив о продлении срока его рассмотрения гражданина, направившего обра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продления сроков рассмотрения обращений, граждане извещаются об этом в 3-днев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явления военнослужащих и их семей рассматриваются в течение 7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проводительные письма (ходатайства) депутатов представительного органа местного самоуправления, Законодательного Собрания Свердловской области, Федерального Собрания Российской Федерации по обращениям граждан, поступившим в адрес депутата, рассматриваются в срок не более одного месяца со дня первичной регистрации соответствующего ходатайства депутата. Обращения депутатов, имеющие статус "Депутатский запрос" (с соответствующим решением представительного или законодательного органа о признании обращения депутата депутатским запросом), рассматриваются в срок не более 10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смотрение заявлений и жалоб, касающихся вопросов защиты прав ребенка, а также предложения по предотвращению возможных аварий, катастроф и иных чрезвычайных ситуаций начинается безотлагательно и должно быть завершено не позднее, чем в 15-днев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я о возможных авариях, катастрофах и иных чрезвычайных ситуациях природного и техногенного характера рассматриваются незамедли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Личный прием граж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ый прием граждан провод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дминистрации Артинского городского округа - Главой Артинского городского округа, заместителями Главы Администрации Артинского городского окр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ртинской поселковой и сельских администрациях Администрации Артинского городского округа – главами Артинской поселковой и сельских администр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ых органах местного самоуправления Артинского городского округа - руководителем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/>
        <w:t>2. Личный прием граждан должен проводиться в установленные и доведенные до сведения граждан дни и часы, а в необходимых случаях - в вечерние часы по месту работы или жительства.</w:t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/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/>
        <w:t>3. Неявка на личный прием по неуважительным причинам гражданина, подавшего обращение, не препятствует рассмотрению обращения. Признав необходимым личное участие в рассмотрении обращения гражданина, подавшего обращение, должностное лицо вправе перенести его рассмотрение на новый срок, но не более чем на один месяц.</w:t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/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/>
        <w:t>4. Гражданину, обратившемуся в установленное для приема время, не может быть отказано в личном приеме должностным лицом местного самоуправления.</w:t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/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/>
        <w:t>5. Должностные лица органов местного самоуправления городского округа несут персональную ответственность за организацию личного приема граждан и рассмотрение их обращений в соответствии с законодательством Российской Федерации и Свердловской области.</w:t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личном приеме гражданин предъявляет документ, удостоверяющий его лич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держание устного обращения заносится в журнал учета устных обращений граждан (приложение 5) и в карточку личного приема гражданина (приложение 6)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исьменное обращение, принятое в ходе личного приема, подлежит регистрации и рассмотрению в порядке, установленном настоящим Регла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если в обращении содержатся вопросы, решение которых не входит в компетенцию Администрации Артинского городского округа или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авом на внеочередной личный прием обладают участники Великой Отечественной войны; ветераны боевых действий; родители, супруги погибших (умерших) ветеранов Великой Отечественной войны и ветеранов боевых действий; родители, супруги граждан, погибших при исполнении служебных обязанностей, а также умерших вследствие болезней, возникших в связи с исполнением служебных обязанностей; и иные категории граждан в соответствии с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Порядок организации контроля за исполнением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ручений по обращениям граж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ое обеспечение оперативного контроля за сроками исполнения поручений по письменным обращениям граждан осуществляется организационным отделом Администрации Артинского городского округа (в иных органах местного самоуправления - специалистом, ответственным за работу с обращениями граждан) через рассылку контрольно-учетных карточек со сроками исполнения обращений в срок, не превышающий двух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в течение месяца не может быть решен вопрос, поставленный в обращении, то в организационный отдел дается промежуточный ответ с указанием причины задержки и сроков окончательного ответа. Кроме того, об этом уведомляется автор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, на которые даются промежуточные ответы, с контроля не снимаются. В этом случае обращение ставится на дополнительный контроль до полного осуществления намеченных м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ы на контрольные обращения граждан, поступившие из вышестоящих органов власти и организаций, передаются в организационный отдел. На основании материалов, сформированных в процессе рассмотрения обращения, исполнителем готовится ответ, который передается для подписи Главе Артинского городского округа. Завизированный ответ передается в организационный отдел для отправки в течение су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о снятии с контроля обращений граждан принимает Глава Артинского городского округа (руководители, первично рассмотревшие обращ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зультат рассмотрения обращения регистрируется в контрольно-учетной карточке и в книге (журнале) регистрации письменных обращений, как правило, в следующей форме: "Решено положительно"; "Решено положительно с выездом на место"; "Разъяснено"; "Разъяснено с выездом на место"; "Отказано"; "Отказано с выездом на место"; "Приняты меры для положительного решения". При регистрации результата рассмотрения указываются реквизиты исходящего документа (ответа заявител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бращения граждан после их окончательного разрешения со всеми относящимися к ним материалами возвращаются специалис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по работе с документами и приему граждан Администрации Артинского городского округа для формирования архивных папок по порядку регистрационных номеров дел. Дела подлежат хранению в организационном отделе Администрации (или иного органа местного самоуправления) в течение 5 лет (включительн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0. Неразглашение сведений, ставших известными в ходе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ссмотрения обращений граждан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согласия обратившихся граждан органам местного самоуправления и должностным лицам запрещается разглашение сведений и распространение информации о частной жизни граждан, ставших известными  этими органами и должностными лицами в связи с рассмотрением обращений граждан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По просьбе обратившегося гражданина не подлежат разглашению сведения о его фамилии, имени, отчестве, месте жительства, месте работы или учебы и иные данные.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1. Ответственность за нарушение установленного порядка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ссмотрения обращений граж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правомерный отказ в приеме или рассмотрении обращений, нарушение порядка рассмотрения обращений, принятие заведомо незаконного решения, уклонение от предоставления информации по официальным запросам или предоставление недостоверной информации, разглашение сведений, ставших известными в связи с рассмотрением обращений граждан, а также иные нарушения установленного порядка рассмотрения обращений граждан влекут за собой ответственность должностных лиц местного самоуправления городского округа в соответствии с законодательством Российской Федерации и Свердл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порядка рассмотрения обращений граждан должностные лица местного самоуправления городского округа несут административную ответственность в соответствии с законодательством Российской Федерации и Свердл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йствия (или бездействие) должностных лиц местного самоуправления городского округа по рассмотрению и разрешению вопросов, поставленных в обращениях граждан, в случаях, предусмотренных действующим законодательством, могут быть обжалованы в судебном порядке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РАЗДЕЛ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УРНАЛА УЧЕТА ПИСЬМЕННЫХ ОБРАЩЕНИЙ ГРАЖ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78"/>
        <w:gridCol w:w="2268"/>
        <w:gridCol w:w="1559"/>
        <w:gridCol w:w="1701"/>
        <w:gridCol w:w="2410"/>
        <w:gridCol w:w="2268"/>
        <w:gridCol w:w="1755"/>
        <w:gridCol w:w="1755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  </w:t>
              <w:br/>
              <w:t xml:space="preserve">заявителя   </w:t>
              <w:br/>
              <w:br/>
              <w:t xml:space="preserve">Социальное  </w:t>
              <w:br/>
              <w:t xml:space="preserve">положение   </w:t>
              <w:br/>
              <w:br/>
              <w:t xml:space="preserve">Льготная   </w:t>
              <w:br/>
              <w:t xml:space="preserve">категория   </w:t>
              <w:br/>
              <w:br/>
              <w:t xml:space="preserve">Реквизиты   </w:t>
              <w:br/>
              <w:t xml:space="preserve">сопр. письма    </w:t>
              <w:br/>
              <w:t xml:space="preserve">организации  </w:t>
              <w:br/>
              <w:t>корреспонд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 </w:t>
              <w:br/>
              <w:t>содержание</w:t>
              <w:br/>
              <w:t xml:space="preserve">обращ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</w:t>
              <w:br/>
              <w:t xml:space="preserve">резолюции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,   </w:t>
              <w:b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сполнения, </w:t>
              <w:br/>
              <w:t xml:space="preserve">дата контрол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 </w:t>
              <w:br/>
              <w:br/>
              <w:t xml:space="preserve">Реквизиты  </w:t>
              <w:br/>
              <w:t xml:space="preserve">ответа   </w:t>
              <w:br/>
              <w:br/>
              <w:t xml:space="preserve">Примечания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О-УЧЕТНАЯ КАРТОЧКА НА ОБРАЩ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215"/>
        <w:gridCol w:w="675"/>
        <w:gridCol w:w="1485"/>
        <w:gridCol w:w="1485"/>
        <w:gridCol w:w="135"/>
        <w:gridCol w:w="1809"/>
        <w:gridCol w:w="3240"/>
        <w:gridCol w:w="1296"/>
      </w:tblGrid>
      <w:tr>
        <w:trPr>
          <w:trHeight w:val="240" w:hRule="atLeast"/>
          <w:cantSplit w:val="true"/>
        </w:trPr>
        <w:tc>
          <w:tcPr>
            <w:tcW w:w="3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регист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</w:t>
            </w:r>
          </w:p>
        </w:tc>
      </w:tr>
      <w:tr>
        <w:trPr>
          <w:trHeight w:val="240" w:hRule="atLeast"/>
          <w:cantSplit w:val="true"/>
        </w:trPr>
        <w:tc>
          <w:tcPr>
            <w:tcW w:w="3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                 </w:t>
            </w:r>
          </w:p>
        </w:tc>
        <w:tc>
          <w:tcPr>
            <w:tcW w:w="9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                   </w:t>
            </w:r>
          </w:p>
        </w:tc>
        <w:tc>
          <w:tcPr>
            <w:tcW w:w="9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положение,    </w:t>
              <w:br/>
              <w:t xml:space="preserve">льготная категория       </w:t>
            </w:r>
          </w:p>
        </w:tc>
        <w:tc>
          <w:tcPr>
            <w:tcW w:w="9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-корреспондент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для ответа о/к _________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содержание       </w:t>
              <w:br/>
              <w:t xml:space="preserve">обращения                </w:t>
            </w:r>
          </w:p>
        </w:tc>
        <w:tc>
          <w:tcPr>
            <w:tcW w:w="9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л 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олюция:                                     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: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ено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: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ено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: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. контроль до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о 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31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о с оперативного</w:t>
              <w:br/>
              <w:t xml:space="preserve">контроля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________  _____________    </w:t>
              <w:br/>
              <w:t xml:space="preserve">Дата        Подпись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ание в</w:t>
              <w:br/>
              <w:t xml:space="preserve">дело   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 ______________________</w:t>
              <w:br/>
              <w:t xml:space="preserve">Дата    Подпись руководителя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СОСТАВЛЕНИЮ ОТВЕТА НА ОБРАЩЕНИЯ ГРАЖ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ая структура содержания ответов заявител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олжен содержать три ча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одн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ча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водной части указываются основные реквизиты обращения гражд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лы имени, отчества и фамилия зая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 заявителя (элементы почтового адреса указываются в последовательности, установленной правилами оказания услуг почтовой связ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к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сылка на регистрационный номер и дату регистрации обра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содержание вопросов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й части должно быть указан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конкретные меры приняты по каждому затронутому вопросу обращения (что сделано, кем, в какие сроки, чем подтверждено, дата выезда, участники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ы конкретные результаты проведенн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формулиров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оведено", "организовано", "оказано", "выделено" и т.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исполнения обращения в указанные сроки или неисполнения отдельных заданий обращения в заключительной части дается гарантия исполнения и указываются конкретные сроки исполнения, исполнители заданий и их контактные телеф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вом нижнем углу указывается исполнитель обращения граждан и контактный телеф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пии ответа, высылаемой в администрацию, в левом нижнем углу ставится гриф "В дело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представляется специалис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по работе с документами и приему граждан Администрации Артинского городского округа с возвратом всех материалов обращ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ЕТ ОТВЕТА ЗАЯВИТЕЛ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О.Ф. заяв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заяв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важаемый И.О.!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водная   часть  (полные   реквизиты   обращения,   кратко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опросов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сновная часть (содержание проделанной рабо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вопросу 1: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вопросу 2: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дале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Заключительная часть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нского городского округа -                                     А.А.Константин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РАЗДЕЛЫ ЖУРНАЛА УЧЕТА УСТНЫХ ОБРАЩЕНИЙ ГРАЖ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066"/>
        <w:gridCol w:w="1134"/>
        <w:gridCol w:w="1276"/>
        <w:gridCol w:w="1984"/>
        <w:gridCol w:w="1701"/>
        <w:gridCol w:w="1843"/>
        <w:gridCol w:w="1559"/>
        <w:gridCol w:w="1701"/>
      </w:tblGrid>
      <w:tr>
        <w:trPr>
          <w:trHeight w:val="36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ведет</w:t>
              <w:br/>
              <w:t xml:space="preserve">________  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</w:t>
              <w:br/>
              <w:t xml:space="preserve">заявителя </w:t>
              <w:br/>
              <w:br/>
              <w:t>Социальное</w:t>
              <w:br/>
              <w:t xml:space="preserve">положение </w:t>
              <w:br/>
              <w:br/>
              <w:t xml:space="preserve">Льготная </w:t>
              <w:br/>
              <w:t xml:space="preserve">категория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  <w:br/>
              <w:t>работ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 </w:t>
              <w:br/>
              <w:t>содержание</w:t>
              <w:br/>
              <w:t xml:space="preserve">обращения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</w:t>
              <w:br/>
              <w:t xml:space="preserve">резолюции     </w:t>
              <w:br/>
              <w:b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,   </w:t>
              <w:b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даты контроля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</w:t>
              <w:br/>
              <w:t xml:space="preserve">(принятые </w:t>
              <w:br/>
              <w:t xml:space="preserve">меры)   </w:t>
              <w:br/>
              <w:br/>
              <w:t>Примечания</w:t>
              <w:b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  <w:br/>
              <w:t xml:space="preserve">приема </w:t>
            </w:r>
          </w:p>
        </w:tc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УЧЕТА УСТНОГО ПРИЕМА ГРАЖ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0_ г. N _______                               Прием ведет 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6"/>
      </w:tblGrid>
      <w:tr>
        <w:trPr/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                                                  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____________________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   ____________________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 _______________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положение __________________  Льготная категория 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  обращения 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ия: __________________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о,                                                     Дата контроля ___________________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а и когда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ополнительного контроля _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об исполнении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и результа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КТ ОБСЛЕДОВАНИЯ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название подразделения администр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 N 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от "___" ___________ 200_ года за N 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заявителя: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содержание обращ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ла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                             И.О.Ф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миссии       _______________              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               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               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              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               ______________________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2008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20:00Z</dcterms:created>
  <dc:creator>User</dc:creator>
  <dc:description/>
  <cp:keywords/>
  <dc:language>en-US</dc:language>
  <cp:lastModifiedBy>ORG1</cp:lastModifiedBy>
  <cp:lastPrinted>2009-01-27T08:30:00Z</cp:lastPrinted>
  <dcterms:modified xsi:type="dcterms:W3CDTF">2014-10-03T05:58:00Z</dcterms:modified>
  <cp:revision>10</cp:revision>
  <dc:subject/>
  <dc:title>Российская Федерация</dc:title>
</cp:coreProperties>
</file>