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66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1435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РТИНСКОГО ГОРОДСКОГО ОКРУГ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4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12"/>
        <w:gridCol w:w="1013"/>
        <w:gridCol w:w="484"/>
        <w:gridCol w:w="1591"/>
      </w:tblGrid>
      <w:tr>
        <w:trPr>
          <w:trHeight w:val="363" w:hRule="atLeast"/>
        </w:trPr>
        <w:tc>
          <w:tcPr>
            <w:tcW w:w="556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04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.п.Арти</w:t>
            </w:r>
          </w:p>
        </w:tc>
        <w:tc>
          <w:tcPr>
            <w:tcW w:w="3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63" w:hRule="atLeast"/>
        </w:trPr>
        <w:tc>
          <w:tcPr>
            <w:tcW w:w="9463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жении «Об инвентаризации объектов муниципального имущества Артинского городского округа»</w:t>
            </w:r>
          </w:p>
        </w:tc>
      </w:tr>
    </w:tbl>
    <w:p>
      <w:pPr>
        <w:pStyle w:val="Normal"/>
        <w:keepNext w:val="true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63" w:hRule="atLeast"/>
        </w:trPr>
        <w:tc>
          <w:tcPr>
            <w:tcW w:w="9463" w:type="dxa"/>
            <w:tcBorders/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уководствуяс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ституцией Российской Федер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г. № 131-ФЗ «Об общих принципах организации местного самоуправления в Российской Федерации»,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Федеральным законом от 06.12.2011 г. № 402-ФЗ "О бухгалтерском учете"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г. № 49, Порядком управления и распоряжения имуществом, находящимся в муниципальной собственности Артинского городского округа, утвержденным Решением Думы Артинского городского округа от 25.07.2013 г. № 65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вом Артинского городского округ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, Дума Артинского городского округа</w:t>
            </w:r>
          </w:p>
        </w:tc>
      </w:tr>
    </w:tbl>
    <w:p>
      <w:pPr>
        <w:pStyle w:val="Normal"/>
        <w:keepNext w:val="true"/>
        <w:spacing w:lineRule="atLeast" w:line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tLeast" w:line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оложение «Об инвентаризации объектов муниципального имущества Артинского городского округа» </w:t>
      </w:r>
      <w:r>
        <w:rPr>
          <w:rFonts w:eastAsia="Times New Roman"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spacing w:lineRule="atLeast" w:line="10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spacing w:lineRule="atLeast" w:line="10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опубликовать в «Муниципальном вестнике» газеты «Артинские вести»</w:t>
      </w:r>
    </w:p>
    <w:p>
      <w:pPr>
        <w:pStyle w:val="ListParagraph"/>
        <w:widowControl w:val="false"/>
        <w:spacing w:lineRule="atLeast" w:line="10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депутатскую комиссию по местному самоуправлению и законности      (Власов А.П.)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ртинского городского округа                                      А.А. Константинов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ртинского городского округа                                                В.П. Бусыгин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Думы Артинского городского округа</w:t>
      </w:r>
    </w:p>
    <w:p>
      <w:pPr>
        <w:pStyle w:val="Normal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4  №  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вентаризации объектов 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оведения инвентаризации имущества, находящегося в муниципальной собственности Артинского городского округа (далее – муниципальное имущество)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нтаризация муниципального имущества проводится в соответствии с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едеральным законом от 06.12.2011 г. № 402-ФЗ «О бухгалтерском учете»</w:t>
      </w:r>
      <w:r>
        <w:rPr>
          <w:rFonts w:cs="Times New Roman" w:ascii="Times New Roman" w:hAnsi="Times New Roman"/>
          <w:color w:val="000000"/>
          <w:sz w:val="28"/>
          <w:szCs w:val="28"/>
        </w:rPr>
        <w:t>,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г. № 49, издаваемыми в соответствии с ними иными нормативными правовыми актами Российской Федерации, Порядком управления и распоряжения имуществом, находящимся в муниципальной собственности Артинского городского округа, утвержденным Решением Думы Артинского городского округа от 25.07.2013 г. № 65, Уставом Артинского городского округа, а также настоящим Положени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0" w:leader="none"/>
        </w:tabs>
        <w:suppressAutoHyphens w:val="false"/>
        <w:autoSpaceDE w:val="false"/>
        <w:ind w:lef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определяются следующие виды инвентаризации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Инвентаризация муниципальной казны Артинского городского округа (далее – инвентаризация муниципальной казны) – инвентаризация муниципального имущества, не закрепленного за муниципальными предприятиями и учреждениями на праве хозяйственного ведения или оперативного управления, проводимая на основании распоряжения председателя Комитета по управлению имуществом Администрации Артинского городского округа (далее – председатель Комитета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нутренняя инвентаризация – инвентаризация имущества и обязательств, проводимая муниципальными предприятиями и учреждениями Артинского городского округа (далее – городской округ) на основании приказов руководителей муниципальных предприятий и учреждени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ициативная инвентаризация – инвентаризация муниципального имущества, закрепленного на праве хозяйственного ведения или оперативного управления за муниципальными предприятиями и учреждениями, проводимая на основании распоряжения председателя Комитета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Плановая ежегодная инвентаризация - инвентаризация муниципального имущества, закрепленного на праве хозяйственного ведения или оперативного управления за муниципальными предприятиями и учреждениями, а также имущества, составляющего муниципальную казну, проводимая перед составлением годового бухгалтерского отчета на основании распоряжения Главы Артинского городского округа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лучаи, сроки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порядок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оведения инвентаризации, а также перечень объектов, подлежащих инвентаризации, определяются инициатором проведения такой инвентаризации. Обязательное проведение инвентаризации устанавливается законодательством Российской Федерации, федеральными и отраслевыми стандарт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ными целями инвентаризации муниципального имущества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ыявление фактического наличия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сопоставление фактического наличия имущества с данными бухгалтерского  учета, проверка  полноты  отражения  в  учете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анализ и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повышение качества содержания и эксплуатации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регистрация, постановка на учет выявленного неучтенного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определение обоснованности затрат бюджета Артинского городского округа (далее – местный бюджет) на содержание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7. уточнение реестра муниципального имущества городского округа (далее – реестр муниципального имуществ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приведение в соответствие с установленным нормативно-правовыми актами Российской Федерации, нормативно-правовыми актами Свердловской области, муниципальными правовыми актами городского округа порядком действий по владению, пользованию и распоряжению муниципальным имуществ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сновными задачами инвентаризации муниципального имущества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ыявление несоответствия между указанным в документах состоянием объектов муниципального имущества с их фактическим состояние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выявление объектов недвижимого имущества, право собственности городского округа, на которые не зарегистрировано в установленном порядк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выявление объектов движимого имущества, принадлежащих городскому округу на праве собственности, не учтенных в установленном порядк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4. выявление неиспользуемого или используемого не по назначению муниципаль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выявление бесхозяй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6. формирование перечня муниципального имущества, не подлежащего приватиз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7. формирование перечня муниципального имущества, подлежащего приватизации для включения его в прогнозный план приватизации муниципального имуще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8. формирование перечней муниципальных предприятий и учреждений, а также перечней недвижимого имущества, принадлежащего им на праве хозяйственного ведения либо оперативного упр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9. формирование перечня муниципального имущества, подлежащего перепрофилирова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0. выявление фактов нарушения нормативно-правовых актов Российской Федерации, нормативно-правовых актов Свердловской области, правовых актов Артинского городского округа, регулирующих порядок владения, пользования и распоряжения муниципальным имуществ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полномоченным органом, осуществляющим контроль за проведением инвентаризации муниципального имущества, является Комитет по управлению имуществом Администрации Артин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проведения инвентаризации муниципальной казны Артин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вентаризация муниципальной казны Артинского городского округа (далее – муниципальная казна) проводится на основании распоряжения председателя Комитета по управлению имуществом Администрации Артинского городского округа (далее – председатель Комитета), в котором указываются сроки проведения инвентаризации, а так же прилагается перечень имущества муниципальной казн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роведения инвентаризации муниципальной казны, анализа и обобщения результатов инвентаризации муниципального имущества распоряжением председателя Комитета создается инвентаризационная комисс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вентаризационная комиссия создается на время проведения конкретной инвентаризации. Число членов комиссии не должно быть менее трех человек. Инвентаризационная комиссия состоит из председателя инвентаризационной комиссии и членов инвентаризационной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участия в проведении инвентаризации муниципальной казны Комитет вправе привлекать организации, осуществляющие деятельность в сфере юридических, бухгалтерских, оценочных, аудиторских и иных услуг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Состав инвентаризационной комиссии, а также внесение изменений в состав инвентаризационной комиссии утверждается распоряжением председателя Комитет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нвентаризация муниципального имущества, находящегося в муниципальной казне, производится на основании данных учета имущества, составляющего муниципальную казну, и реестра муниципального имущества, ведущегося Комитет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нвентаризационная комиссия при проведении инвентаризации муниципальной казны осуществляет следующие действ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проводит сверку данных о муниципальном имуществе, находящемся в муниципальной казне, предоставляемых Комитетом, с фактическим наличием муниципального имущества, находящегося в муниципальной казн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оизводит осмотр муниципального имущества, находящегося в муниципальной казне, и заносит в инвентаризационные описи или акты инвентаризации (далее – описи или акты) полное их наименование, назначение, инвентарные номера и основные технические или эксплуатационные показател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оверяет наличие правоустанавливающих документов на муниципальное имущество, находящееся в муниципальной казн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при выявлении объектов муниципального имущества, находящегося в муниципальной казне, не принятых на учет, а также объектов, по которым отсутствуют или указаны неправильные данные, характеризующие их, комиссия включает в опись или акт правильные сведения и технические показатели по этим объекта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при выявлении муниципального имущества, находящегося в муниципальной казне, без правоустанавливающих документов инвентаризационная комиссия отражает данный факт в описи или акт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в случае выявления объектов муниципального имущества, находящегося в муниципальной казне, не подлежащих дальнейшей эксплуатации и восстановление которых не представляется возможным, инвентаризационная комиссия составляет отдельную опись или акт с указанием времени ввода в эксплуатацию и причин, приведших эти объекты к непригодности (порча, полный износ и т.п.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представляет результаты проведения инвентаризации муниципальной казны в Комитет в течение месяца со дня окончания инвентариз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обеспечивает полноту и точность внесения в описи или акты данных о фактическом наличии муниципального имущества, находящегося в муниципальной казне, правильность и своевременность оформления материалов инвентаризации муниципального имущества, находящегося в муниципальной казн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осуществляет иные действия, связанные с проведением инвентаризации муниципального имущества, предусмотренные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обенности проведения инвентаризации имущества, закреплённого за муниципальными предприятиями и учреждениями на праве хозяйственного ведения или оперативного управ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личество внутренних инвентаризаций в отчетном году, дата их проведения, перечень имущества и финансовых обязательств, проверяемых при каждой из них, устанавливаются руководителем муниципального предприятия или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3.2. В муниципальном предприятии или учреждении внутренняя инвентаризация проводится инвентаризационной комиссией, создаваемой руководителем муниципального предприятия или учре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уководитель муниципального предприятия или учреждения утверждает результаты проведения внутренней инвентаризации и представляет их в Комитет в течение месяца со дня окончания инвентар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целях контроля за наличием имущества, закрепленного за муниципальными предприятиями и учреждениями на праве хозяйственного ведения или оперативного управления, его состоянием и сохранностью может проводиться инициативная инвентариз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частия в проведении инициативной инвентаризации Комитет вправе привлекать организации, осуществляющие деятельность в сфере юридических, бухгалтерских, оценочных, аудиторских и иных услуг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нициативную инвентаризацию проводит инвентаризационная комиссия, создаваемая на время проведения инвентаризации, утверждаемая распоряжением председателя Комитета. В состав инвентаризационной комиссии включается руководитель муниципального предприятия или учреждения, за которым закреплено имущество, подлежащее инициативной инвентаризации. В случае привлечения организаций, осуществляющих деятельность в сфере юридических, бухгалтерских, оценочных, аудиторских и иных услуг, для участия в проведении инициативной инвентаризации в состав инвентаризационной комиссии могут включаться представители данных организац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нициативная инвентаризация назначается распоряжением председателя Комитета, в котором указываются имущество, подлежащее инициативной инвентаризации, муниципальные предприятия и учреждения, за которыми закреплено имущество, подлежащее инициативной инвентаризации, руководители муниципальных предприятий и учреждений, подлежащие включению в состав инвентаризационной комиссии, сроки проведения инициативной инвентариз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зультаты проведения инициативной инвентаризации инвентаризационная комиссия представляет в Комитет в течение 10 рабочих дней со дня окончания инвентар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лановая ежегодная инвентаризация муниципального имущества, закрепленного на праве хозяйственного ведения или оперативного управления за муниципальными предприятиями и учреждениями, проводится перед составлением годового бухгалтерского отчета на основании распоряжения Главы Артинского городского округа в срок до 31 декабря текуще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  <w:lang w:bidi="he-IL"/>
        </w:rPr>
        <w:t>В муниципальном предприятии или учреждении плановая ежегодная инвентаризация проводится инвентаризационной комиссией, создаваемой руководителем муниципального предприятия или учре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Руководитель муниципального предприятия или учреждения утверждает результаты проведения ежегодной инвентаризации и представляет их в Комитет в течение месяца со дня окончания инвентар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едение итогов инвентаризации муниципального имущества и принятие по ним решен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течение месяца со дня получения результатов проведения инвентаризации муниципальной казны, инициативной инвентаризации, внутренней инвентаризации, плановой ежегодной инвентаризации Комитет анализирует результаты их проведения, готовит по ним предложения и представляет на рассмотрение заместителю главы администрации Артинского городского округа, курирующему вопросы формирования, управления и распоряжения муниципальной собственность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результатам проведенного анализа Комит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и выявлении объектов недвижимого имущества, право собственности городского округа, на которые не зарегистрировано в установленном порядке, готовит предложения по регистрации права собств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и выявлении объектов движимого имущества, принадлежащих городскому округу на праве собственности, не учтенных в установленном порядке, готовит предложения по постановке данных объектов  на уч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и выявлении неиспользуемого или используемого не по назначению муниципального имущества, переданного в хозяйственное ведение или оперативное управление муниципальным предприятиям и учреждениям, готовит предложения по изъятию данного имущества и его дальнейшему использовани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и выявлении бесхозяйного имущества, готовит предложения по установлению собственников, приобретению в муниципальную собственность данного 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при выявлении фактов нарушения нормативно-правовых актов Российской Федерации, нормативно-правовых актов Свердловской области, муниципальных правовых актов Артинского городского округа, регулирующих порядок владения, пользования и распоряжения муниципальным имуществом, готовит предложения по установлению виновных лиц и применению к ним мер ответственности, предусмотр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готовит иные предложени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проведения инвентаризации муниципальной казны и внутренних инвентаризаций, инициативных инвентаризаций или плановой ежегодной инвентаризации в одно время Комитет в течение месяца со дня получения результатов проведения всех инвентаризаций составляет сводные данные о муниципальном имуществе, полученные  по результатам проведения инвентаризации муниципальной казны и внутренних инвентаризаций, инициативных инвентаризаций или плановой ежегодной инвентариз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Используя сводные данные, Комитет формирует перечень муниципального имущества, не подлежащего приватизации, перечень муниципального имущества, подлежащего приватизации, перечень муниципального имущества, подлежащего перепрофилирова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Результаты проведения инвентаризации муниципальной казны, инициативной инвентаризации утверждаются председателем Комитета в течение 10 рабочих дней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 результатам проведения инвентаризации муниципальной казны, инициативной инвентаризации, внутренней инвентаризации, плановой ежегодной инвентаризации заместитель главы администрации Артинского городского округа, курирующий вопросы формирования, управления и распоряжения муниципальной собственностью, в течение месяца со дня получения предложений Комитета принимает решение о принятии к сведению результатов проведения инвентаризации, о регистрации права собственности на недвижимое имущество, о постановке на учет объектов движимого имущества, об изъятии неиспользуемого или используемого не по назначению имущества и его дальнейшему использованию, об установлении собственников бесхозяйного имущества, об оформлении бесхозяйного имущества в муниципальную собственность, об установлении лиц, виновных в нарушении порядка владения, пользования и распоряжения муниципальным имуществом, и применению к ним мер ответственности, предусмотренных законодательством Российской Федерации, иное решени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лючительны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опросы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C78852E8B3C5D719DFEFF194B25128777C0CDACD47015AF2242407AAL6V2G" TargetMode="External"/><Relationship Id="rId4" Type="http://schemas.openxmlformats.org/officeDocument/2006/relationships/hyperlink" Target="consultantplus://offline/ref=973596A570D0795176952570C34AF2F80503B2E2EB26D9CADE710402E8066CAF757F481FE490EC86vBN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6:00Z</dcterms:created>
  <dc:creator>User</dc:creator>
  <dc:description/>
  <cp:keywords/>
  <dc:language>en-US</dc:language>
  <cp:lastModifiedBy>ORG1</cp:lastModifiedBy>
  <dcterms:modified xsi:type="dcterms:W3CDTF">2014-10-06T11:36:00Z</dcterms:modified>
  <cp:revision>2</cp:revision>
  <dc:subject/>
  <dc:title>ПРОЕКТ</dc:title>
</cp:coreProperties>
</file>