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590"/>
        <w:gridCol w:w="1142"/>
        <w:gridCol w:w="788"/>
        <w:gridCol w:w="513"/>
        <w:gridCol w:w="1682"/>
        <w:gridCol w:w="5592"/>
      </w:tblGrid>
      <w:tr>
        <w:trPr>
          <w:trHeight w:val="925" w:hRule="atLeast"/>
        </w:trPr>
        <w:tc>
          <w:tcPr>
            <w:tcW w:w="10421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ab/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ДУМА</w:t>
            </w:r>
          </w:p>
        </w:tc>
      </w:tr>
      <w:tr>
        <w:trPr>
          <w:trHeight w:val="1166" w:hRule="atLeast"/>
        </w:trPr>
        <w:tc>
          <w:tcPr>
            <w:tcW w:w="10421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от</w:t>
            </w:r>
          </w:p>
        </w:tc>
        <w:tc>
          <w:tcPr>
            <w:tcW w:w="1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9.05.2014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№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8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8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  <w:t xml:space="preserve">О внесении изменений в Решение Думы Артинского городского округа 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  <w:t>от 01.11.2012г. № 85 «О предельных (минимальных и максимальных) размерах земельных участков, предоставляемых гражданам на территории Артинского городского округа»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eastAsia="ru-RU"/>
        </w:rPr>
      </w:pPr>
      <w:r>
        <w:rPr/>
        <w:t xml:space="preserve">В соответствии с Законом Свердловской области от </w:t>
      </w:r>
      <w:r>
        <w:rPr>
          <w:rFonts w:eastAsia="Times New Roman"/>
          <w:kern w:val="0"/>
          <w:lang w:eastAsia="ru-RU"/>
        </w:rPr>
        <w:t>07.07.2004 № 18-ОЗ "Об особенностях регулирования земельных отношений на территории Свердловской области"</w:t>
      </w:r>
      <w:r>
        <w:rPr/>
        <w:t>, учитывая протест и.о. прокурора Артинского района Свердловской области Н.Ф. Чухаревой от 28.04.2014 г. № 01-18/2014 на Решение Думы Артинского городского округа от 01.11.2012г. № 85 «О предельных (минимальных и максимальных) размерах земельных участков, предоставляемых гражданам на территории Артинского городского округа»</w:t>
      </w:r>
      <w:r>
        <w:rPr>
          <w:iCs/>
        </w:rPr>
        <w:t>,</w:t>
      </w:r>
      <w:r>
        <w:rPr/>
        <w:t xml:space="preserve"> руководствуясь Уставом Артинского городского округа, Дума Артинского  городского округа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overflowPunct w:val="false"/>
        <w:autoSpaceDE w:val="false"/>
        <w:ind w:left="0" w:firstLine="540"/>
        <w:jc w:val="both"/>
        <w:textAlignment w:val="baseline"/>
        <w:rPr/>
      </w:pPr>
      <w:r>
        <w:rPr/>
        <w:t>Внести в Решение Думы Артинского городского округа от 01.11.2012г. № 85 «О предельных (минимальных и максимальных) размерах земельных участков, предоставляемых гражданам на территории Артинского городского округа» следующие изменения</w:t>
      </w:r>
      <w:r>
        <w:rPr>
          <w:rFonts w:eastAsia="Times New Roman"/>
          <w:kern w:val="0"/>
          <w:lang w:eastAsia="ru-RU"/>
        </w:rPr>
        <w:t xml:space="preserve">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uppressAutoHyphens w:val="false"/>
        <w:autoSpaceDE w:val="false"/>
        <w:ind w:left="0" w:firstLine="540"/>
        <w:jc w:val="both"/>
        <w:outlineLvl w:val="1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В подпункте 4 пункта 1 слова «от 0,10 га до 6,0 га» заменить словами «от 0,10 га до 2,5 га»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uppressAutoHyphens w:val="false"/>
        <w:autoSpaceDE w:val="false"/>
        <w:ind w:left="0" w:firstLine="540"/>
        <w:jc w:val="both"/>
        <w:outlineLvl w:val="1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В подпункте 4 пункта 2.2 слова «3,0 га» заменить словами «1,0 га». 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>Опубликовать настоящее Решение в «Муниципальном вестнике» газеты «Артинские вести» и на сайте arti-go.ru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>Контроль за исполнением Решения возложить на постоянную депутатскую комиссию по экономике, бюджету и налогам (Н.С. Вшивкова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Глава Артинского городского округа                                             </w:t>
        <w:tab/>
        <w:t xml:space="preserve">  А. А. Константинов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/>
        <w:t xml:space="preserve">Председатель Думы Артинского городского округа </w:t>
        <w:tab/>
        <w:tab/>
        <w:tab/>
        <w:t xml:space="preserve"> В. П. Бусыгина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5:00Z</dcterms:created>
  <dc:creator>User</dc:creator>
  <dc:description/>
  <cp:keywords/>
  <dc:language>en-US</dc:language>
  <cp:lastModifiedBy>ORG1</cp:lastModifiedBy>
  <dcterms:modified xsi:type="dcterms:W3CDTF">2014-10-06T11:35:00Z</dcterms:modified>
  <cp:revision>2</cp:revision>
  <dc:subject/>
  <dc:title>                                                                        Проект</dc:title>
</cp:coreProperties>
</file>