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925" w:hRule="atLeast"/>
        </w:trPr>
        <w:tc>
          <w:tcPr>
            <w:tcW w:w="935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35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1"/>
        <w:gridCol w:w="744"/>
        <w:gridCol w:w="484"/>
        <w:gridCol w:w="1591"/>
      </w:tblGrid>
      <w:tr>
        <w:trPr/>
        <w:tc>
          <w:tcPr>
            <w:tcW w:w="557" w:type="dxa"/>
            <w:tcBorders/>
          </w:tcPr>
          <w:p>
            <w:pPr>
              <w:pStyle w:val="Normal"/>
              <w:widowControl/>
              <w:rPr/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08.04.2014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1</w:t>
            </w:r>
          </w:p>
        </w:tc>
      </w:tr>
      <w:tr>
        <w:trPr>
          <w:trHeight w:val="363" w:hRule="atLeast"/>
        </w:trPr>
        <w:tc>
          <w:tcPr>
            <w:tcW w:w="1638" w:type="dxa"/>
            <w:gridSpan w:val="2"/>
            <w:tcBorders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widowControl/>
              <w:rPr/>
            </w:pPr>
            <w:r>
              <w:rPr/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949" w:hRule="atLeast"/>
        </w:trPr>
        <w:tc>
          <w:tcPr>
            <w:tcW w:w="9463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 внесении изменений в постановление Администрации Артинского городского округа от 10.03.2011г. №172 «Об утверждении положения о комиссии по оценке санитарного состояния и благоустройства территории Артинского городского округа»</w:t>
            </w:r>
          </w:p>
          <w:p>
            <w:pPr>
              <w:pStyle w:val="Normal"/>
              <w:widowControl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в ред. от 10.09.2012г. №839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80" w:hRule="atLeast"/>
        </w:trPr>
        <w:tc>
          <w:tcPr>
            <w:tcW w:w="9463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уководствуясь Решением Думы Артинского городского округа от 01.11.2012г. №89 «О Правилах благоустройства территории Артинского городского округа и установлении отдельных полномочий органов местного самоуправления Артинского городского округа в сфере благоустройства», Постановлением Артинского городского округа от 28.12.2012г. №1274 «Об утверждении порядка проведения работ по уборке на территории Артинского городского округа», Уставом Артинского городского округа, в целях улучшения санитарной и экологической обстановки на территории Артинского городского округа, создания благоприятных условий для жизнедеятельности населения, обеспечения чистоты и порядка Артинского городского округа</w:t>
            </w:r>
          </w:p>
          <w:p>
            <w:pPr>
              <w:pStyle w:val="Heading1"/>
              <w:widowControl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Heading1"/>
        <w:widowControl/>
        <w:jc w:val="both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firstLine="525"/>
        <w:jc w:val="both"/>
        <w:rPr/>
      </w:pPr>
      <w:r>
        <w:rPr/>
        <w:t xml:space="preserve">Внести следующие изменения в постановление Администрации Артинского городского округа от 10.03.2011г. №172 «Об утверждении положения о комиссии по оценке санитарного состояния и благоустройства территории Артинского городского округа» </w:t>
      </w:r>
      <w:r>
        <w:rPr>
          <w:i/>
        </w:rPr>
        <w:t>(в ред. от 10.09.2012г. №839)</w:t>
      </w:r>
      <w:r>
        <w:rPr/>
        <w:t>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ind w:left="180" w:firstLine="885"/>
        <w:jc w:val="both"/>
        <w:rPr/>
      </w:pPr>
      <w:r>
        <w:rPr/>
        <w:t>приложение №2 «Состав комиссии по оценке санитарного состояния и благоустройства территории Артинского городского округа» изложить в новой редакции (приложение №1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ind w:left="180" w:firstLine="900"/>
        <w:jc w:val="both"/>
        <w:rPr/>
      </w:pPr>
      <w:r>
        <w:rPr/>
        <w:t>приложение №3 «График работы комиссии по проверке организационных и массовых работ по благоустройству и санитарному состоянию территорий Артинского городского округа» изложить в новой редакции (приложение №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firstLine="540"/>
        <w:jc w:val="both"/>
        <w:rPr/>
      </w:pPr>
      <w:r>
        <w:rPr/>
        <w:t>Настоящее постановление опубликовать «Муниципальном вестнике» газеты «Артинские вести» и на сайте Администрации Артинского городского округ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firstLine="525"/>
        <w:jc w:val="both"/>
        <w:rPr/>
      </w:pPr>
      <w:r>
        <w:rPr/>
        <w:t>Контроль за выполнением Постановления возложить на Заместителя Главы Администрации Артинского городского округа Микрюкова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rPr>
          <w:sz w:val="28"/>
        </w:rPr>
      </w:pPr>
      <w:r>
        <w:rPr>
          <w:sz w:val="28"/>
        </w:rPr>
        <w:t>И.о. Главы Артинского городского округа                            А.Н. Микрюков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Артинского городского округа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от 08.04.2014г. № 341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widowControl/>
        <w:jc w:val="center"/>
        <w:rPr/>
      </w:pPr>
      <w:r>
        <w:rPr/>
        <w:t>по оценке санитарного состояния и благоустройства территории</w:t>
      </w:r>
    </w:p>
    <w:p>
      <w:pPr>
        <w:pStyle w:val="Normal"/>
        <w:widowControl/>
        <w:jc w:val="center"/>
        <w:rPr/>
      </w:pPr>
      <w:r>
        <w:rPr/>
        <w:t>Артинского городского округа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Микрюков А.Н.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председатель комиссии, зам.Главы Администрации АГО;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Снигирева Т.С.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секретарь комиссии, ведущий специалист отдела ЖКХ                                              Администрации АГО;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Редких О.М.     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зав.юридическим отделом Администрации АГО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>Ипполитова Н.Н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зав. отделом архитектуры и градостроительства Администрации АГО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>Белякова Е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зав.отделом ЖКХ Администрации АГО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>Гильмутдинова Л.П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ведущий специалист отдела ЖКХ Администрации АГО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>Зыкова Т.И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ведущий специалист отдела ЖКХ Администрации АГО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>Евсин О.Н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зав.отделом гражданской обороны и чрезвычайных ситуаций Администрации АГО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>Токарев С.А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начальник Территориального отдела Управления Роспотребнадзора по Свердловской области в городе Красноуфимске, Красноуфимском районе, Ачитском и Артинском районах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>Жеребцов С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зам.начальника полиции по охране общественного порядк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>Овчинников Ф.Г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зам. начальника ООУП и ПДН- начальник отделения участковых уполномоченных полиции майор полиции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>Бусыгина В.П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председатель Думы АГО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/>
              <w:rPr/>
            </w:pPr>
            <w:r>
              <w:rPr/>
              <w:t>Депутат Думы АГ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rPr/>
            </w:pPr>
            <w:r>
              <w:rPr/>
              <w:t>- избирательного округа, на территории которого проводится проверка (по согласованию);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Главы поселковой или сельских администраций Администрации Артинского городского округа, на территории которых проводится проверк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Руководители предприятий и управляющих организаций всех форм собственности (по согласованию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Председатели уличных комитетов (по согласованию)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Артинского городского округа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от 08.04.2014г.№ 341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widowControl/>
        <w:jc w:val="center"/>
        <w:rPr/>
      </w:pPr>
      <w:r>
        <w:rPr/>
        <w:t>работы комиссии по проверке организационных и массовых работ по</w:t>
      </w:r>
    </w:p>
    <w:p>
      <w:pPr>
        <w:pStyle w:val="Normal"/>
        <w:widowControl/>
        <w:jc w:val="center"/>
        <w:rPr/>
      </w:pPr>
      <w:r>
        <w:rPr/>
        <w:t>благоустройству и санитарному состоянию территорий</w:t>
      </w:r>
    </w:p>
    <w:p>
      <w:pPr>
        <w:pStyle w:val="Normal"/>
        <w:widowControl/>
        <w:jc w:val="center"/>
        <w:rPr/>
      </w:pPr>
      <w:r>
        <w:rPr/>
        <w:t>Артинского городского округа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3367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рритории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Артинского 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ункта Артинского 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 мая,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 сентября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ртинская поселковая администр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rPr/>
            </w:pPr>
            <w:r>
              <w:rPr/>
              <w:t>п. Арти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rPr/>
            </w:pPr>
            <w:r>
              <w:rPr/>
              <w:t>п. Усть-Югу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 мая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4 сентября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уркинская с/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Пристанинская с/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rPr/>
            </w:pPr>
            <w:r>
              <w:rPr/>
              <w:t>с. Курки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rPr/>
            </w:pPr>
            <w:r>
              <w:rPr/>
              <w:t>д. Мараканово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/>
              <w:t>с. Пристань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/>
              <w:t>д. Афанасково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/>
              <w:t>д. Волково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/>
              <w:t>д. Комарово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/>
              <w:t>д. Чекмаш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/>
              <w:t>д. Югу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 мая,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 сентября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антелейковская с/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ароартинская с/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Поташкинская с/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д. Пантелейково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д. Евалак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/>
            </w:pPr>
            <w:r>
              <w:rPr/>
              <w:t>с. Старые Арти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/>
            </w:pPr>
            <w:r>
              <w:rPr/>
              <w:t>д. Сенна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/>
            </w:pPr>
            <w:r>
              <w:rPr/>
              <w:t>д. Стадухино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rPr/>
            </w:pPr>
            <w:r>
              <w:rPr/>
              <w:t>с. Поташка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rPr/>
            </w:pPr>
            <w:r>
              <w:rPr/>
              <w:t>д. Артя-Шигири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rPr/>
            </w:pPr>
            <w:r>
              <w:rPr/>
              <w:t>д. Верхние Арти – жит.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6 мая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2 сентября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ерезовская с/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ухановская с/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rPr/>
            </w:pPr>
            <w:r>
              <w:rPr/>
              <w:t>д. Берёзовка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rPr/>
            </w:pPr>
            <w:r>
              <w:rPr/>
              <w:t>с. Сухановка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rPr/>
            </w:pPr>
            <w:r>
              <w:rPr/>
              <w:t>д. Черкас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1 мая,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 сентября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арабинская с/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вердловская с/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ажинская с/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rPr/>
            </w:pPr>
            <w:r>
              <w:rPr/>
              <w:t>с. Бараба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rPr/>
            </w:pPr>
            <w:r>
              <w:rPr/>
              <w:t>с. Большие Карзи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rPr/>
            </w:pPr>
            <w:r>
              <w:rPr/>
              <w:t>д. Волокушино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rPr/>
            </w:pPr>
            <w:r>
              <w:rPr/>
              <w:t>п. Малая Дегтярка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rPr/>
            </w:pPr>
            <w:r>
              <w:rPr/>
              <w:t>д. Омельково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  <w:t>с. Свердловско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  <w:t>д. Андрейково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  <w:t>д. Полдневая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rPr/>
            </w:pPr>
            <w:r>
              <w:rPr/>
              <w:t>с. Сажино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rPr/>
            </w:pPr>
            <w:r>
              <w:rPr/>
              <w:t>д. Конево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rPr/>
            </w:pPr>
            <w:r>
              <w:rPr/>
              <w:t>д. Попово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rPr/>
            </w:pPr>
            <w:r>
              <w:rPr/>
              <w:t>д. Соколята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rPr/>
            </w:pPr>
            <w:r>
              <w:rPr/>
              <w:t>д. Турыш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23 мая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9 сентября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иминчинская с/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анчажская с/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rPr/>
            </w:pPr>
            <w:r>
              <w:rPr/>
              <w:t>с. Симинчи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/>
            </w:pPr>
            <w:r>
              <w:rPr/>
              <w:t>д. Верхний Бардым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/>
            </w:pPr>
            <w:r>
              <w:rPr/>
              <w:t>д. Головино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/>
            </w:pPr>
            <w:r>
              <w:rPr/>
              <w:t>д. Нижний Бардым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rPr/>
            </w:pPr>
            <w:r>
              <w:rPr/>
              <w:t>с Манчаж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rPr/>
            </w:pPr>
            <w:r>
              <w:rPr/>
              <w:t>д. Кадочниково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rPr/>
            </w:pPr>
            <w:r>
              <w:rPr/>
              <w:t>д. Тока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8 мая,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4 сентября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сть-Манчажская с/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зигуловская с/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д. Усть-Манчаж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д. Бихметково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д. Бакийково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/>
            </w:pPr>
            <w:r>
              <w:rPr/>
              <w:t>с. Азигулово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/>
            </w:pPr>
            <w:r>
              <w:rPr/>
              <w:t>д. Биткино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/>
            </w:pPr>
            <w:r>
              <w:rPr/>
              <w:t>д. Дружинно-Бардым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/>
            </w:pPr>
            <w:r>
              <w:rPr/>
              <w:t>д. Журав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30 мая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26 сентября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локарзинская с/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овозлатоустовская с/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алотавринская с/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rPr/>
            </w:pPr>
            <w:r>
              <w:rPr/>
              <w:t>д. Малые Карзи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/>
            </w:pPr>
            <w:r>
              <w:rPr/>
              <w:t>д. Байбулда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/>
            </w:pPr>
            <w:r>
              <w:rPr/>
              <w:t>д. Ильчигулово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/>
              <w:t>с. Новый Златоус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/>
              <w:t>д. Курга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/>
              <w:t>д. Усть-Кишерть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/>
              <w:t>д. Черепаново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/>
              <w:t>д. Широкий лог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/>
              <w:t>с. Малая Тавр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/>
              <w:t>д. Багышково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/>
              <w:t>д. Рыбино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  <w:t>С О Г Л А С О В А Н И Е</w:t>
      </w:r>
    </w:p>
    <w:p>
      <w:pPr>
        <w:pStyle w:val="Normal"/>
        <w:widowControl/>
        <w:jc w:val="center"/>
        <w:rPr/>
      </w:pPr>
      <w:r>
        <w:rPr/>
        <w:t>постановление Администрации Артинского городского округа</w:t>
      </w:r>
    </w:p>
    <w:p>
      <w:pPr>
        <w:pStyle w:val="Normal"/>
        <w:tabs>
          <w:tab w:val="clear" w:pos="708"/>
          <w:tab w:val="left" w:pos="1638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 внесении изменений в постановление Администрации Артинского городского округа от 10.03.2011г. №172 «Об утверждении положения о комиссии по оценке санитарного состояния и благоустройства территории Артинского городского округа»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878"/>
        <w:gridCol w:w="1242"/>
        <w:gridCol w:w="2652"/>
        <w:gridCol w:w="1482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</w:tr>
      <w:tr>
        <w:trPr>
          <w:trHeight w:val="55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юридическим отдел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ких О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отделом ЖК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кова Е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>
          <w:szCs w:val="24"/>
        </w:rPr>
        <w:t>Разослано: 36 экз.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 xml:space="preserve">В дело – 1 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>Отд. ЖКХ – 2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>Главы пос. и с/ ад. – 18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 xml:space="preserve">МУП «Сажинское ЖКХ» – 1 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 xml:space="preserve">МУП «ЖКХ-Манчаж» – 1 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 xml:space="preserve">МУП АГО «Уют-сервис» – 1  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>ГБУЗ СО «Артинская ЦРБ»– 1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>ООО «Уралдорстрой» – 1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>Управление культуры – 1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 xml:space="preserve">Управление образования – 1 </w:t>
      </w:r>
    </w:p>
    <w:p>
      <w:pPr>
        <w:pStyle w:val="Normal"/>
        <w:spacing w:lineRule="auto" w:line="216"/>
        <w:jc w:val="both"/>
        <w:rPr/>
      </w:pPr>
      <w:r>
        <w:rPr>
          <w:szCs w:val="24"/>
        </w:rPr>
        <w:t xml:space="preserve">МО МВД РФ «Артинский» – 1 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>Прокуратура – 1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 xml:space="preserve">«Артинские вести» – 1 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>Артинский завод-1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>Водоресурс-1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>Стройтехн-1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>Веста-1</w:t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szCs w:val="24"/>
        </w:rPr>
        <w:t>Управление с/х-1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>
          <w:sz w:val="20"/>
          <w:szCs w:val="20"/>
        </w:rPr>
      </w:pPr>
      <w:r>
        <w:rPr>
          <w:sz w:val="20"/>
          <w:szCs w:val="20"/>
        </w:rPr>
        <w:t>Исп.: Снигирёва Т.С.</w:t>
      </w:r>
    </w:p>
    <w:p>
      <w:pPr>
        <w:pStyle w:val="Normal"/>
        <w:tabs>
          <w:tab w:val="clear" w:pos="708"/>
          <w:tab w:val="left" w:pos="6162" w:leader="none"/>
        </w:tabs>
        <w:rPr>
          <w:sz w:val="20"/>
          <w:szCs w:val="20"/>
        </w:rPr>
      </w:pPr>
      <w:r>
        <w:rPr>
          <w:sz w:val="20"/>
          <w:szCs w:val="20"/>
        </w:rPr>
        <w:t>Тел.: 2-20-05</w:t>
      </w:r>
    </w:p>
    <w:p>
      <w:pPr>
        <w:pStyle w:val="Normal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65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45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5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5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5"/>
        </w:tabs>
        <w:ind w:left="5745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33:00Z</dcterms:created>
  <dc:creator>ORG5</dc:creator>
  <dc:description/>
  <cp:keywords/>
  <dc:language>en-US</dc:language>
  <cp:lastModifiedBy>JKH3</cp:lastModifiedBy>
  <cp:lastPrinted>2014-04-10T11:23:00Z</cp:lastPrinted>
  <dcterms:modified xsi:type="dcterms:W3CDTF">2014-04-10T10:01:00Z</dcterms:modified>
  <cp:revision>17</cp:revision>
  <dc:subject/>
  <dc:title> </dc:title>
</cp:coreProperties>
</file>