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925" w:hRule="atLeast"/>
        </w:trPr>
        <w:tc>
          <w:tcPr>
            <w:tcW w:w="982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8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/>
              <w:t>17.1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/>
              <w:t>1550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</w:rPr>
              <w:t>Об утверждении Программы по повышению результативности деятельности органов местного самоуправления Администрации Артинского городского округа на 2013-2016 годы</w:t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TextBodyIndent"/>
              <w:ind w:left="-108" w:right="0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казом Президента от 14.10.2012 г. № 1384 «Внесение изменений в Указ Президента Российской Федерации от 28 апреля 2008 г. № 607 «Об оценке эффективности деятельности органов местного самоуправления городских округов и муниципальных районов», с Бюджетным Кодексом Российской Федерации, руководствуясь Уставом Артинского городского округа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bCs/>
          <w:szCs w:val="28"/>
        </w:rPr>
      </w:pPr>
      <w:r>
        <w:rPr>
          <w:b/>
          <w:bCs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Программу по повышению результативности деятельности органов местного самоуправления Администрации Артинского городского округа на 2013-2016 годы (прилагается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Исполнителям плана мероприятий повышения результативности деятельности органов местного самоуправления Администрации Артинского городского округ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1. обеспечить в установленные сроки выполнение Плана мероприятий по принадлежности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2. ежегодно до месяца, следующего за отчетным периодом представлять в комитет по экономике Администрации Артинского городского округа отчеты о выполнении плана мероприятий с аналитической запиской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3. проводить работу по совершенствованию механизмов реализации полномочий, системы оценки результативности бюджетных расходов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 Разместить настоящее постановление на официальном сайте Администрации Артинского городского округа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4. Контроль за исполнением настоящего постановления возложить на заместителя Главы Администрации Артинского городского округа Микрюкова А.Н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4"/>
        </w:rPr>
      </w:pPr>
      <w:r>
        <w:rPr>
          <w:bCs/>
          <w:iCs/>
        </w:rPr>
        <w:t>Глава Артинского городского округа</w:t>
        <w:tab/>
        <w:t>А.А.Константинов</w:t>
      </w:r>
      <w:r>
        <w:br w:type="page"/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b/>
          <w:sz w:val="24"/>
        </w:rPr>
        <w:t xml:space="preserve">                         </w:t>
      </w:r>
      <w:r>
        <w:rPr>
          <w:rFonts w:cs="Times New Roman"/>
          <w:b/>
          <w:szCs w:val="28"/>
        </w:rPr>
        <w:t xml:space="preserve">          </w:t>
      </w:r>
      <w:r>
        <w:rPr>
          <w:szCs w:val="28"/>
        </w:rPr>
        <w:t xml:space="preserve">Утверждена </w:t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</w:t>
      </w:r>
      <w:r>
        <w:rPr>
          <w:szCs w:val="28"/>
        </w:rPr>
        <w:t>Арти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</w:t>
      </w:r>
      <w:r>
        <w:rPr>
          <w:szCs w:val="28"/>
        </w:rPr>
        <w:t>от 17.12.2013г. № 15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о повышению результативности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Артин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6 годы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761"/>
      </w:tblGrid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 по повышению результативности деятель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ов местного самоуправления Администрации Артинского городского округа</w:t>
            </w:r>
          </w:p>
        </w:tc>
      </w:tr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ок и этапы реализации программы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3 – 2016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тет по экономике Администрации Артинского городского округа</w:t>
            </w:r>
          </w:p>
        </w:tc>
      </w:tr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рования Программ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 финансирования – 971 876,42 тыс. руб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муниципального образования – 517 704,4 тыс. руб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областного бюджета – 147 127,92 тыс. руб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федерального бюджета – 17 977,0 тыс. руб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бюджетные средства – 289 067,1 тыс. руб.</w:t>
            </w:r>
          </w:p>
        </w:tc>
      </w:tr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улировка проблемы (краткое описание)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 xml:space="preserve">По результатам мониторинга эффективности деятельности органов местного самоуправления муниципальных образований Свердловской области за 2012 год Артинский городской округ относится к группе территорий с уровнем развития ниже среднего. 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снижение уровня социально-экономического развития городского округа наибольшее влияние оказали индикаторы, характеризующие уровень экономического развития: 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зкий объем инвестиций в основной капитал в расчете на одного жителя (однако, плановый показатель район выполнил)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ыточность деятельности сельскохозяйственных предприятий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все автомобильные дороги общего пользования местного значения отвечают нормативным требованиям; 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е развитие малого предпринимательства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фицит мест в детские сады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ысокий удельный вес населения, систематически занимающегося физической культурой и спортом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ицательная динамика демографических показателей в районе, сохраняется естественная убыль населения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онность местного бюджета.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 же время такие показатели уровня жизни населения соответствуют и даже выше среднеобластных показателей как: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учреждениями культуры от нормативной потребности (клубами и учреждениями клубного типа)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ет просроченная кредиторская задолженность по оплате труда муниципальных учреждений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/>
            </w:pPr>
            <w:r>
              <w:rPr>
                <w:sz w:val="28"/>
                <w:szCs w:val="28"/>
              </w:rPr>
              <w:t>- Ниже среднеобластного показателя расходы местного бюджета на содержание органов местного самоуправления в расчете на одного жителя;</w:t>
            </w:r>
          </w:p>
          <w:p>
            <w:pPr>
              <w:pStyle w:val="Report"/>
              <w:tabs>
                <w:tab w:val="clear" w:pos="708"/>
                <w:tab w:val="left" w:pos="3402" w:leader="none"/>
              </w:tabs>
              <w:spacing w:lineRule="auto" w:line="24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удовлетворенности населения деятельностью органов местного самоуправле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   </w:t>
            </w:r>
            <w:r>
              <w:rPr>
                <w:szCs w:val="28"/>
              </w:rPr>
              <w:t>Артинский городской округ имеет потенциал роста при условии роста показателей экономического развития, в том числе увеличения собственного производства, увеличения количества малых предприятий и показателей, характеризующих уровень жизни населения (снижение безработицы) и развитие инфраструктуры.</w:t>
            </w:r>
          </w:p>
        </w:tc>
      </w:tr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качества жизни жителей Артинского городского округа.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задачи Программ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Улучшение показателей социально-экономического развития Артинского городского округ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Выполнение органами местного самоуправления Артинского городского округа мероприятий, направленных на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ind w:left="360" w:hanging="360"/>
              <w:jc w:val="both"/>
              <w:textAlignment w:val="baseline"/>
              <w:rPr/>
            </w:pPr>
            <w:r>
              <w:rPr/>
              <w:t>Экономическое развитие территории в области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ind w:left="1080" w:hanging="360"/>
              <w:jc w:val="both"/>
              <w:textAlignment w:val="baseline"/>
              <w:rPr/>
            </w:pPr>
            <w:r>
              <w:rPr/>
              <w:t>дорожного хозяйства и транспорта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ind w:left="1080" w:hanging="360"/>
              <w:jc w:val="both"/>
              <w:textAlignment w:val="baseline"/>
              <w:rPr/>
            </w:pPr>
            <w:r>
              <w:rPr/>
              <w:t>малого и среднего предпринимательства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ind w:left="1080" w:hanging="360"/>
              <w:jc w:val="both"/>
              <w:textAlignment w:val="baseline"/>
              <w:rPr/>
            </w:pPr>
            <w:r>
              <w:rPr/>
              <w:t>сельского хозяйства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false"/>
              <w:autoSpaceDE w:val="false"/>
              <w:ind w:left="360" w:hanging="360"/>
              <w:jc w:val="both"/>
              <w:textAlignment w:val="baseline"/>
              <w:rPr/>
            </w:pPr>
            <w:r>
              <w:rPr/>
              <w:t>Совершенствование механизмов реализации полномочий исполнительных органов Артинского городского округа в сферах: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overflowPunct w:val="false"/>
              <w:autoSpaceDE w:val="false"/>
              <w:ind w:left="1080" w:hanging="360"/>
              <w:jc w:val="both"/>
              <w:textAlignment w:val="baseline"/>
              <w:rPr/>
            </w:pPr>
            <w:r>
              <w:rPr/>
              <w:t>Образования,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overflowPunct w:val="false"/>
              <w:autoSpaceDE w:val="false"/>
              <w:ind w:left="1080" w:hanging="360"/>
              <w:jc w:val="both"/>
              <w:textAlignment w:val="baseline"/>
              <w:rPr/>
            </w:pPr>
            <w:r>
              <w:rPr/>
              <w:t>Здравоохранения,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overflowPunct w:val="false"/>
              <w:autoSpaceDE w:val="false"/>
              <w:ind w:left="1080" w:hanging="360"/>
              <w:jc w:val="both"/>
              <w:textAlignment w:val="baseline"/>
              <w:rPr/>
            </w:pPr>
            <w:r>
              <w:rPr/>
              <w:t>Культуры,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overflowPunct w:val="false"/>
              <w:autoSpaceDE w:val="false"/>
              <w:ind w:left="1080" w:hanging="360"/>
              <w:jc w:val="both"/>
              <w:textAlignment w:val="baseline"/>
              <w:rPr/>
            </w:pPr>
            <w:r>
              <w:rPr/>
              <w:t>Жилищно-коммунального хозяйства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Улучшение инвестиционной привлекательности городского округа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Рост доходов населения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Повышение доступности и качество жилья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Повышение эффективности использования бюджетных ресурсов, рациональное и экономное использование бюджетных средств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Повышение эффективности использования муниципального имущества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Повышение доходов бюджета Артинского городского округа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Повышение эффективности деятельности органов местного самоуправления Артинского городского округа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ind w:left="436" w:hanging="436"/>
              <w:jc w:val="both"/>
              <w:textAlignment w:val="baseline"/>
              <w:rPr/>
            </w:pPr>
            <w:r>
              <w:rPr/>
              <w:t>Повышение качества работы муниципальных служащих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/>
              <w:t>Повышение прозрачности бюджетного процесса.</w:t>
            </w:r>
          </w:p>
        </w:tc>
      </w:tr>
      <w:tr>
        <w:trPr>
          <w:trHeight w:val="12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exact" w:line="360" w:before="0" w:after="0"/>
              <w:ind w:left="360" w:hanging="360"/>
              <w:contextualSpacing/>
              <w:jc w:val="both"/>
              <w:rPr/>
            </w:pPr>
            <w:r>
              <w:rPr>
                <w:szCs w:val="28"/>
              </w:rPr>
              <w:t>Рост объема промышленного производства к 2012 году на 115 процентов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exact" w:line="360" w:before="0" w:after="0"/>
              <w:ind w:left="360" w:hanging="360"/>
              <w:contextualSpacing/>
              <w:jc w:val="both"/>
              <w:rPr/>
            </w:pPr>
            <w:bookmarkStart w:id="0" w:name="274"/>
            <w:bookmarkEnd w:id="0"/>
            <w:r>
              <w:rPr>
                <w:szCs w:val="28"/>
              </w:rPr>
              <w:t>Рост валовой продукции сельского и лесного хозяйства на 107 процентов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exact" w:line="360" w:before="0" w:after="0"/>
              <w:ind w:left="360" w:hanging="360"/>
              <w:contextualSpacing/>
              <w:jc w:val="both"/>
              <w:rPr/>
            </w:pPr>
            <w:bookmarkStart w:id="1" w:name="277"/>
            <w:bookmarkStart w:id="2" w:name="275"/>
            <w:bookmarkEnd w:id="1"/>
            <w:bookmarkEnd w:id="2"/>
            <w:r>
              <w:rPr>
                <w:szCs w:val="28"/>
              </w:rPr>
              <w:t>Рост оборота розничной торговли на 122 процента к уровню 2012 года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exact" w:line="360" w:before="0" w:after="0"/>
              <w:ind w:left="360" w:hanging="360"/>
              <w:contextualSpacing/>
              <w:jc w:val="both"/>
              <w:rPr/>
            </w:pPr>
            <w:r>
              <w:rPr>
                <w:szCs w:val="28"/>
              </w:rPr>
              <w:t>Рост реальной заработной платы на 127 процентов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360" w:hanging="360"/>
              <w:jc w:val="both"/>
              <w:rPr/>
            </w:pPr>
            <w:bookmarkStart w:id="3" w:name="278"/>
            <w:bookmarkEnd w:id="3"/>
            <w:r>
              <w:rPr>
                <w:szCs w:val="28"/>
              </w:rPr>
              <w:t>Увеличение количества субъектов малого и среднего предпринимательства на 112 процентов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Рост объем инвестиций в основной капитал за счет всех источников финансирования на 162 процента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удовлетворенности населения деятельностью органов местного самоуправления городского округа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бщей площади жилых помещений, приходящейся в среднем на одного жителя на 105 процентов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Ликвидация очередности детей в дошкольные образовательные учреждения Артинского городского округа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ind w:left="7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Динамика показателей с рейтингом значений ниже 60 места среди городских округов и муниципальных районов Свердловской области.</w:t>
      </w:r>
    </w:p>
    <w:p>
      <w:pPr>
        <w:pStyle w:val="Normal"/>
        <w:widowControl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left="0" w:hanging="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Style19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нвестиций в основной капитал (за исключением бюджетных средств) в расчете на 1 жителя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</w:rPr>
        <w:t>Объем инвестиций в основной капитал по полному кругу организаций Артинского городского округа за 2012 год составил 181 444 тыс.рублей в действующих ценах. Показатель объема инвестиций в основной капитал (за исключением бюджетных средств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1 жителя – 2 968 рублей, что ниже по сравнению с 2011 годом на 49,3%. Основное снижение инвестиций отмечено в отрасли сельского хозяйства, торговл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рогнозом социально-экономического развития Артинского городского округа на 2013-2016 годы планируется достичь показателей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>2013 год – 3 699 рублей,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>2014 год – 3 263 рубля,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2015 год – 3 351 рубле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rFonts w:cs="Times New Roman"/>
          <w:szCs w:val="28"/>
        </w:rPr>
        <w:t xml:space="preserve">     </w:t>
      </w:r>
      <w:r>
        <w:rPr>
          <w:szCs w:val="28"/>
        </w:rPr>
        <w:t>2016 год – 3 585 рублей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b/>
          <w:szCs w:val="28"/>
        </w:rPr>
        <w:t>2)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ая протяженность автомобильных дорог общего пользования местного значения в Артинском городском округе составляет 391,3 км. В 2012 году было отремонтировано 1,414 км. автомобильных дорог общего пользования местного значени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Доля протяженности автомобильных дорог общего пользования местного значения, не отвечающих нормативным требованиям в Артинском городском округе  в 2012 году составила 99,4%, в 2013 году составит – 89,9%, в 2014 году – 88,7%, в 2015 году – 87,5%., в 2016 году – 86,2%</w:t>
      </w:r>
    </w:p>
    <w:p>
      <w:pPr>
        <w:pStyle w:val="Normal"/>
        <w:ind w:firstLine="360"/>
        <w:jc w:val="both"/>
        <w:rPr/>
      </w:pPr>
      <w:r>
        <w:rPr>
          <w:szCs w:val="28"/>
        </w:rPr>
        <w:t>В 2013 году в рамках реализации Программы "Содержание, ремонт, капитальный ремонт автомобильных дорог общего пользования местного значения и проездов к дворовым территориям многоквартирных домов на территории Артинского городского округа на 2011-2013г." проведены ремонты автомобильных дорог: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Ремонт дороги общего пользования в п.Арти по ул. Королева от дома № 50 до дома № 74 в п.Арти, ул. Красногорская, ул Космонавтов, ул. Щепочкина от № 2 до № 26, ул. Р.Молодежи, ул.Дерябина, переулок Школьный. В сельских населенных пунктах: ремонт дороги с. Курки ул.Молодежная, с. Манчаж ул. Октябрьская, переулки № 1 и № 2, соединяющие ул.Мира и ул.Шевалдина в с.Пристань, ул.9-е Мая - ул.Чухарева в с.Сажино. 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Кроме того в рамках реализации </w:t>
      </w:r>
      <w:r>
        <w:rPr>
          <w:sz w:val="30"/>
          <w:szCs w:val="30"/>
        </w:rPr>
        <w:t xml:space="preserve">областной целевой программы «Развитие транспортного комплекса Свердловской области» </w:t>
      </w:r>
      <w:r>
        <w:rPr>
          <w:szCs w:val="28"/>
        </w:rPr>
        <w:t>проведены капитальные ремонты проездов к дворовым территориям многоквартирных домов населенных пунктов п.Арти и с.Сажино.</w:t>
      </w:r>
    </w:p>
    <w:p>
      <w:pPr>
        <w:pStyle w:val="Normal"/>
        <w:suppressAutoHyphens w:val="false"/>
        <w:jc w:val="both"/>
        <w:rPr>
          <w:b/>
          <w:b/>
          <w:szCs w:val="28"/>
        </w:rPr>
      </w:pPr>
      <w:r>
        <w:rPr>
          <w:rFonts w:cs="Times New Roman"/>
          <w:szCs w:val="28"/>
        </w:rPr>
        <w:t xml:space="preserve">              </w:t>
      </w:r>
      <w:r>
        <w:rPr>
          <w:b/>
          <w:szCs w:val="28"/>
        </w:rPr>
        <w:t xml:space="preserve">3) Среднемесячная номинальная начисленная заработная плата работников: </w:t>
      </w:r>
    </w:p>
    <w:p>
      <w:pPr>
        <w:pStyle w:val="Normal"/>
        <w:numPr>
          <w:ilvl w:val="0"/>
          <w:numId w:val="14"/>
        </w:numPr>
        <w:suppressAutoHyphens w:val="false"/>
        <w:ind w:left="1134" w:hanging="425"/>
        <w:jc w:val="both"/>
        <w:rPr>
          <w:szCs w:val="28"/>
        </w:rPr>
      </w:pPr>
      <w:r>
        <w:rPr>
          <w:b/>
          <w:szCs w:val="28"/>
        </w:rPr>
        <w:t xml:space="preserve">муниципальных  дошкольных образовательных  учреждений </w:t>
      </w:r>
    </w:p>
    <w:p>
      <w:pPr>
        <w:pStyle w:val="Normal"/>
        <w:ind w:firstLine="708"/>
        <w:jc w:val="both"/>
        <w:rPr/>
      </w:pPr>
      <w:r>
        <w:rPr>
          <w:szCs w:val="28"/>
        </w:rPr>
        <w:t>Среднемесячная номинальная начисленная заработная плата  работников муниципальных детских дошкольных учреждений за 2012 год составила 9 982 рубля, что выше уровня предыдущего года на 25,6%.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  <w:t>В 2012 году в соответствии  с Посланием Губернатора Свердловской области с 1 октября 2012 года увеличилась оплата труда работников бюджетных учреждений социальной сферы на 6%. Для педагогических работников детских садов размер средней заработной платы доведен с 1 декабря 2012 года до средней по экономике Свердловской области – до 22 215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в соответствии с утвержденными Планами мероприятий «Дорожными картами» по повышению оплаты труда отдельных категорий работников учреждений образования, культуры увеличена оплата труд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едагогических работников школ до 27 942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едагогических  работников детских садов до 23 712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ботников культуры до 15913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С 1 октября 2013 года произошел рост заработной платы работников учреждений физической культуры и спорта, молодежной политики и прочий категорий работников учреждений соц.сферы на 5,5%. В 2014-2016 годы планируется ежегодное повышение заработной платы  на 11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немесячная номинальная начисленная заработная плата составит:</w:t>
      </w:r>
    </w:p>
    <w:p>
      <w:pPr>
        <w:pStyle w:val="Normal"/>
        <w:ind w:firstLine="708"/>
        <w:jc w:val="both"/>
        <w:rPr/>
      </w:pPr>
      <w:r>
        <w:rPr>
          <w:szCs w:val="28"/>
        </w:rPr>
        <w:t>2013 год – 22 215 рублей,</w:t>
      </w:r>
    </w:p>
    <w:p>
      <w:pPr>
        <w:pStyle w:val="Normal"/>
        <w:ind w:firstLine="708"/>
        <w:jc w:val="both"/>
        <w:rPr/>
      </w:pPr>
      <w:r>
        <w:rPr>
          <w:szCs w:val="28"/>
        </w:rPr>
        <w:t>2014 год – 23 791 рубль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5 год – 26 047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6 год – 28 428 рублей</w:t>
      </w:r>
    </w:p>
    <w:p>
      <w:pPr>
        <w:pStyle w:val="Normal"/>
        <w:numPr>
          <w:ilvl w:val="0"/>
          <w:numId w:val="14"/>
        </w:numPr>
        <w:suppressAutoHyphens w:val="false"/>
        <w:ind w:left="709" w:hanging="513"/>
        <w:jc w:val="both"/>
        <w:rPr>
          <w:szCs w:val="28"/>
        </w:rPr>
      </w:pPr>
      <w:r>
        <w:rPr>
          <w:b/>
          <w:szCs w:val="28"/>
        </w:rPr>
        <w:t xml:space="preserve">муниципальных учреждений культуры и искусства </w:t>
      </w:r>
    </w:p>
    <w:p>
      <w:pPr>
        <w:pStyle w:val="Normal"/>
        <w:jc w:val="both"/>
        <w:rPr/>
      </w:pPr>
      <w:r>
        <w:rPr>
          <w:szCs w:val="28"/>
        </w:rPr>
        <w:t xml:space="preserve">Среднемесячная номинальная начисленная заработная плата данных работников за 2012 год составила 9 742,6 рублей, что выше уровня прошлого года на 9,1%. </w:t>
      </w:r>
      <w:r>
        <w:rPr/>
        <w:t>- Постановлением администрации Артинского городского округа от 08.08.2013г. № 966 утвержден План мероприятий («Дорожная карта») по поэтапному повышению заработной платы работников муниципальных учреждений культуры Артинского городского округа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</w:t>
      </w:r>
      <w:r>
        <w:rPr>
          <w:szCs w:val="28"/>
        </w:rPr>
        <w:t>Среднемесячная номинальная начисленная заработная плата составит:</w:t>
      </w:r>
    </w:p>
    <w:p>
      <w:pPr>
        <w:pStyle w:val="Normal"/>
        <w:ind w:firstLine="708"/>
        <w:jc w:val="both"/>
        <w:rPr/>
      </w:pPr>
      <w:r>
        <w:rPr>
          <w:szCs w:val="28"/>
        </w:rPr>
        <w:t>2013 год –  15 913 рублей,</w:t>
      </w:r>
    </w:p>
    <w:p>
      <w:pPr>
        <w:pStyle w:val="Normal"/>
        <w:ind w:firstLine="708"/>
        <w:jc w:val="both"/>
        <w:rPr/>
      </w:pPr>
      <w:r>
        <w:rPr>
          <w:szCs w:val="28"/>
        </w:rPr>
        <w:t>2014 год –  20 581 рубль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5 год –  25 990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6 год -   32 138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6"/>
          <w:szCs w:val="26"/>
        </w:rPr>
        <w:t xml:space="preserve">                </w:t>
      </w:r>
      <w:r>
        <w:rPr>
          <w:b/>
          <w:szCs w:val="28"/>
        </w:rPr>
        <w:t>4) Доля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6 лет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2 году дошкольную образовательную услугу в муниципальных дошкольных образовательных учреждениях получали 1328 детей в возрасте от 1 до 6 лет, что составляет 58% от общей численности детей в возрасте от 1 до 6 л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отчетный период численность детей в возрасте от 1 до 6 лет, получающих дошкольную образовательную услугу увеличилась на 228 человек благодаря реализации на территории округа долгосрочной целевой программы «Развитие сети дошкольных образовательных учреждений на 2010-2014 годы». В 2012 году: 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  <w:t xml:space="preserve">- открыт новый детский сад в п.Арти на 130 мест. 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  <w:t xml:space="preserve">- в существующих детских садах района открыты дополнительно 48 мест в рамках регулирования предельной численности детей (с.Свердловское – 8 мест, с.Ст. Арти - 15, с.Бараба - 10, с.Малая Тавра – 15). 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  <w:t xml:space="preserve">- открыты группы для детей дошкольного возраста в 4-х общеобразовательных учреждениях района на 50 мест (в Сажинской школе - 15, Усть-Манчажской - 10, Азигуловской – 15, а так же в д.Усть- Югуш - 10 мест.)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3 году в рамках Программы увеличилось число детей, посещающих детские общеобразовательные учреждения, за счет возврата перепрофилированных ранее зданий детских дошкольных образовательных учреждений. В октябре открыт детский сад в д. Токари на 20 мест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2013 году планируется начать реконструкцию здания МКДОУ «Солнышко» с надстройкой 3 этажа на 240 мест. Заключен муниципальный контракт на строительство нового здания МДОУ в п. Арти на 270 мест. Данные объекты включены в областную государственную целевую программу "Развитие сети дошкольных образовательных учреждений в Свердловской области" на 2010 - 2014 годы"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8"/>
        </w:rPr>
        <w:t xml:space="preserve">           </w:t>
      </w:r>
      <w:r>
        <w:rPr>
          <w:b/>
          <w:szCs w:val="28"/>
        </w:rPr>
        <w:t>5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ых дошкольных образовательных учреждений, здания которых находятся в аварийном состоянии, в Артинском городском округе нет. Доля муниципальных дошкольных общеобразовательных учреждений, здания которые требуют капитального ремонта в 2012 году составляет 52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12 году проведен капитальный ремонт в детском саду с. Березовка (ремонт водопровода); МК ДОУ д/с №2 п. Арти (ремонт туалета); МК ДОУ д/с Солнышко (ремонт системы отопления); МК ДОУ д/с Сказка (ремонт системы электроосвещения); МК ДОУ д/с Свердловское (капитальный ремонт медицинского кабинета); МК ДОУ д/с Березка (установка полотен внутренних, межкомнатных); МК ДОУ д/с Манчаж (капитальный ремонт медицинского кабинета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проведены ремонты: МКДОУ «Детский сад «Сказка» (ремонт мягкой кровли), МКДОУ «Детский сад с Свердловское» (капитальный ремонт кровли), МКДОУ «Детский сад с.Манчаж» (ремонт кровли). Переведена на твердый вид топлива электро котельная школы с.Поташка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 xml:space="preserve">           </w:t>
      </w:r>
      <w:r>
        <w:rPr>
          <w:szCs w:val="28"/>
        </w:rPr>
        <w:t>В 2014 году планируется провести капитальный ремонт в детских садах п.Арти «Сказка» и «Березка»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b/>
          <w:szCs w:val="28"/>
        </w:rPr>
        <w:t>6) Доля детей первой и второй групп здоровья в общей численности    обучающихся в муниципальных общеобразовательных учреждениях</w:t>
      </w:r>
    </w:p>
    <w:p>
      <w:pPr>
        <w:pStyle w:val="Normal"/>
        <w:ind w:right="-1" w:firstLine="630"/>
        <w:jc w:val="both"/>
        <w:rPr>
          <w:szCs w:val="28"/>
        </w:rPr>
      </w:pPr>
      <w:r>
        <w:rPr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12 году составила 43,3%. Увеличение по сравнению с 2011 годом (43%) произошло за счет реализации целевых программ "Развитие культуры и спорта в Артинском городском округе" и "Сохранение здоровья учащихся". </w:t>
      </w:r>
    </w:p>
    <w:p>
      <w:pPr>
        <w:pStyle w:val="Normal"/>
        <w:ind w:right="-1"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8"/>
        </w:rPr>
        <w:t xml:space="preserve">             </w:t>
      </w:r>
      <w:r>
        <w:rPr>
          <w:b/>
          <w:szCs w:val="28"/>
        </w:rPr>
        <w:t xml:space="preserve">7) Доля населения, систематически занимающаяся физической культурой и спортом </w:t>
      </w:r>
    </w:p>
    <w:p>
      <w:pPr>
        <w:pStyle w:val="Normal"/>
        <w:ind w:firstLine="630"/>
        <w:jc w:val="both"/>
        <w:rPr>
          <w:b/>
          <w:b/>
          <w:szCs w:val="28"/>
        </w:rPr>
      </w:pPr>
      <w:r>
        <w:rPr>
          <w:szCs w:val="28"/>
        </w:rPr>
        <w:t xml:space="preserve">Количество систематически занимающихся спортом увеличилось в 2012 по сравнению с 2011 годом на 449 человек и составило 3 606 или 12,4% от всех жителей ГО. Рост к 2011 году составил 1,6%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осуществляются следующие основные мероприятия:</w:t>
      </w:r>
    </w:p>
    <w:p>
      <w:pPr>
        <w:pStyle w:val="ConsPlusNormal"/>
        <w:widowControl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циально-значимых соревнований в День Победы, День «Физкультурника», «Проводы зимы», «День поселка», «Кросс наций», «Лыжня России», «День здоровья»;</w:t>
      </w:r>
    </w:p>
    <w:p>
      <w:pPr>
        <w:pStyle w:val="ConsPlusNormal"/>
        <w:widowControl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привлечение к участию спортсменов в спортивно-оздоровительных мероприятиях, проводимых на местном и областном уровне;</w:t>
      </w:r>
    </w:p>
    <w:p>
      <w:pPr>
        <w:pStyle w:val="ConsPlusNormal"/>
        <w:widowControl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екций для дополнительных занятий физкультурой и спорт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16 году показатель эффективности: численность лиц, систематически занимающегося физической культурой и спортом, планируется увеличить до 17,0%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3 год – 14,4%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4 год – 15,9%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5 год – 16,4%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6 год – 17,0%</w:t>
      </w:r>
    </w:p>
    <w:p>
      <w:pPr>
        <w:pStyle w:val="Normal"/>
        <w:suppressAutoHyphens w:val="false"/>
        <w:ind w:left="240" w:hanging="0"/>
        <w:jc w:val="both"/>
        <w:rPr/>
      </w:pPr>
      <w:r>
        <w:rPr>
          <w:rFonts w:cs="Times New Roman"/>
          <w:b/>
          <w:szCs w:val="28"/>
        </w:rPr>
        <w:t xml:space="preserve">            </w:t>
      </w:r>
      <w:r>
        <w:rPr>
          <w:b/>
          <w:szCs w:val="28"/>
        </w:rPr>
        <w:t>8)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остоянию на 01.01.2013г. в реестре муниципальной собственности находится 8 муниципальных унитарных предприятий, из которы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5 – предприятия в сфере жилищно-коммунального обслуживания (МУП «Артинская теплотехника», МУП «Сажинское ЖКХ», МУП «ЖКХ-Манчаж», МУП АГО «Уют-Сервис», МУП АГО «ЖКХ-Арти»)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2 – аптеки (МУП «Артинская аптека № 80», МУП «Аптека № 83»)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1 МУП «Горностай»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ая балансовая стоимость основных средств, переданных муниципальным предприятиям на праве хозяйственного ведения составляет на конец отчётного периода 291,7 млн.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12 году в отношении МУП «ЖКХ-Арти» на основании определения Арбитражного суда Свердловской области от 05.12.2012г. по делу № А60-42007/2012 была введена процедура банкротства – наблюдения. Балансовая стоимость основных средств, находящихся в хозяйственном ведении данного предприятия составляет на конец отчётного периода 158,8 млн.руб. (большая часть которой – это балансовая стоимость жилищного фонда), что составляет 54,4% в основных фондах муниципальных предприят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ериод с 2009 по 2011 годы в отношении других муниципальных унитарных предприятий процедуры банкротства не вводились.</w:t>
      </w:r>
    </w:p>
    <w:p>
      <w:pPr>
        <w:pStyle w:val="Normal"/>
        <w:suppressAutoHyphens w:val="false"/>
        <w:ind w:left="240" w:hanging="0"/>
        <w:jc w:val="both"/>
        <w:rPr/>
      </w:pPr>
      <w:r>
        <w:rPr>
          <w:rFonts w:cs="Times New Roman"/>
          <w:b/>
          <w:szCs w:val="28"/>
        </w:rPr>
        <w:t xml:space="preserve">           </w:t>
      </w:r>
      <w:r>
        <w:rPr>
          <w:b/>
          <w:szCs w:val="28"/>
        </w:rPr>
        <w:t xml:space="preserve">9) Удельная величина потребления энергетических ресурсов муниципальными бюджетными учреждениями: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Удельная величина потребления энергетических ресурсов муниципальными бюджетными учреждениями в 2011 год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лектрическая энергия - 352,5 кВт/ч на 1 человека населения, в 2013-2016 годы планируется снижение данного показателя в среднем на 3% ежегодно</w:t>
      </w:r>
    </w:p>
    <w:p>
      <w:pPr>
        <w:pStyle w:val="Normal"/>
        <w:jc w:val="both"/>
        <w:rPr/>
      </w:pPr>
      <w:r>
        <w:rPr>
          <w:szCs w:val="28"/>
        </w:rPr>
        <w:tab/>
        <w:t>Тепловая энергия - 0,43 Гкал на 1 кв.м.общей площади, на 2014 - 2016 годы планируется снижение данного показателя в среднем на 3% ежегод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В Артинском городском округе разработана программа «По энергосбережению и повышению энергетической эффективности в Артинском городском округе на период до 2015 года»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Динамика показателей с рейтингом значений от 40 до 59 места среди городских округов и муниципальных районов Свердловской области.</w:t>
      </w:r>
    </w:p>
    <w:p>
      <w:pPr>
        <w:pStyle w:val="Normal"/>
        <w:suppressAutoHyphens w:val="false"/>
        <w:spacing w:lineRule="exact" w:line="320"/>
        <w:ind w:left="360" w:hanging="0"/>
        <w:jc w:val="both"/>
        <w:rPr/>
      </w:pPr>
      <w:r>
        <w:rPr>
          <w:rFonts w:cs="Times New Roman"/>
          <w:b/>
          <w:szCs w:val="28"/>
        </w:rPr>
        <w:t xml:space="preserve">      </w:t>
      </w:r>
      <w:r>
        <w:rPr>
          <w:b/>
          <w:szCs w:val="28"/>
        </w:rPr>
        <w:t>1) Число субъектов малого и среднего предпринимательства в расчете на 10 тыс. человек населения</w:t>
      </w:r>
    </w:p>
    <w:p>
      <w:pPr>
        <w:pStyle w:val="ConsPlusNormal"/>
        <w:widowControl/>
        <w:spacing w:lineRule="exact" w:line="3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убъектов малого предпринимательства в расчете на 10 тысяч жителей за отчетный год составило 281 единица – показатель снизился на 0,7% по сравнению с прошлым годом.</w:t>
      </w:r>
    </w:p>
    <w:p>
      <w:pPr>
        <w:pStyle w:val="ConsPlusNormal"/>
        <w:widowControl/>
        <w:spacing w:lineRule="exact" w:line="3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кладывающуюся экономическую ситуацию, прогнозируется увеличение данного показателя в 2013 год  на 3,6% (290 единиц). В  2014 году этот показатель составит 333 субъекта на 10 тыс. человек населения, в 2015г. – 323 единицы, 2016г. – 313 единиц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b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еление Артинского городского округа на 01.01.2013г. составляет 28816 человек. Количество населенных пунктов – 58. В </w:t>
      </w:r>
      <w:r>
        <w:rPr>
          <w:b/>
          <w:szCs w:val="28"/>
        </w:rPr>
        <w:t>8</w:t>
      </w:r>
      <w:r>
        <w:rPr>
          <w:szCs w:val="28"/>
        </w:rPr>
        <w:t xml:space="preserve"> населенных пунктах в сельской местности общей численностью 351 человек не имеют регулярного автобусного сообщения с административным центром городского окру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12 году показатель эффективности составил 1,2%. В 2013 году число населенных пунктов, не имеющих регулярного автобусного сообщения снизится на 12% и показатель доли населения, проживающего в населенных пунктах, не имеющих регулярного автобусного сообщения с административным центром городского округа составит 0,8%. Панируется охватить регулярным автобусным сообщением д.Байбулда – с численностью проживающего населения 121 человек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 xml:space="preserve">3) </w:t>
      </w:r>
      <w:r>
        <w:rPr>
          <w:b/>
          <w:szCs w:val="28"/>
        </w:rPr>
        <w:t xml:space="preserve">Среднемесячная номинальная начисленная заработная плата работников: 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- крупных и средних предприятий и некоммерческих организаций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немесячная номинальная начисленная заработная плата  работников крупных и средних предприятий и некоммерческих организаций городского округа составила 17 505,50 рублей и увеличилась по сравнению с предыдущим годом на 22,5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ланируется ежегодный рост номинальной начисленной заработной платы работников крупных и средних предприятий на 10%, среднемесячная номинальная начисленная заработная плата состави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3 год – 19 256,0 рублей,</w:t>
      </w:r>
    </w:p>
    <w:p>
      <w:pPr>
        <w:pStyle w:val="Normal"/>
        <w:ind w:firstLine="708"/>
        <w:jc w:val="both"/>
        <w:rPr/>
      </w:pPr>
      <w:r>
        <w:rPr>
          <w:szCs w:val="28"/>
        </w:rPr>
        <w:t>2014 год – 20 315,1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5 год – 21 432,4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6 год – 22 611,2 рублей.</w:t>
      </w:r>
    </w:p>
    <w:p>
      <w:pPr>
        <w:pStyle w:val="Normal"/>
        <w:numPr>
          <w:ilvl w:val="0"/>
          <w:numId w:val="14"/>
        </w:numPr>
        <w:suppressAutoHyphens w:val="false"/>
        <w:ind w:left="1134" w:hanging="425"/>
        <w:jc w:val="both"/>
        <w:rPr/>
      </w:pPr>
      <w:r>
        <w:rPr>
          <w:szCs w:val="28"/>
        </w:rPr>
        <w:tab/>
      </w:r>
      <w:r>
        <w:rPr>
          <w:b/>
          <w:szCs w:val="28"/>
        </w:rPr>
        <w:t>учителей муниципальных образовательных учреждений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Среднемесячная номинальная начисленная заработная плата  учителей муниципальных образовательных учреждений за 2012 год составила 24 821,0 рублей, что выше показателя прошлого года на 61%. Рост заработной платы учителей произошел за счет увеличения стимулирующего фонда оплаты труда с 1 октябр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планируется показатель – 28 365 рублей,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4 году – 31 712 рублей,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5 году – 35 264 рубля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6 году – 39 002 рубля.</w:t>
      </w:r>
    </w:p>
    <w:p>
      <w:pPr>
        <w:pStyle w:val="Normal"/>
        <w:jc w:val="both"/>
        <w:rPr/>
      </w:pPr>
      <w:r>
        <w:rPr>
          <w:rFonts w:cs="Times New Roman"/>
          <w:b/>
          <w:szCs w:val="28"/>
        </w:rPr>
        <w:t xml:space="preserve">            </w:t>
      </w:r>
      <w:r>
        <w:rPr>
          <w:b/>
          <w:szCs w:val="28"/>
        </w:rPr>
        <w:t>-     муниципальных учреждений физической культуры и спорт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реднемесячная номинальная начисленная заработная плата работников муниципальных учреждений физической культуры и спорта за 2012 год составила 8 387 рублей, что выше уровня прошлого года на 17,2%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планируется повышение заработной платы на 21,2%, что составит 10 162 рубля. К 2015 году заработная плата работников муниципальных учреждений физической культуры и спорта должна составить 13 44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немесячная номинальная начисленная заработная плата состави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3 год – 10 162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4 год – 11 686 рублей,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015 год -  13 440 рублей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rFonts w:cs="Times New Roman"/>
          <w:szCs w:val="28"/>
        </w:rPr>
        <w:t xml:space="preserve">          </w:t>
      </w:r>
      <w:r>
        <w:rPr>
          <w:b/>
          <w:szCs w:val="28"/>
        </w:rPr>
        <w:t>4)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 xml:space="preserve">Процент учащихся окончивших образовательные учреждения со справкой в 2012 году составил - 8,4% (18 учащихся) от общего числа выпускников, сдавших единый государственный экзамен. 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3 году доля выпускников общеобразовательных учреждений, не получивших аттестат о среднем (полном) образовании, в общей численности выпускников общеобразовательных учреждений, составила 8,5% (12 учащихся). В 2014 году 7,5% (12 учащихся). К 2015 году - 7,5% (12 учащихся), 2016 году – 7,3%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8"/>
        </w:rPr>
        <w:t xml:space="preserve">         </w:t>
      </w:r>
      <w:r>
        <w:rPr>
          <w:b/>
          <w:szCs w:val="28"/>
        </w:rPr>
        <w:t>5)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ind w:right="-1" w:firstLine="630"/>
        <w:jc w:val="both"/>
        <w:rPr>
          <w:szCs w:val="28"/>
        </w:rPr>
      </w:pPr>
      <w:r>
        <w:rPr>
          <w:szCs w:val="28"/>
        </w:rPr>
        <w:t>Зданий муниципальных общеобразовательных учреждений, находящихся в аварийном состоянии в Артинском городском округе нет. Требуют капитального ремонта в 2013 году 20% муниципальных общеобразовательных учреждений.</w:t>
      </w:r>
    </w:p>
    <w:p>
      <w:pPr>
        <w:pStyle w:val="Normal"/>
        <w:ind w:right="-1" w:firstLine="630"/>
        <w:jc w:val="both"/>
        <w:rPr>
          <w:szCs w:val="28"/>
        </w:rPr>
      </w:pPr>
      <w:r>
        <w:rPr>
          <w:szCs w:val="28"/>
        </w:rPr>
        <w:t>В 2012 году произведен частичный капитальный ремонт в 7 общеобразовательных учреждениях: МКОУ "Азигуловская общеобразовательная школа", МКОУ "Березовская общеобразовательная школа", МКОУ "Артинская СОШ №1", МКОУ "Артинская СОШ № 6", МКОУ "Свердловская СОШ", МКОУ "Артя-Шигиринская ООШ", МКОУ "Барабинская ООШ".</w:t>
      </w:r>
    </w:p>
    <w:p>
      <w:pPr>
        <w:pStyle w:val="Normal"/>
        <w:ind w:right="-1" w:firstLine="630"/>
        <w:jc w:val="both"/>
        <w:rPr>
          <w:szCs w:val="28"/>
        </w:rPr>
      </w:pPr>
      <w:r>
        <w:rPr>
          <w:szCs w:val="28"/>
        </w:rPr>
        <w:t xml:space="preserve">В 2013 году  произведен  капитальный ремонт кровли в 6 общеобразовательных учреждениях: МКОУ "Сажинская средняя общеобразовательная школа», МКОУ "Свердловская средняя общеобразовательная школа", МКОУ "Куркинская ООШ", МКОУ "Пристанинская ООШ", МКОУ "Староартинская СОШ", МКОУ "Артинская СОШ № 1"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b/>
          <w:szCs w:val="28"/>
        </w:rPr>
        <w:t>6)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Normal"/>
        <w:ind w:firstLine="630"/>
        <w:jc w:val="both"/>
        <w:rPr/>
      </w:pPr>
      <w:r>
        <w:rPr>
          <w:szCs w:val="28"/>
        </w:rPr>
        <w:t>В 2012 году в муниципальных общеобразовательных учреждениях занималось во вторую (третью) смену 425 учащихся, или 14,01% от всех обучающихся в муниципальных общеобразовательных учреждениях. В 2011 году показатель составлял 13% (409 человек) от общей численности обучающихся в муниципальных общеобразовательных учреждениях.</w:t>
      </w:r>
    </w:p>
    <w:p>
      <w:pPr>
        <w:pStyle w:val="Normal"/>
        <w:ind w:right="-1" w:firstLine="630"/>
        <w:jc w:val="both"/>
        <w:rPr>
          <w:szCs w:val="28"/>
        </w:rPr>
      </w:pPr>
      <w:r>
        <w:rPr>
          <w:szCs w:val="28"/>
        </w:rPr>
        <w:t>В трех общеобразовательных учреждениях (МКОУ «Артинская СОШ №1», МКОУ «Артинская СОШ №6», МКОУ «Пристанинская ООШ») ведутся занятия в 2 смены. С начала 2013 года показатель составляет 12,3% (455 человек) от общего числа обучающихся в общеобразовательных учреждений, что на 1,8% меньше чем 2012 году. На 2014-2016 годы данный показатель составит 11%</w:t>
      </w:r>
    </w:p>
    <w:p>
      <w:pPr>
        <w:pStyle w:val="Normal"/>
        <w:ind w:left="240" w:hanging="0"/>
        <w:jc w:val="both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         </w:t>
      </w:r>
      <w:r>
        <w:rPr>
          <w:b/>
          <w:szCs w:val="28"/>
        </w:rPr>
        <w:t>7) Уровень фактической обеспеченности учреждениями культуры от нормативной потребности: клубами и учреждениями клубного типа</w:t>
      </w:r>
    </w:p>
    <w:p>
      <w:pPr>
        <w:pStyle w:val="Normal"/>
        <w:ind w:firstLine="630"/>
        <w:jc w:val="both"/>
        <w:rPr/>
      </w:pPr>
      <w:r>
        <w:rPr>
          <w:szCs w:val="28"/>
        </w:rPr>
        <w:t>С 01.07.2010г. на территории Артинского округа были ликвидированы 3 структурных подразделения муниципального учреждения «Централизованная клубная система Артинского городского округа»: Байбулдинский, Мало – Дегтярский,  Нижне – Бардымский сельские клубы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</w:rPr>
        <w:t xml:space="preserve">В настоящее время в рамках муниципальной долгосрочной целевой Программы «Развитие культуры в Артинском городском округе на 2011-2015 годы» планируется строительство трех зданий </w:t>
      </w:r>
      <w:r>
        <w:rPr>
          <w:b/>
          <w:szCs w:val="28"/>
        </w:rPr>
        <w:t xml:space="preserve"> </w:t>
      </w:r>
      <w:r>
        <w:rPr>
          <w:szCs w:val="28"/>
        </w:rPr>
        <w:t>культурно-досуговых центров в селе Пантелейково, деревне Нижний Бардым и Артя-Шигири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Уровень фактической обеспеченности клубами и учреждениями клубного типа в 2012 году составил 90,0%. В 2013г. прогнозный показатель -93,0%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2014 –2016гг.  - 100,0%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     </w:t>
      </w:r>
      <w:r>
        <w:rPr>
          <w:szCs w:val="28"/>
        </w:rPr>
        <w:t xml:space="preserve">8) </w:t>
      </w:r>
      <w:r>
        <w:rPr>
          <w:b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09 - 2010 годах в связи с отсутствием финансовых средств капитальных ремонтов зданий учреждений культуры не производилось.</w:t>
      </w:r>
    </w:p>
    <w:p>
      <w:pPr>
        <w:pStyle w:val="Normal"/>
        <w:ind w:firstLine="630"/>
        <w:jc w:val="both"/>
        <w:rPr/>
      </w:pPr>
      <w:r>
        <w:rPr>
          <w:szCs w:val="28"/>
        </w:rPr>
        <w:t xml:space="preserve">В 2011 году доля зданий, учреждений культуры, находящихся в аварийном состоянии, составляла 14,8%. Были проведены капитальные ремонты в РДК, Старо – Артинском, Барабинском, Мало - Тавринском, Берёзовский, Сажинском СДК. </w:t>
      </w:r>
    </w:p>
    <w:p>
      <w:pPr>
        <w:pStyle w:val="Normal"/>
        <w:ind w:firstLine="630"/>
        <w:jc w:val="both"/>
        <w:rPr/>
      </w:pPr>
      <w:r>
        <w:rPr>
          <w:szCs w:val="28"/>
        </w:rPr>
        <w:t>В 2012 году доля зданий, учреждений культуры, находящихся в аварийном состоянии, составила 43,14%. Был проведён капитальный ремонт в центральной библиотеке п. Арти (заменена отопительная система, демонтированы и установлены оконные блоки и дверные коробки, произведен ремонт внутренних помещений, обустроены пандусы). Проведен ремонт внутренних помещений детской библиотеки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Капитальные ремонты, проводимые в учреждениях культуры, проводятся частично: либо замена оконных блоков, либо замена пола. Полная потребность в капитальном ремонте не осуществляется, в связи с недостатком финансовых средств. На 2013г. прогнозный показатель – 77,0%, 2014г. – 85,0%, 2015г. – 85,0 %, 2016г. – 92,0%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8"/>
        </w:rPr>
        <w:t xml:space="preserve">          </w:t>
      </w:r>
      <w:r>
        <w:rPr>
          <w:b/>
          <w:szCs w:val="28"/>
        </w:rPr>
        <w:t>9) Доля объектов культурного наследия, находящихся в муниципальной собственност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территории Артинского городского округа расположено 42 объекта  культурного наследия. За период 2009 - 2011 годы производились только косметические ремонты, капитальных ремонтов не осуществлялос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проведены: капитальный ремонт мемориала участникам Великой  Отечественной  войны 1941-1945 годов  в селе Сажино;  капитальный ремонт мемориала  участникам  Великой  Отечественной  войны 1941-1945 годов (гравировочные работы) в селе Сажино; капитальный ремонт Аллеи героев (гравировочные  работы)  в  п. Арти. Капитальные ремонты других объектов будут проведены в 2014-2016 годах.</w:t>
      </w:r>
    </w:p>
    <w:p>
      <w:pPr>
        <w:pStyle w:val="Normal"/>
        <w:suppressAutoHyphens w:val="false"/>
        <w:rPr/>
      </w:pPr>
      <w:r>
        <w:rPr>
          <w:rFonts w:cs="Times New Roman"/>
          <w:szCs w:val="28"/>
        </w:rPr>
        <w:t xml:space="preserve">           </w:t>
      </w:r>
      <w:r>
        <w:rPr>
          <w:b/>
          <w:szCs w:val="28"/>
        </w:rPr>
        <w:t>10) Общая площадь жилых помещений, приходящихся в среднем на одного жителя – всего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 данным статистической отчетности на 01.01.2013г. общая площадь жилого фонда в Артинском городском округе составляет 685,7 тыс.кв.м.</w:t>
      </w:r>
    </w:p>
    <w:p>
      <w:pPr>
        <w:pStyle w:val="Normal"/>
        <w:jc w:val="both"/>
        <w:rPr>
          <w:bCs/>
          <w:szCs w:val="28"/>
          <w:highlight w:val="yellow"/>
        </w:rPr>
      </w:pPr>
      <w:r>
        <w:rPr>
          <w:bCs/>
          <w:szCs w:val="28"/>
        </w:rPr>
        <w:tab/>
        <w:t>Общая площадь жилых помещений, приходящаяся в среднем на одного жителя за 2012 году составила 23,8 кв.м. (2011 год – 23,2 кв.м.). Планируется довести данный показатель (кв.м.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3 год – 23,99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4 год – 24,38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5 год – 24,67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6 год – 24,92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"/>
          <w:szCs w:val="28"/>
        </w:rPr>
        <w:t xml:space="preserve">    </w:t>
      </w:r>
      <w:r>
        <w:rPr>
          <w:b/>
          <w:szCs w:val="28"/>
        </w:rPr>
        <w:t>11</w:t>
      </w:r>
      <w:r>
        <w:rPr>
          <w:szCs w:val="28"/>
        </w:rPr>
        <w:t xml:space="preserve">) </w:t>
      </w:r>
      <w:r>
        <w:rPr>
          <w:b/>
          <w:szCs w:val="28"/>
        </w:rPr>
        <w:t>Площадь земельных участков, предоставленных для строительства в расчёте на 10 тыс.человек населения, - всего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 xml:space="preserve">Начиная с 2010 года в Артинском городском округе увеличивается число заявлений по предоставлению земельных участков под строительство. 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2 году было предоставлено для строительства земельных участков общей площадью 6,2 га, что на 19% больше по сравнению с 2011 годом (5,2 га). Показатель эффективности на 10 тыс. человек населения составил 2,14 га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3 году площадь земельных участков предоставленных для строительства ожидается в количестве 7,8 га или 2,71 га на 10 тыс. человек.</w:t>
      </w:r>
    </w:p>
    <w:p>
      <w:pPr>
        <w:pStyle w:val="Normal"/>
        <w:ind w:firstLine="630"/>
        <w:jc w:val="both"/>
        <w:rPr>
          <w:szCs w:val="28"/>
        </w:rPr>
      </w:pPr>
      <w:r>
        <w:rPr>
          <w:rFonts w:cs="Times New Roman"/>
          <w:szCs w:val="28"/>
        </w:rPr>
        <w:t xml:space="preserve">     </w:t>
      </w:r>
      <w:r>
        <w:rPr>
          <w:b/>
          <w:szCs w:val="28"/>
        </w:rPr>
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озросло количество заявлений на выделение земельных участков для индивидуального жилищного строительства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0 году предоставлено 12 земельных участков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1 году предоставлено 6 земельных участков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 xml:space="preserve">В 2012 году предоставлено 27 земельных участков.  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Для ведения личного подсобного хозяйства с правом жилищного строительства предоставлено: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0 году 23 земельных участка,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1 году 28 земельных участка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2 году 44 земельных участка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2 году было предоставлено для жилищного строительства, индивидуального строительства земельных участков общей площадью 1,75 га, что на 9% больше по сравнению с 2011 годом (1,6 га). Показатель эффективности на 10 тыс. человек населения составил 0,60 га.</w:t>
      </w:r>
    </w:p>
    <w:p>
      <w:pPr>
        <w:pStyle w:val="Normal"/>
        <w:ind w:firstLine="630"/>
        <w:jc w:val="both"/>
        <w:rPr/>
      </w:pPr>
      <w:r>
        <w:rPr/>
        <w:t>В 2013 году площадь земельных участков предоставленных для жилищного строительства, индивидуального строительства ожидается в количестве 2,1 га или 0,73 га на 10 тыс. человек, 2014 год – 2,8га/10 тыс.чел., 2015 год – 2,88 га/10 тыс. чел., 2016 год – 2,96 га/10 тыс. чел.</w:t>
      </w:r>
    </w:p>
    <w:p>
      <w:pPr>
        <w:pStyle w:val="Normal"/>
        <w:ind w:firstLine="630"/>
        <w:jc w:val="both"/>
        <w:rPr>
          <w:szCs w:val="28"/>
        </w:rPr>
      </w:pPr>
      <w:r>
        <w:rPr>
          <w:rFonts w:cs="Times New Roman"/>
        </w:rPr>
        <w:t xml:space="preserve"> </w:t>
      </w:r>
      <w:r>
        <w:rPr>
          <w:b/>
        </w:rPr>
        <w:t xml:space="preserve">12) </w:t>
      </w:r>
      <w:r>
        <w:rPr>
          <w:rFonts w:cs="Times New Roman"/>
          <w:b/>
        </w:rPr>
        <w:t>Доля организаций коммунального комплекса, осуществляющих производство товаров, оказание услуг по водо-, тепло-, газо-, электро- снабжению, водоотведению, очистке сточных вод, утилизации (захоронению) тверд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</w:t>
      </w:r>
      <w:r>
        <w:rPr>
          <w:b/>
        </w:rPr>
        <w:t xml:space="preserve"> 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В 2012 году на территории Артинского городского округа оказывали услуги по водо-, тепло-, газо-, электро-снабжению, водоотведению, очистке сточных вод, утилизации (захоронению) твердых отходов 12 предприятий ЖКХ, из них – 5 организаций частной формы собственности (ОАО «Уральские газовые сети», ИП Скулкин К. Ю., ООО «Агрофирма Манчажская», ОАО «Артинский завод», ОАО «Свердловэнергосбыт») и 7 организаций с долей участия субъекта Российской Федерации и городского округа в уставном капитале более 25% (ГБУЗ СО «Артинская ЦРБ», МУП «Артинская теплотехника», МУП «Сажинское ЖКХ», МУП АГО «Уют-сервис», МУП «ЖКХ-Манчаж» ГУП СО «Облкоммунэнерго», МУП «ЖКХ-Арти»)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 xml:space="preserve">В 2012 году показатель составил – </w:t>
      </w:r>
      <w:r>
        <w:rPr>
          <w:b/>
          <w:szCs w:val="28"/>
        </w:rPr>
        <w:t xml:space="preserve">62,5%., </w:t>
      </w:r>
      <w:r>
        <w:rPr>
          <w:szCs w:val="28"/>
        </w:rPr>
        <w:t>в 2013г. прогнозируется-</w:t>
      </w:r>
      <w:r>
        <w:rPr>
          <w:b/>
          <w:szCs w:val="28"/>
        </w:rPr>
        <w:t>45%</w:t>
      </w:r>
    </w:p>
    <w:p>
      <w:pPr>
        <w:pStyle w:val="Normal"/>
        <w:ind w:firstLine="600"/>
        <w:jc w:val="both"/>
        <w:rPr/>
      </w:pPr>
      <w:r>
        <w:rPr>
          <w:szCs w:val="28"/>
        </w:rPr>
        <w:t>В 2014-2016 г.г. коммунальные услуги планируют оказывать 11 организаций ЖКХ, в том числе: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- 5 организаций частной форма собственности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- 6 организаций с долей участия субъекта Российской Федерации и городского округа в уставном капитале более 25%.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Плановый показатель на 2014-2016 г.г. составит – </w:t>
      </w:r>
      <w:r>
        <w:rPr>
          <w:b/>
          <w:szCs w:val="28"/>
        </w:rPr>
        <w:t>38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13) </w:t>
      </w:r>
      <w:r>
        <w:rPr>
          <w:rFonts w:cs="Times New Roman" w:ascii="Times New Roman" w:hAnsi="Times New Roman"/>
          <w:b/>
          <w:sz w:val="28"/>
          <w:szCs w:val="28"/>
        </w:rPr>
        <w:t>Доля многоквартирных домов, расположенных на земельных участках, в отношении которых осуществлён государственный кадастровый учё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поставлено на кадастровый учёт 7 земельных участков. В результате доля многоквартирных домов, расположенных на земельных участках, в отношении которых осуществлен государственный кадастровый учет составила 36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ланируется поставить на кадастровый учёт 23 земельных участка и довести показатель эффективности до 53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 – 60,0%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-  65,0 %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 – 70%%.</w:t>
      </w:r>
    </w:p>
    <w:p>
      <w:pPr>
        <w:pStyle w:val="Normal"/>
        <w:jc w:val="both"/>
        <w:rPr/>
      </w:pPr>
      <w:r>
        <w:rPr>
          <w:rFonts w:cs="Times New Roman"/>
          <w:b/>
          <w:kern w:val="0"/>
          <w:szCs w:val="28"/>
          <w:lang w:eastAsia="ru-RU" w:bidi="ar-SA"/>
        </w:rPr>
        <w:t xml:space="preserve">        </w:t>
      </w: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14)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юджет Артинского городского округа - дотационный. Доля </w:t>
      </w:r>
      <w:r>
        <w:rPr>
          <w:bCs/>
          <w:szCs w:val="28"/>
        </w:rPr>
        <w:t>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бюджета муниципального образования составила в 2012 году 21,42%, что на 6,8 процентных пункта выше показателя прошлого года (14,63%).</w:t>
      </w:r>
    </w:p>
    <w:p>
      <w:pPr>
        <w:pStyle w:val="ListParagraph"/>
        <w:spacing w:lineRule="exact" w:line="3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собственным доходам выполнен на 109,5%, налоговых и неналоговых доходов в местный бюджет поступило 231,2 млн. рублей. По сравнению с прошлым годом собственные доходы увеличились на 22,9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м источником собственных доходов является налог на доходы физических лиц, земельный налог, прочие налоговые и неналоговые доход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9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60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обственных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в 2012 году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общем объеме, 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ДФ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овые и неналоговые доходы (в т.ч. госпошлины, отменённые налоги, единый сельский нало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1 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бюджета муниципального образования состави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3 год – 28,16%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4 год – 28,66%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015 год – 28,00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дополнительного привлечения доходов в бюджет Артинского округа ежегодно разрабатывается и утверждается Главой Артинского городского округа план мероприятий по мобилизации налоговых и неналоговых доходов в местный бюджет. План мероприятий на 2013 год утвержден постановлением Администрации Артинского городского округа от 12.11.2013 № 1354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8"/>
        </w:rPr>
        <w:t xml:space="preserve">              </w:t>
      </w:r>
      <w:r>
        <w:rPr>
          <w:b/>
          <w:szCs w:val="28"/>
        </w:rPr>
        <w:t>15)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Содержание органов местного самоуправления включает в себя следующие структуры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Администрация Артинского городского округа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поселковая и 17 сельских администраций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Финансовое управление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Управление образования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Управление культуры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Комитет по управлению имуществом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Дума Артинского городского округа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Cs w:val="28"/>
        </w:rPr>
      </w:pPr>
      <w:r>
        <w:rPr>
          <w:szCs w:val="28"/>
        </w:rPr>
        <w:t>Контрольно-счетный орган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сего штатная численность работников </w:t>
      </w:r>
      <w:r>
        <w:rPr>
          <w:sz w:val="30"/>
          <w:szCs w:val="30"/>
        </w:rPr>
        <w:t>органов местного самоуправления</w:t>
      </w:r>
      <w:r>
        <w:rPr>
          <w:szCs w:val="28"/>
        </w:rPr>
        <w:t xml:space="preserve"> Артинского городского округа на 01.01.2013г. составила 104,75, единиц, в том числе выборных лиц -2 единицы, муниципальных служащих – 89 единиц, работников, осуществляющих техническое обеспечение, рабочих и младшего обслуживающего персонала – 13,75 единиц.</w:t>
      </w:r>
    </w:p>
    <w:p>
      <w:pPr>
        <w:pStyle w:val="Style20"/>
        <w:spacing w:lineRule="exact" w:line="32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птимизации расходов бюджета Артинского городского округа на содержание органов местного самоуправления в июле 2012 года создано муниципальное казенное учреждение «Центр технического обеспечения» по обслуживанию деятельности органов местного самоуправления. В МКУ «ЦТО» из органов местного самоуправления Артинского городского округа в 2012 году был переведен младший обслуживающий персонал, работники осуществляющие техническое обеспечение деятельности органов местного самоуправления: машинистки, делопроизводитель, работники диспетчерской службы, транспортной службы, служба по уборке помещений – всего 30,5 ставок.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В результате Общий объем расходов на содержание органов местного самоуправления за 2012 год составил 49 504 тыс.рублей, что на 8% (4,2 млн.рублей) меньше по сравнению с 2011 годом. В расчете на 1 жителя городского округа расходы составили 1 710,20 рублей.</w:t>
      </w:r>
    </w:p>
    <w:p>
      <w:pPr>
        <w:pStyle w:val="Style20"/>
        <w:spacing w:lineRule="exact" w:line="32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мероприятия по оптимизации расходов продолжены: на баланс предприятия с 1 января 2013 года переданы основные фонды органов местного самоуправления, а так же расходы по их содержанию (коммунальные расходы: освещение, отопление, водоснабжение, расходы на содержание пожарной сигнализации, осуществление текущих ремонтов и др.). Переданы в МКУ расходы связанные с ведением бухгалтерского учета сельских администраций. В результате расходы на содержание органов местного самоуправления Артинского городского округа приведены к нормативной. В 2013 году данный показатель составил 1 477,3 рублей. Постановлением Администрации Артинского городского округа от 12.11.2013 № 1354 утвержден план мероприятий по росту доходов, оптимизации расходов и совершенствованию долговой политики Администрации Артинского городского округа на 2013-2014 годы.</w:t>
      </w:r>
    </w:p>
    <w:p>
      <w:pPr>
        <w:pStyle w:val="Normal"/>
        <w:ind w:firstLine="644"/>
        <w:jc w:val="both"/>
        <w:rPr/>
      </w:pPr>
      <w:r>
        <w:rPr>
          <w:szCs w:val="28"/>
        </w:rPr>
        <w:t>На 2014-2016 годы запланированы объемы расходов на 1 жителя:</w:t>
      </w:r>
    </w:p>
    <w:p>
      <w:pPr>
        <w:pStyle w:val="Normal"/>
        <w:ind w:firstLine="644"/>
        <w:jc w:val="both"/>
        <w:rPr/>
      </w:pPr>
      <w:r>
        <w:rPr>
          <w:szCs w:val="28"/>
        </w:rPr>
        <w:t>2014 год – 1 665,8 рублей,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2015 год – 1 663,5 рублей;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2016 год -  1 678,4 рубля.</w:t>
      </w:r>
    </w:p>
    <w:p>
      <w:pPr>
        <w:pStyle w:val="Normal"/>
        <w:suppressAutoHyphens w:val="false"/>
        <w:jc w:val="both"/>
        <w:rPr>
          <w:b/>
          <w:b/>
          <w:szCs w:val="28"/>
        </w:rPr>
      </w:pPr>
      <w:r>
        <w:rPr>
          <w:rFonts w:cs="Times New Roman"/>
          <w:szCs w:val="28"/>
        </w:rPr>
        <w:t xml:space="preserve">            </w:t>
      </w:r>
      <w:r>
        <w:rPr>
          <w:b/>
          <w:szCs w:val="28"/>
        </w:rPr>
        <w:t xml:space="preserve">16) Удельная величина потребления энергетических ресурсов в многоквартирных домах за 2012 год составила: 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b/>
          <w:szCs w:val="28"/>
        </w:rPr>
        <w:t xml:space="preserve">          </w:t>
      </w:r>
      <w:r>
        <w:rPr>
          <w:szCs w:val="28"/>
        </w:rPr>
        <w:t>Электрическая энергия – 1055,2 кВт/ч на 1 проживающего, что по сравнению с 2011 годом выше на 12%. на 2014 -2016 годы планируется снижение данной величины в среднем на 3% ежегодно.</w:t>
      </w:r>
    </w:p>
    <w:p>
      <w:pPr>
        <w:pStyle w:val="Normal"/>
        <w:jc w:val="both"/>
        <w:rPr/>
      </w:pPr>
      <w:r>
        <w:rPr>
          <w:szCs w:val="28"/>
        </w:rPr>
        <w:tab/>
        <w:t>Тепловая энергия – 0,28 Гкал на 1 кв.м.общей площади, что на 3,44 % ниже 2011 года( 2011 год – 0,29 Г кал на 1 кв. м. );  на 2013 -2015 годы планируется снижение данной величины в среднем на 3% ежегодн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В Артинском городском округе разработана программа «По энергосбережению и повышению энергетической эффективности в Артинском городском округе на период до 2015 года»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 xml:space="preserve">            </w:t>
      </w:r>
      <w:r>
        <w:rPr>
          <w:b/>
          <w:szCs w:val="28"/>
        </w:rPr>
        <w:t xml:space="preserve">17) Удельная величина потребления энергетических ресурсов муниципальными бюджетными учреждениями: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Удельная величина потребления энергетических ресурсов муниципальными бюджетными учреждениями в 2012 году:</w:t>
      </w:r>
    </w:p>
    <w:p>
      <w:pPr>
        <w:pStyle w:val="Normal"/>
        <w:jc w:val="both"/>
        <w:rPr/>
      </w:pPr>
      <w:r>
        <w:rPr>
          <w:szCs w:val="28"/>
        </w:rPr>
        <w:tab/>
        <w:t>Холодная вода - 2,31 куб.м. на 1 человека населения, на 2014 -2016 годы планируется снижение данной величины в среднем на 3% ежегодно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Динамика  показателей с рейтингом значений от 20 до 39 места среди городских округов и муниципальных районов Свердловской области.</w:t>
      </w:r>
    </w:p>
    <w:p>
      <w:pPr>
        <w:pStyle w:val="Normal"/>
        <w:widowControl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exact" w:line="320"/>
        <w:jc w:val="both"/>
        <w:rPr>
          <w:b/>
          <w:b/>
          <w:szCs w:val="28"/>
        </w:rPr>
      </w:pPr>
      <w:r>
        <w:rPr>
          <w:b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отчетный период составила 33,5%, что ниже уровня прошлого года на 0,2% (рассчитана по методике).</w:t>
      </w:r>
    </w:p>
    <w:p>
      <w:pPr>
        <w:pStyle w:val="ConsPlusNormal"/>
        <w:widowControl/>
        <w:spacing w:lineRule="exact" w:line="3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ятых в сфере малого и среднего предпринимательства в 2012 году составила 3521 человек. В том числе индивидуальные предприниматели - 607 человек,  среднесписочная численность занятых в малых предприятиях – 901 человек (оперативные данные), около 1 653 человек – работники, занятые у индивидуальных предпринимателей (по трудовым договорам), средние предприятия  – 360 человек (2 предприятия: СПК «Искра», ООО «Ударник»).  </w:t>
      </w:r>
    </w:p>
    <w:p>
      <w:pPr>
        <w:pStyle w:val="ConsPlusNormal"/>
        <w:widowControl/>
        <w:spacing w:lineRule="exact" w:line="3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оказатель на 2013 год 31,4%, 2014 год  - 31,5%, 2015 год – 31,6%, 2016 год -31,7%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>Доля прибыльных сельскохозяйственных организаций (для муниципальных районов)</w:t>
      </w:r>
    </w:p>
    <w:p>
      <w:pPr>
        <w:pStyle w:val="Normal"/>
        <w:jc w:val="both"/>
        <w:rPr/>
      </w:pPr>
      <w:r>
        <w:rPr>
          <w:szCs w:val="28"/>
        </w:rPr>
        <w:tab/>
        <w:t xml:space="preserve">Городской округ является одним из наиболее крупных сельскохозяйственных районов области. </w:t>
      </w:r>
      <w:r>
        <w:rPr>
          <w:bCs/>
          <w:iCs/>
          <w:szCs w:val="28"/>
        </w:rPr>
        <w:t>Агропромышленный комплекс</w:t>
      </w:r>
      <w:r>
        <w:rPr>
          <w:szCs w:val="28"/>
        </w:rPr>
        <w:t xml:space="preserve">  представлен 17 сельскохозяйственными предприятиями, 29 фермерскими хозяйствами, </w:t>
      </w:r>
      <w:r>
        <w:rPr>
          <w:b/>
          <w:sz w:val="30"/>
          <w:szCs w:val="30"/>
        </w:rPr>
        <w:t xml:space="preserve">7 </w:t>
      </w:r>
      <w:r>
        <w:rPr>
          <w:sz w:val="30"/>
          <w:szCs w:val="30"/>
        </w:rPr>
        <w:t xml:space="preserve">потребительскими кооперативами. </w:t>
      </w:r>
      <w:r>
        <w:rPr>
          <w:szCs w:val="28"/>
        </w:rPr>
        <w:t>На территории имеется 7,5 тысяч личных подсобных хозяйств граждан. Основное направление – мясо-молочное производство и производство зерновых культур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гропромышленного комплекса Артинского городского округа с 2006 года осуществляется в рамках приоритетного национального проекта «Развитие АПК» и с 2008 года в рамках реализации комплексной Программы социально – экономического развития сельских населенных пунктов «Уральская деревня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итогам 2012 года 12 сельскохозяйственных организаций (из 16) получили прибыль. По сравнению с 2011 годом число прибыльных организаций снизилось на 1. В результате доля прибыльных сельскохозяйственных организаций снизилась с 87% в 2011 году до 75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дной из причин, повлиявших на снижение прибыли, является снижение государственной поддержки в 2012 году по сравнению с предыдущим период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4-2016 годы получить прибыль планируют 13 предприятий, процент прибыльных предприятий составит 81%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увеличение доли прибыльных организаций за счет проведения мероприятий, направленных на техническое перевооружение и повышение эффективности производства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 -6 лет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ля детей в возрасте от 1 до 6 лет, состоящих на учете для определения в муниципальные дошкольные образовательные учреждения в 2012 году составила 15,8% (490 человек), что на 2,5% ниже по сравнению с 2011 год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нижение численности детей, состоящих на учете для определения в дошкольных общеобразовательных учреждениях связана с введением в 2012 году в образовательных учреждениях (ДОУ и филиалы ОУ) 228 мест по направлениям: "открытие групп для детей дошкольного возраста в образовательном учреждении на 50 мест"; «регулирование предельной численности на 48 мест в ДОУ», и строительство нового детского сада на 130 мес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доля детей в возрасте от 1 до 6 лет, состоящих на учете для определения в муниципальных казённых дошкольных общеобразовательных учреждениях составит 15% (470 человек). Показатель снизится за счет возврата перепрофилированного ранее здания детского дошкольного образовательного учреждения в д.Токари на 20 мест.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4-2016 годах доля детей в возрасте от 1 до 6 лет, состоящих на учете, для определения в муниципальные казённые дошкольные общеобразовательные учреждения составит 13,5-14%, за счет реконструкции здания МКДОУ «Солнышко» с надстройкой третьего этажа на 240 мест, строительства нового здания МДОУ в п. Арти на 270 мест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Доля выпускников, успешно сдавших единый государственный экзамен по обязательным предметам (русский язык и математика) в 2012 году составила 97,8%, что выше показателя предыдущего года (2011 год - 94,8%)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 xml:space="preserve">В 2011-2012 учебном году государственную итоговую аттестацию проходили 216 выпускников 11 (12) классах из 12 общеобразовательных учреждений Артинского ГО, из них: 213 учащихся сдавали государственную итоговую аттестацию в форме ЕГЭ и 3 учащихся проходили государственную итоговую аттестацию в форме государственного выпускного экзамена. 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 xml:space="preserve">Порог успешности переступили: по русскому языку 213 (100%) учащихся, по математике 195 (91,5%) выпускников. </w:t>
      </w:r>
    </w:p>
    <w:p>
      <w:pPr>
        <w:pStyle w:val="Normal"/>
        <w:ind w:firstLine="630"/>
        <w:jc w:val="both"/>
        <w:rPr/>
      </w:pPr>
      <w:r>
        <w:rPr>
          <w:szCs w:val="28"/>
        </w:rPr>
        <w:t xml:space="preserve">Таким образом, аттестаты о среднем (полном) общем образовании получили 198 учащихся 11-12 классов. Исходя из результатов промежуточной аттестации в 11/12 классах в 2013 году число выпускников, успешно сдавших единый государственный экзамен, составило 92,4%. 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 xml:space="preserve">В последующие годы прогнозируемое число учащихся 11 классов уменьшится с 216 (в 2012 году) до 150 (в 2014 году). Доля сдавших ЕГЭ составит 92,5%. 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Для достижения этой цели планируется совершенствовать систему методической работы с учителями, повышать уровень образовательных услуг, вести мониторинг достижений обучающихся в соответствии с государственными образовательными стандартами, проведение  диагностических контрольных работ в образовательных учреждениях 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.</w:t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>В Артинском городском округе услуги по дополнительному образованию получают 2 786 детей в возрасте от 5 до 18 лет. Доля детей в возрасте 5 - 18 лет, получающих услуги по дополнительному образованию в 2012 году составила 67,4%, что на 3,2% выше по сравнению с 2011 годом (64,2%).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Благодаря реализации приоритетного национального проекта «Образование» сохраняется стабильным число участников муниципального этапа фестиваля «Юные интеллектуалы Среднего Урала»; фестивальным движением на школьном уровне на протяжении последних 3-х лет охвачено более 90% учащихся школ района. В течение 2012 года Управлением образования, центром детского творчества и детской юношеской общеобразовательной школой проведено 117 районных конкурсов по всем фестивальным направлениям для различных возрастных категорий детей, в которых участвовало 78% учащихся образовательного учреждения, что на 16% выше по сравнению с 2011 годом. Увеличилось количество участников образовательного учреждения Артинского городского округа на региональном и областном уровнях. В 2012 году в 100 мероприятиях приняли участие 58 % учащихся, что на 25 % больше чем в 2011 году. В 2012 году 83% учащихся участвовали в школьном этапе Всероссийской олимпиады, на 10% больше, чем в 2011 году.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Cs w:val="28"/>
        </w:rPr>
      </w:pPr>
      <w:r>
        <w:rPr>
          <w:b/>
          <w:szCs w:val="28"/>
        </w:rPr>
        <w:t xml:space="preserve">Общая площадь жилых помещений, приходящихся в среднем на одного жителя, </w:t>
      </w:r>
      <w:r>
        <w:rPr>
          <w:b/>
          <w:bCs/>
          <w:szCs w:val="28"/>
        </w:rPr>
        <w:t>в том числе введенная в действие за год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На территории Артинского городского округа реализуется программа «Доступное и комфортное жилье – гражданам России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 2012 год введено в эксплуатацию </w:t>
      </w:r>
      <w:r>
        <w:rPr>
          <w:szCs w:val="28"/>
        </w:rPr>
        <w:t xml:space="preserve">5 333 </w:t>
      </w:r>
      <w:r>
        <w:rPr>
          <w:sz w:val="30"/>
          <w:szCs w:val="30"/>
        </w:rPr>
        <w:t xml:space="preserve">кв. м жилья, в том числе индивидуальными застройщиками введено в эксплуатацию </w:t>
      </w:r>
      <w:r>
        <w:rPr>
          <w:szCs w:val="28"/>
        </w:rPr>
        <w:t xml:space="preserve">2 768 </w:t>
      </w:r>
      <w:r>
        <w:rPr>
          <w:sz w:val="30"/>
          <w:szCs w:val="30"/>
        </w:rPr>
        <w:t>кв.м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казатель на 1 жителя городского округа составил 0,18 кв.м, что выше предыдущего года (0,13 кв.м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условиях долевого финансирования областного, местного бюджетов и средств инвестора в 2012 году построен 50 квартирный жилой дом в п.Арти по ул.Геофизической, 3А, общей площадью 3 014 кв.м., 20 квартир в котором предоставлены в рамках областной программы «Развитие жилищного комплекса в Свердловской области на 2011-2015 годы» по направлению «Строительство и реконструкция жилых домов в целях переселения граждан из жилых помещений, признанных непригодными для проживания и с высоким уровнем износа»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В 2013 году планируется ввести жилья – 5200 кв. метров, в 2014 году – 5400 кв. метров, в 2015 году – 6000 кв. метров. В 2013 году введён в эксплуатацию 53 кв.жилой дом (2565 кв.метров) в п.Арти по ул.Геофизическая, 3 Б. Индивидуального жилищного строительства планируется в районе ввести 2768 кв.м., продолжится работа по обустройству земельных участков микрорайона «Красная горка» в п.Арти, микрорайона «Новый» в с.Манчаж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>Среднегодовая численность постоянного населения</w:t>
      </w:r>
    </w:p>
    <w:p>
      <w:pPr>
        <w:pStyle w:val="Normal"/>
        <w:ind w:firstLine="568"/>
        <w:jc w:val="both"/>
        <w:rPr>
          <w:szCs w:val="28"/>
        </w:rPr>
      </w:pPr>
      <w:r>
        <w:rPr>
          <w:szCs w:val="28"/>
        </w:rPr>
        <w:t>Среднегодовая численность постоянного населения Артинского городского округа составила за 2012 года 28 946 человек, что ниже уровня прошлого периода на 349 человек.</w:t>
      </w:r>
    </w:p>
    <w:p>
      <w:pPr>
        <w:pStyle w:val="Normal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  <w:t>В 2012 году на территории городского округа органами ЗАГСа зарегистрирован показатель смертности - 516 человек, что на 4,9% выше уровня предыдущего года. Основной причиной роста показателя стало увеличение смертности в нетрудоспособном возрасте – за счет заболеваний сердечно – сосудистой системы. Родилось за отчетный период 398 человек, рост к 2011 году на 1%.</w:t>
      </w:r>
    </w:p>
    <w:p>
      <w:pPr>
        <w:pStyle w:val="Normal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  <w:t>Не зарегистрировано ни одного случая материнской смертности за отчетный период. На 0,2% повысился показатель смертности на 1 тыс. населения трудоспособного возраста (в результате травм, отравлений, онкологических заболеваний).</w:t>
      </w:r>
    </w:p>
    <w:p>
      <w:pPr>
        <w:pStyle w:val="Normal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  <w:t xml:space="preserve">В результате естественной убыли населения (118 человек), миграционных процессов численность постоянных жителей городского округа снизилась по сравнению с предыдущим годом на 1%.  </w:t>
      </w:r>
    </w:p>
    <w:p>
      <w:pPr>
        <w:pStyle w:val="Normal"/>
        <w:ind w:firstLine="568"/>
        <w:jc w:val="both"/>
        <w:rPr/>
      </w:pPr>
      <w:r>
        <w:rPr>
          <w:szCs w:val="28"/>
        </w:rPr>
        <w:t>В соответствии с анализом демографической ситуации в Артинском городском округе наблюдается рост естественной убыли населения. Среднегодовая численность постоянного населения составит (человек):</w:t>
      </w:r>
    </w:p>
    <w:p>
      <w:pPr>
        <w:pStyle w:val="Normal"/>
        <w:ind w:left="284" w:firstLine="284"/>
        <w:jc w:val="both"/>
        <w:rPr/>
      </w:pPr>
      <w:r>
        <w:rPr>
          <w:szCs w:val="28"/>
        </w:rPr>
        <w:t>2013 год – 28 800,</w:t>
      </w:r>
    </w:p>
    <w:p>
      <w:pPr>
        <w:pStyle w:val="Normal"/>
        <w:ind w:left="284" w:firstLine="284"/>
        <w:jc w:val="both"/>
        <w:rPr/>
      </w:pPr>
      <w:r>
        <w:rPr>
          <w:szCs w:val="28"/>
        </w:rPr>
        <w:t>2014 год – 28 570,</w:t>
      </w:r>
    </w:p>
    <w:p>
      <w:pPr>
        <w:pStyle w:val="Normal"/>
        <w:ind w:left="284" w:firstLine="284"/>
        <w:jc w:val="both"/>
        <w:rPr>
          <w:szCs w:val="28"/>
        </w:rPr>
      </w:pPr>
      <w:r>
        <w:rPr>
          <w:szCs w:val="28"/>
        </w:rPr>
        <w:t>2015 год – 28 430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Удельная величина потребления энергетических ресурсов в многоквартирных домах за 2012 год состав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родный газ – 25,1куб. метров на 1 проживающего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В Артинском городском округе разработана программа «По энергосбережению и повышению энергетической эффективности в Артинском городском округе на период до 2015 года»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  <w:t>Раздел 4. Динамика показателей с рейтингом значений от 1 до 19 места среди городских округов и муниципальных районов Свердловской области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Доля площади земельных участков, являющихся объектами налогообложения земельным налогом, в общей площади территории городского округа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анный показатель эффективности увеличился на 0,1 процентных пункта по сравнению с уровнем прошлого года и составил 50,3%. Благодаря работе межведомственной комиссии по выявлению неучтенных объектов недвижимости, земельных участков и предприятий (бизнеса) в 2012 году увеличилось количество земельных участков, являющихся объектами налогообложения земельным налог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лощадь земельных участков, подлежащих налогообложению, – 138 840 га. Данный показатель может меняться в связи с актуализацией земельных участк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ланируется к 2016 году увеличить данный показатель на 0,6 процентных пункта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 xml:space="preserve">В Артинском городском округе все общеобразовательные учреждения имеют лицензии на право осуществления образовательной деятельности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в 2012 году составили 122 616 тыс.рублей. По сравнению с 2011 годом прирост составил 28,2%. (95 681тыс.рублей.). Расходы увеличились за счет предоставления из областного бюджета субсидий на реализацию комплекса мер по модернизации системы общего образования.</w:t>
      </w:r>
    </w:p>
    <w:p>
      <w:pPr>
        <w:pStyle w:val="TextBody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В 2012 году приобретено учебно-производственное оборудование для реализации на базе 3-х сельских школ программы профессиональной подготовки «Тракторист». Закуплено учебно-лабораторное оборудование для Центра универсального образования и кабинета химии в МБОУ «Артинский лицей». Обновлено оборудование для 12 школьных столовых, оборудованы 22 мобильных компьютерных класса для начальных и основных школ района.</w:t>
      </w:r>
    </w:p>
    <w:p>
      <w:pPr>
        <w:pStyle w:val="ConsPlus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населения, получившего жилые помещения и улучшившие жилищные условия в отчётном году, в общей численности населения, состоящего на учёте в качестве нуждающегося в жилых помещениях</w:t>
      </w:r>
    </w:p>
    <w:p>
      <w:pPr>
        <w:pStyle w:val="ConsPlusNormal"/>
        <w:widowControl/>
        <w:tabs>
          <w:tab w:val="clear" w:pos="708"/>
          <w:tab w:val="left" w:pos="16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3 года на учёте в качестве нуждающихся в улучшении жилищных условий состоит 847 человек, что на 32,6% больше по сравнению с 2011 годом.</w:t>
      </w:r>
    </w:p>
    <w:p>
      <w:pPr>
        <w:pStyle w:val="ConsPlusNormal"/>
        <w:widowControl/>
        <w:tabs>
          <w:tab w:val="clear" w:pos="708"/>
          <w:tab w:val="left" w:pos="16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103 жителя Артинского городского округ улучшили жилищные условия. 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  <w:t xml:space="preserve">Успешно реализуются на территории городского округа программы по обеспечению жильем молодых семей и молодых специалистов в сельской местности, малообеспеченных граждан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</w:rPr>
        <w:t xml:space="preserve">В рамках федеральной целевой программы «Социальное развитие села до 2013 года» улучшили жилищные условия 13 семей, проживающих в сельских населенных пунктах района (с.Курки, с.Сажино, д.Багышково, д.Биткино, с.Манчаж, с.Старые Арти, с.Пристань и п.Арти). 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  <w:t>Свидетельства о праве на получение социальных выплат для приобретения жилья согласно муниципальной целевой программы «Обеспечение жильем молодых семей в Артинском ГО» получили 6 молодых семей. Средства предоставлены на условиях софинансирования федерального, областного, местного бюджетов и собственных средств молодой семьи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Cs w:val="28"/>
        </w:rPr>
        <w:t>В целях реализации Указа Президента РФ 27 ветеранов Артинского городского округа получили в 2012 году уведомления о предоставлении  единовременной денежной выплаты на приобретение (строительство) жилого помещения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Cs w:val="28"/>
        </w:rPr>
        <w:t>За счет средств областного бюджета в 2012 году приобретено 12 квартир для граждан из числа детей – сирот и 6 квартир – для инвалидов. Социальные выплаты на строительство (приобретение) жилья получили 15 многодетных семей.</w:t>
      </w:r>
    </w:p>
    <w:p>
      <w:pPr>
        <w:pStyle w:val="Normal"/>
        <w:spacing w:lineRule="exact" w:line="320"/>
        <w:ind w:firstLine="720"/>
        <w:jc w:val="both"/>
        <w:rPr>
          <w:szCs w:val="28"/>
        </w:rPr>
      </w:pPr>
      <w:r>
        <w:rPr>
          <w:szCs w:val="28"/>
        </w:rPr>
        <w:t>За счет средств федерального бюджета государственный жилищный сертификат вручен участнику ликвидации последствий аварии на ЧАЭС.</w:t>
      </w:r>
    </w:p>
    <w:p>
      <w:pPr>
        <w:pStyle w:val="Normal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  <w:t>В рамках областной программы «Развитие жилищного комплекса в Свердловской области на 2011-2015 годы» по направлению «Строительство и реконструкция жилых домов в целях переселения граждан из жилых помещений, признанных непригодными для проживания и с высоким уровнем износа» приобретено 20 квартир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Cs w:val="28"/>
        </w:rPr>
        <w:t>В рамках обеспечения жилыми помещениями граждан, имеющих в составе семьи больных, страдающих тяжелой формой хронического заболевания на условиях социального найма жилые помещения получили 2 семьи и еще одна многодетная семья в п. Арти.</w:t>
      </w:r>
    </w:p>
    <w:p>
      <w:pPr>
        <w:pStyle w:val="ConsPlusNormal"/>
        <w:widowControl/>
        <w:tabs>
          <w:tab w:val="clear" w:pos="708"/>
          <w:tab w:val="left" w:pos="16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 2012 году доля населения, получившего жилые помещения и улучшившие жилищные условия составила 12%.</w:t>
      </w:r>
    </w:p>
    <w:p>
      <w:pPr>
        <w:pStyle w:val="ConsPlusNormal"/>
        <w:widowControl/>
        <w:tabs>
          <w:tab w:val="clear" w:pos="708"/>
          <w:tab w:val="left" w:pos="1680" w:leader="none"/>
        </w:tabs>
        <w:ind w:left="12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ланируется увеличение количества жителей улучшивших жилищные условия. В 2013 году планируется улучшить жилищные условия 129 жителям городского округа, к 2015 году показатель увеличится до 156 человек.</w:t>
      </w:r>
    </w:p>
    <w:p>
      <w:pPr>
        <w:pStyle w:val="Normal"/>
        <w:suppressAutoHyphens w:val="false"/>
        <w:ind w:left="240" w:hanging="0"/>
        <w:jc w:val="both"/>
        <w:rPr/>
      </w:pPr>
      <w:r>
        <w:rPr>
          <w:rFonts w:cs="Times New Roman"/>
          <w:b/>
          <w:szCs w:val="28"/>
        </w:rPr>
        <w:t xml:space="preserve">          </w:t>
      </w:r>
      <w:r>
        <w:rPr>
          <w:b/>
          <w:szCs w:val="28"/>
        </w:rPr>
        <w:t>6) Объем незавершенного в установленные сроки строительства, осуществляемого за счет средств бюджета городского округа (муниципального района)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За отчётный период 2012 года данный показатель имеет нулевое значение.</w:t>
      </w:r>
    </w:p>
    <w:p>
      <w:pPr>
        <w:pStyle w:val="Normal"/>
        <w:spacing w:lineRule="exact" w:line="340"/>
        <w:ind w:firstLine="708"/>
        <w:jc w:val="both"/>
        <w:rPr>
          <w:szCs w:val="28"/>
        </w:rPr>
      </w:pPr>
      <w:r>
        <w:rPr>
          <w:szCs w:val="28"/>
        </w:rPr>
        <w:t xml:space="preserve">Согласно областной долгосрочной целевой Программы «Развитие сети дошкольных образовательных учреждений Свердловской области на 2010-2014 годы» на территории п.Арти в 2013-2014 годы будет осуществляться реконструкция здания детского сада «Солнышко» с надстройкой 3 этажа и строительство нового детского сада на 270 мест. Данные объекты являются переходящими. На 1 января 2014 года объем незавершенного строительства составит 70 млн.рублей, в том числе (средства областного бюджета – 63 млн. рублей, средства местного бюджета – 7 млн. рублей).  </w:t>
      </w:r>
    </w:p>
    <w:p>
      <w:pPr>
        <w:pStyle w:val="Normal"/>
        <w:suppressAutoHyphens w:val="false"/>
        <w:ind w:left="240" w:hanging="0"/>
        <w:jc w:val="both"/>
        <w:rPr/>
      </w:pPr>
      <w:r>
        <w:rPr>
          <w:rFonts w:cs="Times New Roman"/>
          <w:b/>
          <w:szCs w:val="28"/>
        </w:rPr>
        <w:t xml:space="preserve">            </w:t>
      </w:r>
      <w:r>
        <w:rPr>
          <w:b/>
          <w:szCs w:val="28"/>
        </w:rPr>
        <w:t>7) Доля просроченной кредиторской задолженности по оплате труда (включая начисления на оплату труда) муниципальных бюджетных учреждений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2014 – 2016 годы данный показатель имеет нулевое значение. </w:t>
      </w:r>
    </w:p>
    <w:p>
      <w:pPr>
        <w:pStyle w:val="Normal"/>
        <w:suppressAutoHyphens w:val="false"/>
        <w:ind w:left="240" w:hanging="0"/>
        <w:jc w:val="both"/>
        <w:rPr/>
      </w:pPr>
      <w:r>
        <w:rPr>
          <w:rFonts w:cs="Times New Roman"/>
          <w:b/>
          <w:szCs w:val="28"/>
        </w:rPr>
        <w:t xml:space="preserve">            </w:t>
      </w:r>
      <w:r>
        <w:rPr>
          <w:b/>
          <w:szCs w:val="28"/>
        </w:rPr>
        <w:t>8)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ind w:firstLine="630"/>
        <w:jc w:val="both"/>
        <w:rPr/>
      </w:pPr>
      <w:r>
        <w:rPr>
          <w:szCs w:val="28"/>
        </w:rPr>
        <w:t>Генеральный план Артинского городского округа разработан ОАО «Уралгражданпроект» и утверждён Решением Думы Артинского городского округа от 11.12.2012г. № 103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>Удовлетворенность населения деятельностью органов местного самоуправления городского округа (муниципального района)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Уровень удовлетворённости населения деятельностью органов местного самоуправления Артинского городского округа увеличился в сравнении с показателями 2010-2011 гг.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0 году – 70%, 2011 году- 74%, в 2012 – 76%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В 2012 году основное внимание было уделено: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-организации встреч граждан с Главой Артинского городского округа,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  <w:t>- информированию населения о деятельности ОМС Артинского городского окру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2012 год при участии Главы было проведен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18 отчётных конференций на территориях Артинской поселковой и сельских администрац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17 советов при главах сельских администраций при участии руководителей учреждений бюджетной сферы, предприятий и представителей общественных организаций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17 общественных приёмных на территории сельских администраций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На последующие периоды данный показатель составит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Cs w:val="28"/>
        </w:rPr>
        <w:t>2014 год – 82,0%, 2015 год – 85,0 %, 2016 год – 87%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Удельная величина потребления энергетических ресурсов муниципальными бюджетными учреждениями: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Удельная величина потребления энергетических ресурсов муниципальными бюджетными учреждениями в 2011 году:</w:t>
      </w:r>
    </w:p>
    <w:p>
      <w:pPr>
        <w:pStyle w:val="Normal"/>
        <w:jc w:val="both"/>
        <w:rPr/>
      </w:pPr>
      <w:r>
        <w:rPr>
          <w:szCs w:val="28"/>
        </w:rPr>
        <w:tab/>
        <w:t>Природный газ - 26,4 куб.м. на 1 человека населения, на 2014-2016 годы – без измене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 Артинском городском округе разработана программа «По энергосбережению и повышению энергетической эффективности в Артинском городском округе на период до 2015 года»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szCs w:val="28"/>
        </w:rPr>
        <w:t>Раздел 5. Внедрение стандарта деятельности органов местного самоуправления по обеспечению благоприятного инвестиционного климата в муниципальном образован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kern w:val="2"/>
          <w:szCs w:val="28"/>
        </w:rPr>
        <w:t xml:space="preserve">Постановлением Администрации Артинского ГО от 19.11.2013г. № 1387 утверждена «Дорожная Карта» «Повышение инвестиционной привлекательности и создание благоприятных условий для развития бизнеса в Артинском городском округе на 2013-2018 годы». </w:t>
      </w:r>
    </w:p>
    <w:p>
      <w:pPr>
        <w:pStyle w:val="Normal"/>
        <w:widowControl w:val="false"/>
        <w:ind w:firstLine="567"/>
        <w:jc w:val="both"/>
        <w:rPr>
          <w:kern w:val="2"/>
          <w:szCs w:val="28"/>
        </w:rPr>
      </w:pPr>
      <w:r>
        <w:rPr>
          <w:kern w:val="2"/>
          <w:szCs w:val="28"/>
        </w:rPr>
        <w:t>Определены инвестиционные площадки на территории Артинского городского округа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Свободная от застройки площадка в границах населенного пункта п.Арти на пересечении дорог «Красноуфимск–Арти–Касли» и «Арти–Б.Карзи», площадь 4,0 га для размещения - автостоянки, кемпинга с закусочной, АЗС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Производственные объекты, находящиеся в муниципальной собственности (бывшее КСП «Барабинское») в с.Бараба, площадь 0,2 га – для </w:t>
      </w:r>
      <w:r>
        <w:rPr/>
        <w:t>размещения машинно-транспортной мастерской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Производственная база ЗАО «Артинская ПМК-4» в п.Арти, площадью 2,2 га (аренда)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Свободная от застройки площадка вблизи автодороги «Арти» – «Бараба» - (3-й км), площадь 50,45 тыс.кв.м.,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Земельный участок п.Арти, ул.Фрунзе, 147, площадь 4,5 тыс.кв.м. (подведены инженерные сети),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Земельный участок с.Курки, ул.Совхозная, 1а, площадь 21,5 тыс.кв.м.,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Производственная площадка с.Пантелейково (бывшая МТФ),  площадь 3 га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993" w:footer="709" w:bottom="766"/>
          <w:pgNumType w:fmt="decimal"/>
          <w:formProt w:val="false"/>
          <w:textDirection w:val="lrTb"/>
          <w:docGrid w:type="default" w:linePitch="381" w:charSpace="24576"/>
        </w:sectPr>
        <w:pStyle w:val="Footer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8"/>
        </w:rPr>
        <w:t xml:space="preserve">Целевые показатели эффективности реализации Программы </w:t>
      </w:r>
      <w:r>
        <w:rPr>
          <w:b/>
        </w:rPr>
        <w:t xml:space="preserve">по повышению результатив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деятельности </w:t>
      </w:r>
      <w:r>
        <w:rPr>
          <w:b/>
          <w:szCs w:val="28"/>
        </w:rPr>
        <w:t>органов местного самоуправления Артинского городского округа на 2013-201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1419"/>
        <w:gridCol w:w="1417"/>
        <w:gridCol w:w="1418"/>
        <w:gridCol w:w="1276"/>
        <w:gridCol w:w="1276"/>
        <w:gridCol w:w="1275"/>
      </w:tblGrid>
      <w:tr>
        <w:trPr>
          <w:tblHeader w:val="true"/>
          <w:trHeight w:val="615" w:hRule="atLeast"/>
        </w:trPr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шлы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и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ётный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и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лановый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ериод</w:t>
            </w:r>
          </w:p>
        </w:tc>
      </w:tr>
      <w:tr>
        <w:trPr>
          <w:tblHeader w:val="true"/>
          <w:trHeight w:val="284" w:hRule="atLeast"/>
        </w:trPr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>
          <w:tblHeader w:val="true"/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с рейтингом значений ниже 60 места среди городских округов и муниципальных район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рдловской области</w:t>
            </w:r>
          </w:p>
        </w:tc>
      </w:tr>
      <w:tr>
        <w:trPr>
          <w:trHeight w:val="68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0</w:t>
            </w:r>
          </w:p>
        </w:tc>
      </w:tr>
      <w:tr>
        <w:trPr>
          <w:trHeight w:val="115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</w:tr>
      <w:tr>
        <w:trPr>
          <w:trHeight w:val="98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3. Среднемесячная номинальная начисленная заработная плата работников: муниципальных дошкольных образовате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28,0</w:t>
            </w:r>
          </w:p>
        </w:tc>
      </w:tr>
      <w:tr>
        <w:trPr>
          <w:trHeight w:val="74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4.Среднемесячная номинальная начисленная заработная плата работников: учителей муниципальных образовате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002,0</w:t>
            </w:r>
          </w:p>
        </w:tc>
      </w:tr>
      <w:tr>
        <w:trPr>
          <w:trHeight w:val="68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 Среднемесячная номинальная начисленная заработная плата работников: муниципальных учреждений культуры и искус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7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138,02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Доля детей в возрасте от одного года до шести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от одного года до шести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4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,0</w:t>
            </w:r>
          </w:p>
        </w:tc>
      </w:tr>
      <w:tr>
        <w:trPr>
          <w:trHeight w:val="71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Доля детей первой и второй групп здоровья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7,0</w:t>
            </w:r>
          </w:p>
        </w:tc>
      </w:tr>
      <w:tr>
        <w:trPr>
          <w:trHeight w:val="73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Доля населения, систематически занимающегося физической культурой и 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Удельная величина потребления энергетических ресурсов муниципальными бюджетными учреждениями: электрическая энерг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т/ч на 1 прожив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1,6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Удельная величина потребления энергетических ресурсов муниципальными бюджетными учреждениями: тепловая энергия</w:t>
            </w:r>
          </w:p>
          <w:p>
            <w:pPr>
              <w:pStyle w:val="Normal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кал на 1 кв.метр обще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</w:tr>
      <w:tr>
        <w:trPr>
          <w:trHeight w:val="635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Показатели с рейтингом значений от 40 до 59 места среди городских округов и муниципальных район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вердловской области</w:t>
            </w:r>
          </w:p>
        </w:tc>
      </w:tr>
      <w:tr>
        <w:trPr>
          <w:trHeight w:val="7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3,0</w:t>
            </w:r>
          </w:p>
        </w:tc>
      </w:tr>
      <w:tr>
        <w:trPr>
          <w:trHeight w:val="154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</w:tr>
      <w:tr>
        <w:trPr>
          <w:trHeight w:val="96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Среднемесячная номинальная начисленная заработная плата работников: крупных и средних предприятий и некоммерческих организ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3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611,2</w:t>
            </w:r>
          </w:p>
        </w:tc>
      </w:tr>
      <w:tr>
        <w:trPr>
          <w:trHeight w:val="100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Среднемесячная номинальная начисленная заработная плата работников: муниципальных общеобразовате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6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642,0</w:t>
            </w:r>
          </w:p>
        </w:tc>
      </w:tr>
      <w:tr>
        <w:trPr>
          <w:trHeight w:val="80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Среднемесячная номинальная начисленная заработная плата работников: муниципальных учреждений физической культуры и спор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3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0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428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3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,0</w:t>
            </w:r>
          </w:p>
        </w:tc>
      </w:tr>
      <w:tr>
        <w:trPr>
          <w:trHeight w:val="92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Уровень фактической обеспеченности учреждениями культуры от нормативной потребности: клубами и учреждениями клубного ти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2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Общая площадь жилых помещений, приходящаяся в среднем на одного жителя, - 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,92</w:t>
            </w:r>
          </w:p>
        </w:tc>
      </w:tr>
      <w:tr>
        <w:trPr>
          <w:trHeight w:val="82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</w:t>
            </w:r>
            <w:r>
              <w:rPr>
                <w:rFonts w:cs="Times New Roman"/>
                <w:sz w:val="26"/>
                <w:szCs w:val="26"/>
              </w:rPr>
              <w:t>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96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93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,0</w:t>
            </w:r>
          </w:p>
        </w:tc>
      </w:tr>
      <w:tr>
        <w:trPr>
          <w:trHeight w:val="99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6.Доля многоквартирных домов, расположенных на земельных участках, в отношении которых осуществлен государственный кадастровый учет,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,0</w:t>
            </w:r>
          </w:p>
        </w:tc>
      </w:tr>
      <w:tr>
        <w:trPr>
          <w:trHeight w:val="134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,5</w:t>
            </w:r>
          </w:p>
        </w:tc>
      </w:tr>
      <w:tr>
        <w:trPr>
          <w:trHeight w:val="94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78,4</w:t>
            </w:r>
          </w:p>
        </w:tc>
      </w:tr>
      <w:tr>
        <w:trPr>
          <w:trHeight w:val="100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Удельная величина потребления энергетических ресурсов в многоквартирных домах: электрическая энергия, кВт/ч на 1 проживающ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т/ч на 1 прожив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60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Удельная величина потребления энергетических ресурсов в многоквартирных домах: тепловая энергия, Гкал на 1 кв.метр общей площади</w:t>
            </w:r>
          </w:p>
          <w:p>
            <w:pPr>
              <w:pStyle w:val="Normal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кал на 1 кв.метр обще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6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.Удельная величина потребления энергетических ресурсов муниципальными бюджетными учреждениями: холодная вода, куб.метров на 1 проживающего</w:t>
            </w:r>
          </w:p>
          <w:p>
            <w:pPr>
              <w:pStyle w:val="Normal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б.метров на 1 прожив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10</w:t>
            </w:r>
          </w:p>
        </w:tc>
      </w:tr>
      <w:tr>
        <w:trPr>
          <w:trHeight w:val="979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Показатели с рейтингом значений от 20 до 39 места среди городских округов и муниципальных район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вердловской области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,7</w:t>
            </w:r>
          </w:p>
        </w:tc>
      </w:tr>
      <w:tr>
        <w:trPr>
          <w:trHeight w:val="92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Доля прибыльных сельскохозяйственных организаций в общем их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1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,5</w:t>
            </w:r>
          </w:p>
        </w:tc>
      </w:tr>
      <w:tr>
        <w:trPr>
          <w:trHeight w:val="146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2,7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,7</w:t>
            </w:r>
          </w:p>
        </w:tc>
      </w:tr>
      <w:tr>
        <w:trPr>
          <w:trHeight w:val="75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Общая площадь жилых помещений, приходящаяся в среднем на одного жителя, в том числе введенная в действие за один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.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2</w:t>
            </w:r>
          </w:p>
        </w:tc>
      </w:tr>
      <w:tr>
        <w:trPr>
          <w:trHeight w:val="69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Среднегодовая численность постоянного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36</w:t>
            </w:r>
          </w:p>
        </w:tc>
      </w:tr>
      <w:tr>
        <w:trPr>
          <w:trHeight w:val="114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Удельная величина потребления энергетических ресурсов в многоквартирных домах: природный га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б.метров на 1 прожив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7</w:t>
            </w:r>
          </w:p>
          <w:p>
            <w:pPr>
              <w:pStyle w:val="Normal"/>
              <w:spacing w:before="28" w:after="28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954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Показатели с рейтингом значений от 1 до 19 места среди городских округов и муниципальных район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вердловской области</w:t>
            </w:r>
          </w:p>
        </w:tc>
      </w:tr>
      <w:tr>
        <w:trPr>
          <w:trHeight w:val="87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,9</w:t>
            </w:r>
          </w:p>
        </w:tc>
      </w:tr>
      <w:tr>
        <w:trPr>
          <w:trHeight w:val="98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</w:tr>
      <w:tr>
        <w:trPr>
          <w:trHeight w:val="9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6,3</w:t>
            </w:r>
          </w:p>
        </w:tc>
      </w:tr>
      <w:tr>
        <w:trPr>
          <w:trHeight w:val="70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Уровень фактической обеспеченности учреждениями культуры от нормативной потребности: библиотек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Уровень фактической обеспеченности учреждениями культуры от нормативной потребности: парками культуры и отдых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</w:tr>
      <w:tr>
        <w:trPr>
          <w:trHeight w:val="153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3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иных объектов капитального строительства - в течение 5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>
          <w:trHeight w:val="144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0</w:t>
            </w:r>
          </w:p>
        </w:tc>
      </w:tr>
      <w:tr>
        <w:trPr>
          <w:trHeight w:val="92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Удовлетворенность населения деятельностью органов местного самоуправления городского округа (муниципального района)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 от числа опрош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,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Удельная величина потребления энергетических ресурсов в многоквартирных домах: горячая вод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б.метров на 1 прожив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Удельная величина потребления энергетических ресурсов муниципальными бюджетными учреждениями: горячая вод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б.метров на 1 прожив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</w:tr>
      <w:tr>
        <w:trPr>
          <w:trHeight w:val="1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Удельная величина потребления энергетических ресурсов муниципальными бюджетными учреждениями: природный газ</w:t>
            </w:r>
          </w:p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б.метров на 1 прожив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План мероприятий Программы </w:t>
      </w:r>
      <w:r>
        <w:rPr>
          <w:b/>
        </w:rPr>
        <w:t>по повышению результативности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Артинского городского округа на 2013-201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казатели с рейтингом значений ниже 60 места среди городских округов и муниципальных районов</w:t>
      </w:r>
    </w:p>
    <w:p>
      <w:pPr>
        <w:pStyle w:val="Normal"/>
        <w:jc w:val="center"/>
        <w:rPr/>
      </w:pPr>
      <w:r>
        <w:rPr/>
        <w:t>Свердловской области</w:t>
      </w:r>
    </w:p>
    <w:tbl>
      <w:tblPr>
        <w:tblW w:w="266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1701"/>
        <w:gridCol w:w="3597"/>
        <w:gridCol w:w="1404"/>
        <w:gridCol w:w="2229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blHeader w:val="true"/>
          <w:trHeight w:val="161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Целевое значение показател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еропри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роки исполнения мероприят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Ожидаемый результат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реализации мероприятий/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лючевое со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.Объем инвестиций в основной капитал (за исключением бюджетных средств) в расчете на 1 жителя</w:t>
            </w:r>
          </w:p>
          <w:p>
            <w:pPr>
              <w:pStyle w:val="Normal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4 –3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63,3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3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351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6 –3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585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Строительство (реконструкция) учреждений спортивного, дошкольно- образовательного и культурно- досугового направл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Ввод в эксплуатацию объектов соц. сферы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создание нов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.главы Администрации Артинского ГО по строительству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Проведение капитального ремонта двух гидроузлов ( с. Дружино -Бардымское , с. Ильчигулово); газификация с. Азигулово, п. Арти; строительство блочно-газовой котельной в с. Свердловск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воение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.главы Администрации Артинского ГО по строительству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3. Реализация инвестиционных проектов сельскохозяйственными предприятиями: 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строительство молочного комплекса на 400 голов крупного рогатого скота (с. Манчаж Артинского ГО);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- реконструкция коровника на 200 голов (д. Сенная Артинского ГО)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вод объектов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Артинское Управление АПК и П, Сельскохозяйственные предприятия Артинского 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  <w:r>
              <w:rPr>
                <w:rFonts w:cs="Times New Roman"/>
                <w:color w:val="000080"/>
                <w:sz w:val="26"/>
                <w:szCs w:val="26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88,7%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87,5%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86,2%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Капитальный ремонт и ремонт автомобильных дорог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г. – 5,79 км;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г. – 7,15 км;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г. -7,85 к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тинская поселковая и сельские администрации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 Разработка проектной документации и получение положительных заключений государственной экспертизы за счет средств местных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ышение комплексной безопасности и устойчивости транспор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тинская поселковая и сельские администрации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8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3. Проведение диагностики состояния автодорог местного значения в соответствии с ОДН 218.0.006-2002 «Правила диагностики и оценки состояния автомобильных дорог», в том числе в привлечением специализированных организаций, в целях отражения достоверных сведений о протяженности автодорог, не отвечающих нормативным требован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автомобильных дорог общего пользования местного значения соответствующих норматив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тинская поселковая и сельские администрации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80"/>
                <w:sz w:val="26"/>
                <w:szCs w:val="26"/>
              </w:rPr>
              <w:t>3. Среднемесячная номинальная начисленная заработная плата работников: муниципальных дошкольных образовательных учреждений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4 –23 791,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6 047,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 28 4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  <w:lang w:val="ru-RU"/>
              </w:rPr>
              <w:t>1.Инвентаризация и оптимизация структуры и  штатной численности работников муниципальных дошкольных образовательных учреждений</w:t>
            </w:r>
          </w:p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овершенствование системы оплаты труда работников муниципальных дошкольных образовательных учреждений, ориентированной на достижение конкретных показателей качества и количества оказываемых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4. Среднемесячная номинальная начисленная заработная плата работников: учителей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 31 712,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 – 35 264,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016 – 39 002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  <w:lang w:val="ru-RU"/>
              </w:rPr>
              <w:t>1.Инвентаризация и оптимизация структуры и  штатной численности работников муниципальных образовательных учреждений</w:t>
            </w:r>
          </w:p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Совершенствование системы оплаты труда работников муниципальных дошкольных образовательных учреждений, ориентированной на достижение конкретных показателей качества и количества оказываемых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80"/>
                <w:sz w:val="26"/>
                <w:szCs w:val="26"/>
              </w:rPr>
              <w:t>5. Среднемесячная номинальная начисленная заработная плата работников: муниципальных учреждений культуры и искусства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 20 581,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 – 25 990,</w:t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016 – 32 13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Создание механизмов стимулирования работников учреждений культуры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Обновление квалифицированных требований к работникам, переобучение ,повышение квалификации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3. Реорганизация неэффективных учреждений культуры, изменение типов учреждений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г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г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2016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Совершенствование системы оплаты труда работников учреждений культуры, ориентированной на достижение конкретных показателей качества и количества оказываемых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Управление культуры, спорта, туризма и молодежной политики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5.Доля детей в возрасте от одного года до шести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от одного года до шести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62,5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63,3</w:t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64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Реализация подпрограммы «Развитие сети ДДОУ в АГО на 2014-2020гг.»:</w:t>
            </w:r>
          </w:p>
          <w:p>
            <w:pPr>
              <w:pStyle w:val="Normal"/>
              <w:widowControl w:val="false"/>
              <w:ind w:left="34" w:hanging="34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строительство детского сада в п.Арти на 270 мест;</w:t>
            </w:r>
          </w:p>
          <w:p>
            <w:pPr>
              <w:pStyle w:val="Normal"/>
              <w:widowControl w:val="false"/>
              <w:ind w:left="34" w:hanging="34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реконструкция здания детского сада «Солнышко» на 240 мест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еспечение государственных гарантий на получение общедоступного и бесплатного дошкольного образования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6.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51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50,0</w:t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48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Капитальный ремонт зданий и помещений(МК ДОУ д/с «Сказка», д/с «Березка»)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Реконструкция здания детского сада «Солнышко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ведение в соответствие с требованиями пожарной безопасности и санитар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7.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85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86,0</w:t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87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63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Организация отдыха и оздоровления детей и подростков в Артинском городском округе</w:t>
            </w:r>
          </w:p>
          <w:p>
            <w:pPr>
              <w:pStyle w:val="Normal"/>
              <w:ind w:right="-1" w:firstLine="63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2. Реализация</w:t>
            </w:r>
            <w:r>
              <w:rPr>
                <w:szCs w:val="28"/>
              </w:rPr>
              <w:t xml:space="preserve"> муниципальной программы "Развитие физической культуры, спорта и молодежной политики в Артинском городском округе до  2020 года» 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 xml:space="preserve">Сохранение здоровья детей, снижение заболеваем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12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8.Доля населения, систематически занимающегося физической культурой и спор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5,9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 –16,4</w:t>
            </w:r>
          </w:p>
          <w:p>
            <w:pPr>
              <w:pStyle w:val="Normal"/>
              <w:numPr>
                <w:ilvl w:val="0"/>
                <w:numId w:val="10"/>
              </w:numPr>
              <w:ind w:left="483" w:right="-57" w:hanging="5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–</w:t>
            </w:r>
            <w:r>
              <w:rPr>
                <w:rFonts w:cs="Times New Roman"/>
                <w:sz w:val="26"/>
                <w:szCs w:val="26"/>
              </w:rPr>
              <w:t>17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Увеличение единовременной пропускной способности от нормативного значен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 Проведение спортивно -массовых мероприятий согласно календарного плана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Строительство лыжно-спортивной базы в п. Ар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влечение населения к здоровому образу жизни, снижение заболеваемост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вод объекта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Управление спорта, туризма и молодежной политики Администрации АГО, МКУ «Старт», МКУ «Манчажский СОЦ»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9.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54,4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54,4</w:t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гулярное рассмотрение результатов деятельности действующих МУПов на балансовой комиссии с целью предотвращения банкротства и выработки мер поддержки (субсидии). Реализация мер поддержки. Поддержание оптимального количества муниципального имущества переданного в МУПы для предотвращения попадания муниципального имущества в конкурсную массу при процедуре банкротств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Times New Roman"/>
                <w:sz w:val="26"/>
                <w:szCs w:val="26"/>
              </w:rPr>
              <w:t xml:space="preserve">2014-2016гг  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Снижение рисков банкротства организаций муниципальной формы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Комитет по управлению имуществом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0.Удельная величина потребления энергетических ресурсов муниципальными бюджетными учреждениями: электрическ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Т/час на 1 прожив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341,9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331,6</w:t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321,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Установка приборов учета потребления энергетических ресур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ет фактического потребления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униципаль-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ые учреждения Артинского 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1.Удельная величина потребления энергетических ресурсов муниципальными бюджетными учреждениями: теплов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кал на 1 кв.метр 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42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41</w:t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Установка приборов учета потребления энергетических ресур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ет фактического потребления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униципаль-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ые учреждения Артинского 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оказатели с рейтингом значений от 40 до 59 места среди городских округов и муниципальных районов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вердловской област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99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.</w:t>
            </w:r>
            <w:r>
              <w:rPr>
                <w:rFonts w:cs="Times New Roman"/>
                <w:color w:val="000080"/>
                <w:sz w:val="26"/>
                <w:szCs w:val="26"/>
              </w:rPr>
              <w:t>Число субъектов малого и среднего предпринимательства в расчете на 10 тысяч человек на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333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323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313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 Повышение квалификации руководителей и сотрудников субъектов малого и среднего предпринима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Развитие самозанятости особых категорий населения, в том числе молодежн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экономике Администрации АГО, ГКУ «Артинский ЦЗ», хозяйствующие субъекты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7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 Максимальное информирование жителей Артинского района о существующих программах и инструментах поддерж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витие малого и среднего предпринимательства на территории Артинског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экономике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122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3. Привлечение дополнительных внебюджетных ресурсов для развития бизнес-проектов (открытие муниципального фонда, предоставление микрозаймо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Дополнительное поступление налогов в мест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экономике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2.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8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63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6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 Приведение в удовлетворительное транспортно-эксплуатационное состояние автомобильных дорог общего пользование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здание условий для формирования единой дорожной сети, круглогодично доступной дл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.главы Администрации АГО по строительству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  <w:r>
              <w:rPr>
                <w:rFonts w:cs="Times New Roman"/>
                <w:color w:val="000080"/>
                <w:sz w:val="26"/>
                <w:szCs w:val="26"/>
              </w:rPr>
              <w:t>Среднемесячная номинальная начисленная заработная плата работников: крупных и средних предприятий и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0315,1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1432,4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2611,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Повышение заработной платы работников в связи с индексацией минимального размера оплаты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лучшение благосостоя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Хозяйствующие субъекты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4.Среднемесячная номинальная начисленная заработная плата работников: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4 –23 308,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4 355,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6 –26 64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Сокращение административно-управленческого персонал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 Обновление квалифицированных требований к работникам, переобучение, повышение квалифик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вершенствование системы оплаты труда работников учреждений культуры, ориентированной на достижение конкретных показателей качества и количества оказываемых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5.Среднемесячная номинальная начисленная заработная плата работников: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3791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3047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8428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. Создание механизмов стимулирования работников учреждений физической культуры и спор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 Обновление квалифицированных требований к работникам, переобучение, повышение квалификации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>Совершенствование системы оплаты труда работников учреждений физической культуры и спорта, ориентированной на достижение конкретных показателей качества и количества оказываемых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Управление спорта, туризма и молодежной политики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6.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7,5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7,5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7,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Организация системы мониторинга состояния качества освоения обучающимися образовательных программ, достаточности базовых условий для реализации федеральных государственных образовательных стандартов в муниципальных образова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ышение качества подготовк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Подготовка выпускников к итоговой аттестации :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репетиционные экзамены и диагностические контрольные работы;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предметный мониторинг с обязательным анализом не только итогов экзаменов, ДКР и РТ , но и допущеннных выпускниками ошибок (корректировка программ педагогов по ликвидации выявленных пробелов знаний учащихся);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выявление и сопровождение детей группы риска и потенциальных высокобалльников(разработка индивидуальных образовательных маршруто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ышение эффективности деятельности образовательных организаций Артинского ГОпо соверщенствованию условий для подтверждения обучающимися на ГИА образовательных цензов, совершенствования условий подготовки и проведения ГИА в форме ЕГЭ и ГИА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7.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-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0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9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8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Капитальный ремонт зданий и помещ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ведение в соответствие с требованиями пожарной безопасности и санитар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8.Доля обучающихся в муниципальных общеобразова-тельных учреждениях, занимающихся во вторую (третью) смену, в общей численности обучающихся в муниципальных общеобразова-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1,6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1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1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организация общеобразовательных учреждений путем присоединения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уществление перевода учреждений на новые формы правового положения путем изменения типа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птимизация бюджетной сети по Управлению образования Артинского ГО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9.Уровень фактической обеспеченности учреждениями культуры от нормативной потребности: клубами и учреждениями клубного типа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00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00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00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Проведение общественно-значимых культурных мероприятий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Поддержка детского творчества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Развитие национальных культур народов Урал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4. Культурное обслуживание наименее защищенных слоев населения (инвалиды, пенсионеры, дети из малообеспеченных семе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еспеченность населения мероприятиями культурно-досугового на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МКУ «Централизованные клубные системы АГО»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0.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85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85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85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Капитальный ремонт зданий и помещен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ведение в соответствие с требованиями пожарной безопасности и санитар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КУ «Централизованные клубные системы АГО»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1.Доля объектов культурного наследия, находящихся в муниципальной собственности и требующих консервации или реставрации, в общем коли-честве объектов культурного наследия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Капитальный ремонт объектов культурного наследия, находящихся в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ведение в соответствие с требованиями пожарной безопасности и санитар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культуры, спорта, туризма и молодежной политики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2.Общая площадь жилых помещений, приходящаяся в среднем на одного жителя, - всего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4,38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4,67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4,9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. Ввод индивидуального жилья. 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Переселение граждан из ветхого жиль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лучшение жилищных услов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Отдел архитектуры и градострои-тельства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3.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,8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,88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,9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1.Проведение торгов, аукционов на предоставление земельного участка для жилищного строительства,  заключение договоров аренды земельного участ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воение земельных участков под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управлению имуществом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4.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-ного строительства, индиви-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84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88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9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Проведение торгов, аукционов на предоставление земельного участка для жилищного строительства, заключение договоров аренды земельного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воение земельных участков под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управлению имуществом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5.Доля организаций коммунального комплекса, осуществляющих производство товаров, оказание услуг по водо-, тепло-, газо- и электро-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в уставном капитале которых составляет не более 25%, в общем числе организаций коммунального комплекса, осуществляющих свою деятельность на территории городского ок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38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38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38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Организация работы органов местного самоуправления в части организации взаимодействия ресурсоснабжающих организаций с организациями, осуществляющими управление многоквартирными дом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ет фактического потребления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яющие компании,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ЖКХ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  <w:highlight w:val="green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  <w:highlight w:val="green"/>
              </w:rPr>
            </w:pPr>
            <w:r>
              <w:rPr>
                <w:rFonts w:cs="Times New Roman"/>
                <w:color w:val="000080"/>
                <w:sz w:val="26"/>
                <w:szCs w:val="26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  <w:highlight w:val="green"/>
              </w:rPr>
            </w:pPr>
            <w:r>
              <w:rPr>
                <w:rFonts w:cs="Times New Roman"/>
                <w:sz w:val="26"/>
                <w:szCs w:val="26"/>
                <w:highlight w:val="green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. Реализация региональных адресных программ по проведению капитального ремонта многоквартирных дом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highlight w:val="green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ведение в соответствие с требованиями пожарной безопасности и санитар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яющие компании,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ЖКХ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4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6.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60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65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70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 Формирование  аукционной документаци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 Проведение  аукционов на выполнение межевых и кадастровых работ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Оформление кадастрового паспорта земельного участка под многоквартирными дом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ановка на кадастровый учет земельных участков под многоквартирн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управлению имуществом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7.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0,7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3,04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3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 Расширение налогооблага-емой базы за счет установле-ния максимальных ставок налогов и вовлечения в налогооблагаемый оборот земельных участков под многоквартирными дом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ост собираемости налогов в местный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Комитет по экономике Администрации АГО, Комитет по управлению имуществом АГ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нансовое управление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 Организация работы межведомственных комиссий по вопросам укрепления финансовой самостоятель-ности местных бюджетов, организация работы по вовлечению в налогооблага-емый оборот неучтенных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доходности мест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Применение исчерпывающих мер по оспариванию рыночной стоимости земельных участков с обязательным участием в заседаниях судов в качестве третьей сторон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доходности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« 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 Отмена льгот по местным налога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доходности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ума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8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665,8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663,5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678,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птимизация расходов на содержание работников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кономия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Администрация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19.Удельная величина потребления энергетических ресурсов в многоквартирных домах: электрическая энергия </w:t>
            </w:r>
          </w:p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Т/ч на 1 проживающ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1060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-1060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-1060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Оснащение многоквартирных домов общедомовыми приборами учета энергетических ресур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ет фактического потребления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бственники многоквартирных домов, управляющие организаци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20.Удельная величина потребления энергетических ресурсов в многоквартирных домах: тепловая энергия</w:t>
            </w:r>
          </w:p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кал на 1 кв. метр общей площад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0,272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-0,264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-0,25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Реализация мероприятий по внедрению системы автоматического регулирования теп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ет фактического потребления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бственники многоквартирных домов, управляющие организаци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168" w:hRule="atLeast"/>
        </w:trPr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. Промывка трубопроводов и стояков системы ото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теплоот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бственники многоквартирных домов, управляющие организаци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3.  Ремонт и изоляция трубопроводов в подвальных помещениях с применением энергоэффектив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теплоот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бственники многоквартирных домов, управляющие организаци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21.Удельная величина потребления энергетических ресурсов муниципальными бюджетными учреждениями: холодная вода, 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куб. метров на 1 прожив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,24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 –2,17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,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Установка приборов учета потребления энергетических ресур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ет фактического потребления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6"/>
                <w:szCs w:val="26"/>
              </w:rPr>
              <w:t>Бюджетные учреждения Артинского 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оказатели с рейтингом значений от 20 до 39 места среди городских округов и муниципальных районов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вердловской област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6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  <w:r>
              <w:rPr>
                <w:rFonts w:cs="Times New Roman"/>
                <w:color w:val="000080"/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31,5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31,6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31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Реализация муниципальной программы «Содействие развитию малого и среднего предпринимательства в АГО до 2020 год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величение доли малого и среднего предпринимательства в общей численности работающих на постоян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экономике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.</w:t>
            </w:r>
            <w:r>
              <w:rPr>
                <w:rFonts w:cs="Times New Roman"/>
                <w:color w:val="000080"/>
                <w:sz w:val="26"/>
                <w:szCs w:val="26"/>
              </w:rPr>
              <w:t>Доля прибыльных сельскохозяйственных организаций в общем их числе</w:t>
            </w:r>
          </w:p>
          <w:p>
            <w:pPr>
              <w:pStyle w:val="Normal"/>
              <w:ind w:firstLine="2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81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 –81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81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 Комплексное развитие сельских территорий, в том числе в рамках областной целевой программы «Развитие агропромышлен-ного комплекса и сельских населенных пунктов Свердловской области «Уральская деревня») на 2012-2015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 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абильное развити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тинское управление АПКиП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2.Строительство и реконструкция объектов молочного животноводства, в том числе предоставление организациям агропромыш-ленного комплекса земельных участков под строительство объектов молочного животно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здание нов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тинское управление АПКиП, сельскохозяйственные предприятия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Оказание поддержки проведению сельскохозяйственных ярмарок на территории Артинского 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Содействие развитию сети сельскохозяйственных рынков, развитие малого и среднего пред-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тинское управление АПКиП, сельскохозяйственные предприятия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80"/>
                <w:sz w:val="26"/>
                <w:szCs w:val="26"/>
              </w:rPr>
              <w:t>3.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</w:t>
            </w:r>
          </w:p>
          <w:p>
            <w:pPr>
              <w:pStyle w:val="Normal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4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4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3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1. Ввод дополнительных мест в системе дошкольного образования за счет строительства и реконструкции зданий ДОУ, возврата зданий в систему дошкольного образования и открытия групп в действую-щих дошкольных образова-тельных учреждениях и на базе школ в рамках реализации Програ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иквидация очередности на зачисление детей в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4.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  <w:p>
            <w:pPr>
              <w:pStyle w:val="Normal"/>
              <w:spacing w:before="28" w:after="28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92,5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92,5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92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.Разработка Дорожной карты по совершенствованию условий подготовки и проведения государственной итоговой аттестации в форме ЕГЭ, повышению </w:t>
            </w: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  <w:t xml:space="preserve">эффективности деятельности образовательных учреждений </w:t>
            </w:r>
            <w:r>
              <w:rPr>
                <w:rFonts w:cs="Times New Roman"/>
                <w:sz w:val="26"/>
                <w:szCs w:val="26"/>
              </w:rPr>
              <w:t>по</w:t>
            </w: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овершенствованию условий для</w:t>
            </w: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одтверждения обучающимися на государственной</w:t>
            </w: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итоговой аттестации образовательных цензов  в 2014-2016 учебном году</w:t>
            </w:r>
            <w:r>
              <w:rPr>
                <w:rFonts w:cs="Times New Roman"/>
                <w:b/>
                <w:sz w:val="26"/>
                <w:szCs w:val="26"/>
              </w:rPr>
              <w:t xml:space="preserve">.       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Совершенствование системы методической работы с учителями, повышение уровня образовательных услуг, мониторинг достижений обучающихся в соответствии с государственными образователь-ными стандар-тами, разработка индивидуальных образовательных маршрутов по работе с детьми группы риска и потенциальными высокобаль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5.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71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71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70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ицензирование дополнительных юридических адресов в сельских ОУ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дение мероприятий в рамках реализации плана взаимодействия Управления образования Администрации АГО с Управлением культуры, спорта, туризма и молодежной политики, территориальной избирательной комиссии, Центром детского творчества, Детской юношеской спортивной шко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ширение сферы деятельност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6.Общая площадь жилых помещений, приходящаяся в среднем на одного жителя, в том числе введенная в действие за один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.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19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21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Ввод индивидуального жилья.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Переселение граждан из ветхого жиль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лучшение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Отдел архитектуры и градострои-тельства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7.Среднегодовая численность постоян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8,57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 –28,47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8,3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. Исполнение муниципальной программы «Социальная поддержка населения  Артинского ГО до 2020 гг»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лучшение демографической ситуации в Артинском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.главы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8.Удельная величина потребления энергетических ресурсов в многоквартирных домах: природный газ</w:t>
            </w:r>
          </w:p>
          <w:p>
            <w:pPr>
              <w:pStyle w:val="Normal"/>
              <w:spacing w:before="28" w:after="28"/>
              <w:ind w:firstLine="220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б.метров на 1 прожив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27,1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27,9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28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Оснащение многоквартирных домов общедомовыми приборами учета энергетических ресур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 xml:space="preserve">Учет фактического потребления ресурсов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бственники многоквартирных домов, управляющие организаци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оказатели с рейтингом значений от 1 до 19 места среди городских округов и муниципальных районов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вердловской обла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  <w:r>
              <w:rPr>
                <w:rFonts w:cs="Times New Roman"/>
                <w:color w:val="000080"/>
                <w:sz w:val="26"/>
                <w:szCs w:val="26"/>
              </w:rPr>
              <w:t xml:space="preserve">Доля площади земельных участков, являющихся объектами налогообложения земельным налогом, в общей площади территории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50,7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50,9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50,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. Расширение налогооблага-емой базы за счет установления максимальных ставок налогов и вовлечения в налогооблагаемый оборот земельных участков под многоквартирными домами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ост собираемости налогов в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итет по экономике Администрации АГО, Комитет по управлению имуществом АГО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Финансовое управление Администрации АГО 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  <w:r>
              <w:rPr>
                <w:rFonts w:cs="Times New Roman"/>
                <w:color w:val="000080"/>
                <w:sz w:val="26"/>
                <w:szCs w:val="26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-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00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00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00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ицензирование дополнительных юридических адресов на базе общеобразовательных учреждений Артинского 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дернизация системы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  <w:r>
              <w:rPr>
                <w:rFonts w:cs="Times New Roman"/>
                <w:color w:val="000080"/>
                <w:sz w:val="26"/>
                <w:szCs w:val="26"/>
              </w:rPr>
              <w:t>Расходы бюджета муниципального образования на общее образование в расчете на 1 обучающегося в муниципальных общеобразова-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08,2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13,1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16,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В рамках реализации Комплекса мер по модерниза-ции направление денежных средств на приобретение компьютерной техники, учебно-наглядного пособ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дернизация системы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правление образования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  <w:r>
              <w:rPr>
                <w:rFonts w:cs="Times New Roman"/>
                <w:color w:val="000080"/>
                <w:sz w:val="26"/>
                <w:szCs w:val="26"/>
              </w:rPr>
              <w:t>Уровень фактической обеспеченности учреждениями культуры от нормативной потребности: библиоте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00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00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00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/>
                <w:sz w:val="26"/>
                <w:szCs w:val="26"/>
              </w:rPr>
              <w:t>1. Расширение зоны предоставления  библиотечных услуг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хват населения библиотечным обслуживанием не менее 30% от числа жителей, </w:t>
            </w:r>
            <w:r>
              <w:rPr>
                <w:rFonts w:cs="Times New Roman"/>
                <w:sz w:val="24"/>
              </w:rPr>
              <w:t xml:space="preserve">проживающих в зоне обслужи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КУ «Централизованные библиотечные системы»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5.Уровень фактической обеспеченности учреждениями культуры от нормативной потребности: паркам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00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00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00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тинский городской округ обеспечен учреждениями культуры(парками культуры и отдыха) в полном объем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>2014-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6.Площадь земельных участков, предоставленных для строи-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До 1 марта 2015 года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е требуется разрешения 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ввод согласно 190-Ф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7.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-сания протокола о результатах торгов (конкурсов, аукционов) не было получено разрешение на ввод в эксплуатацию: иных объектов капитального строительства - в течени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кт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2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дача разрешения на ввод объекта по адресу Свердловская обл.,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 .Старые Арти, 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л. Ленина, 120 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вод объекта в эксплуат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Архитектуры и градостроительства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80"/>
                <w:sz w:val="26"/>
                <w:szCs w:val="26"/>
              </w:rPr>
              <w:t>8.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-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00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00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00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нный показатель реализован в полном объем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80"/>
                <w:sz w:val="26"/>
                <w:szCs w:val="26"/>
              </w:rPr>
              <w:t>9.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13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15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17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>Обеспечение жильем граждан, постоянно проживающих и работающих в сельской местности, в том числе молодых семей и молодых 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г. -7,0%, 2015г. -7,0%, 2016г. - 8,0%</w:t>
            </w:r>
            <w:r>
              <w:rPr>
                <w:rFonts w:cs="Times New Roman"/>
                <w:sz w:val="26"/>
                <w:szCs w:val="26"/>
              </w:rPr>
              <w:t xml:space="preserve">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2014-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Улучшение жилищных условий сельс-ких граждан, в том числе молодых семей и молодых специалистов, и повышение </w:t>
            </w:r>
            <w:r>
              <w:rPr>
                <w:color w:val="000000"/>
                <w:sz w:val="26"/>
                <w:szCs w:val="26"/>
              </w:rPr>
              <w:t>уровня коммунального обустройства жилья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дминистрация Артинского городского округа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Обеспечение жильем молодых семей: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2014г.-6,0%;2015г.-8,0%; 2016г. -9,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государственной поддержки в решении жилищ-ной проблемы 23 молодым семьям, признанным в установленном порядке нуждаю-щимися в улучшении жилищных усло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дминистрация Артинского городского округа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5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10.Объем незавершенного в установленные сроки строительства, осуществляя-емого за счет средств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0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0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ъекты незавершенного в установленные сроки строительства отсутствую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1.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0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0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осроченная кредиторская задолженность по данным статистической отчетности 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е значитс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80"/>
                <w:sz w:val="26"/>
                <w:szCs w:val="26"/>
              </w:rPr>
              <w:t>12.Наличие в городском округе 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да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да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неральный план утвержден Решением Думы Артинского городского округа от 11.12.12 № 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Архитектуры Администрации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 xml:space="preserve">13.Удовлетворенность населения деятельностью органов местного самоуправления городского округ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цент от числа опроше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82,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85,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87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6"/>
                <w:szCs w:val="26"/>
              </w:rPr>
              <w:t>1.Улучшение санитарного состояния территории городского округа, создание комфортной среды пребывания и жизнедеятель-ности населения;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6"/>
                <w:szCs w:val="26"/>
              </w:rPr>
              <w:t>2.Приведение наружного освещения Артинского ГО в соответствие со СНиП;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6"/>
                <w:szCs w:val="26"/>
              </w:rPr>
              <w:t xml:space="preserve">4.Обеспечение требований безопасности пешеходного движения; 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6"/>
                <w:szCs w:val="26"/>
              </w:rPr>
              <w:t>5.Соблюдение требований экологического и санитарно-эпидемиологического законодательства;</w:t>
            </w:r>
          </w:p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6.Организация договорных отношений между собственниками жилых домов и специализированного предприятия по сбору ТБО</w:t>
            </w:r>
            <w:r>
              <w:rPr>
                <w:rFonts w:cs="Times New Roman"/>
                <w:szCs w:val="28"/>
              </w:rPr>
              <w:t>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>2014-2016г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> </w:t>
            </w: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>Удовлетворенность населения жилищно-коммунальными усл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ЖКХ Администрации АГО, Управляющие компани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21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. Открытие дополнительных рейсов в отдаленные населенные пункты А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75" w:after="180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Удовлетворенность населения организацией транспортного обслуживания в муниципальном образов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.Главы Администрации, Автотранспортные предприятия АГО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122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Times New Roman"/>
                <w:b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  <w:t>1. Качественное обслуживание автомобильных дорог местного значения</w:t>
            </w:r>
          </w:p>
          <w:p>
            <w:pPr>
              <w:pStyle w:val="Normal"/>
              <w:rPr>
                <w:rFonts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-2016г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75" w:after="180"/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> </w:t>
            </w:r>
            <w:r>
              <w:rPr>
                <w:rFonts w:cs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Удовлетворенность населения качеством автомобильных дорог в муниципальном образов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елковая администрация Артинского ГО, Дорожно-строительные организации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4.Удельная величина потребления энергетических ресурсов в многоквартирных домах: горяч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куб. метров на 1 прожив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0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0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территории Артинского ГО централизованное горячее  водоснабжение отсу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5.Удельная величина потребления энергетических ресурсов муниципальными бюджетными учреждениями: горячая вода</w:t>
            </w:r>
          </w:p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уб. метров на 1 прожив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0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0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территории Артинского ГО централизованное горячее  водоснабжение отсутствуе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  <w:t>16.Удельная величина потребления энергетических ресурсов муниципальными бюджетными учреждениями: природный газ</w:t>
            </w:r>
          </w:p>
          <w:p>
            <w:pPr>
              <w:pStyle w:val="Normal"/>
              <w:rPr>
                <w:rFonts w:cs="Times New Roman"/>
                <w:color w:val="000080"/>
                <w:sz w:val="26"/>
                <w:szCs w:val="26"/>
              </w:rPr>
            </w:pPr>
            <w:r>
              <w:rPr>
                <w:rFonts w:cs="Times New Roman"/>
                <w:color w:val="00008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куб. метров на 1 прожив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4 –0,00</w:t>
            </w:r>
          </w:p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Times New Roman"/>
                <w:sz w:val="26"/>
                <w:szCs w:val="26"/>
              </w:rPr>
              <w:t>2015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–0,00</w:t>
            </w:r>
          </w:p>
          <w:p>
            <w:pPr>
              <w:pStyle w:val="Normal"/>
              <w:widowControl w:val="false"/>
              <w:ind w:left="-57" w:right="-57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6 –0,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территории Артинского ГО муниципальных бюджетных учреждений, потребляющих природный газ, не числитс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</w:t>
            </w:r>
            <w:r>
              <w:rPr>
                <w:rFonts w:cs="Times New Roman"/>
                <w:sz w:val="26"/>
                <w:szCs w:val="26"/>
              </w:rPr>
              <w:t xml:space="preserve">-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110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6"/>
      <w:pgNumType w:fmt="decimal"/>
      <w:formProt w:val="false"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rFonts w:cs="Mang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016"/>
      <w:numFmt w:val="decimal"/>
      <w:lvlText w:val="%1"/>
      <w:lvlJc w:val="left"/>
      <w:pPr>
        <w:tabs>
          <w:tab w:val="num" w:pos="0"/>
        </w:tabs>
        <w:ind w:left="483" w:hanging="5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outlineLvl w:val="0"/>
    </w:pPr>
    <w:rPr>
      <w:rFonts w:cs="Times New Roman"/>
      <w:kern w:val="0"/>
      <w:sz w:val="24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ang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ind w:left="283" w:right="0" w:firstLine="709"/>
      <w:jc w:val="center"/>
    </w:pPr>
    <w:rPr>
      <w:sz w:val="24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2"/>
      <w:lang w:val="ru-RU" w:bidi="hi-IN" w:eastAsia="zh-CN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>
      <w:rFonts w:cs="Times New Roman"/>
      <w:kern w:val="0"/>
      <w:sz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Andale Sans UI;Arial Unicode MS" w:cs="Times New Roman"/>
      <w:sz w:val="24"/>
      <w:lang w:val="zxx" w:bidi="ar-SA"/>
    </w:rPr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kern w:val="0"/>
      <w:sz w:val="20"/>
      <w:szCs w:val="20"/>
      <w:lang w:val="en-US" w:bidi="ar-SA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cs="Times New Roman"/>
      <w:kern w:val="0"/>
      <w:sz w:val="24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  <Company>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6:00Z</dcterms:created>
  <dc:creator>bagaryadcev</dc:creator>
  <dc:description/>
  <cp:keywords/>
  <dc:language>en-US</dc:language>
  <cp:lastModifiedBy>EKO2</cp:lastModifiedBy>
  <cp:lastPrinted>2014-01-24T09:26:00Z</cp:lastPrinted>
  <dcterms:modified xsi:type="dcterms:W3CDTF">2015-01-26T09:39:00Z</dcterms:modified>
  <cp:revision>67</cp:revision>
  <dc:subject/>
  <dc:title>Программа по повышению результативности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