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1"/>
      </w:tblGrid>
      <w:tr>
        <w:trPr>
          <w:trHeight w:val="925" w:hRule="atLeast"/>
        </w:trPr>
        <w:tc>
          <w:tcPr>
            <w:tcW w:w="92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                                                       </w:t>
            </w:r>
            <w:r>
              <w:rPr/>
              <w:drawing>
                <wp:inline distT="0" distB="0" distL="0" distR="0">
                  <wp:extent cx="509905" cy="592455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9905" cy="592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</w:t>
            </w:r>
          </w:p>
        </w:tc>
      </w:tr>
      <w:tr>
        <w:trPr>
          <w:trHeight w:val="1166" w:hRule="atLeast"/>
        </w:trPr>
        <w:tc>
          <w:tcPr>
            <w:tcW w:w="926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  <w:tab w:val="left" w:pos="1560" w:leader="none"/>
                <w:tab w:val="left" w:pos="26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 АРТИНСКОГО  ГОРОДСКОГО  ОКРУГ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ПОСТАНОВЛЕНИЕ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4379" w:type="dxa"/>
        <w:jc w:val="left"/>
        <w:tblInd w:w="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081"/>
        <w:gridCol w:w="744"/>
        <w:gridCol w:w="484"/>
        <w:gridCol w:w="1591"/>
      </w:tblGrid>
      <w:tr>
        <w:trPr/>
        <w:tc>
          <w:tcPr>
            <w:tcW w:w="479" w:type="dxa"/>
            <w:tcBorders/>
          </w:tcPr>
          <w:p>
            <w:pPr>
              <w:pStyle w:val="Normal"/>
              <w:rPr/>
            </w:pPr>
            <w:r>
              <w:rPr/>
              <w:t>от</w:t>
            </w:r>
          </w:p>
        </w:tc>
        <w:tc>
          <w:tcPr>
            <w:tcW w:w="182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2.2013</w:t>
            </w:r>
          </w:p>
        </w:tc>
        <w:tc>
          <w:tcPr>
            <w:tcW w:w="484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5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6</w:t>
            </w:r>
          </w:p>
        </w:tc>
      </w:tr>
      <w:tr>
        <w:trPr>
          <w:trHeight w:val="363" w:hRule="atLeast"/>
        </w:trPr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р.п. Арти</w:t>
            </w:r>
          </w:p>
        </w:tc>
        <w:tc>
          <w:tcPr>
            <w:tcW w:w="28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б утверждении порядка предоставления субсидий из местного бюджета на возмещение части затрат организаций-перевозчиков, осуществляющих транспортное обслуживание населения на социально значимых городских и  пригородных маршрутах на территори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 xml:space="preserve">Артинского городского округа на  2014,2015,2016 годы  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78  Бюджетного кодекса Российской Федерации, Федеральным законом от 06.10.2003 N 131-ФЗ "Об общих принципах организации местного самоуправления в РФ" (в ред. от 27.12.2009), Законом Свердловской области от 27.12.2010г. № 3127-ОЗ “Об организации транспортного обслуживания населения на территории Свердловской области, Постановлением  Администрации Артинского городского округа от 22.08.2011г. № 669 “О Перечне социально-значимых городских и пригородных маршрутов движения автобусов на территории  Артинского городского округа” (с изм. от 28.03.2013г.№328), руководствуясь Уставом Артинского городского округа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ПОСТАНОВЛЯЮ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Утвердить и ввести в действие с 01.01.2014г. Порядок предоставления субсидий из местного бюджета на возмещение части затрат организаций-перевозчиков, не покрытых собственными доходами, осуществляющих транспортное обслуживание населения на социально значимых городских и пригородных маршрутах на территории Артинского городского округа в 2014 году (прилагается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 главным распорядителем бюджетных средств по расходам на предоставление субсидий на возмещение затрат организаций-перевозчиков, осуществляющих транспортное обслуживание населения на социально значимых маршрутах в границах Артинского городского округа, Комитет по управлению имуществом Администрации Артинского городского округ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Финансовому управлению Администрации Артинского городского округа (Веневцева С.А.) производить финансирование в пределах бюджетных ассигнований и лимитов бюджетных обязательств на 2014,2015,2016 год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Действие настоящего постановления распространить на правоотношения, возникшие с 1 января 2014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 Опубликовать данное постановление в "Муниципальном вестнике"  газеты "Артинские вести "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постановления возложить на заместителя Главы Администрации Артинского городского округа Микрюкова А.Н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2"/>
      </w:tblGrid>
      <w:tr>
        <w:trPr/>
        <w:tc>
          <w:tcPr>
            <w:tcW w:w="1042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z w:val="28"/>
              </w:rPr>
              <w:t xml:space="preserve">Глава Артинского городского округа                               А.А.Константинов                      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</w:t>
      </w:r>
    </w:p>
    <w:p>
      <w:pPr>
        <w:pStyle w:val="Normal"/>
        <w:autoSpaceDE w:val="false"/>
        <w:jc w:val="right"/>
        <w:rPr/>
      </w:pPr>
      <w:r>
        <w:rPr/>
        <w:t>Постановлением администрации</w:t>
      </w:r>
    </w:p>
    <w:p>
      <w:pPr>
        <w:pStyle w:val="Normal"/>
        <w:autoSpaceDE w:val="false"/>
        <w:jc w:val="right"/>
        <w:rPr/>
      </w:pPr>
      <w:r>
        <w:rPr/>
        <w:t>Артинского городского округа</w:t>
      </w:r>
    </w:p>
    <w:p>
      <w:pPr>
        <w:pStyle w:val="Normal"/>
        <w:autoSpaceDE w:val="false"/>
        <w:jc w:val="right"/>
        <w:rPr/>
      </w:pPr>
      <w:r>
        <w:rPr/>
        <w:t xml:space="preserve">от 2013 г. N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  <w:t>ПОРЯДОК</w:t>
      </w:r>
    </w:p>
    <w:p>
      <w:pPr>
        <w:pStyle w:val="ConsPlusTitle"/>
        <w:widowControl/>
        <w:jc w:val="center"/>
        <w:rPr/>
      </w:pPr>
      <w:r>
        <w:rPr/>
        <w:t>ПРЕДОСТАВЛЕНИЯ СУБСИДИЙ ИЗ МЕСТНОГО БЮДЖЕТА</w:t>
      </w:r>
    </w:p>
    <w:p>
      <w:pPr>
        <w:pStyle w:val="ConsPlusTitle"/>
        <w:widowControl/>
        <w:jc w:val="center"/>
        <w:rPr/>
      </w:pPr>
      <w:r>
        <w:rPr/>
        <w:t>НА ВОЗМЕЩЕНИЕ ЧАСТИ ЗАТРАТ</w:t>
      </w:r>
    </w:p>
    <w:p>
      <w:pPr>
        <w:pStyle w:val="ConsPlusTitle"/>
        <w:widowControl/>
        <w:jc w:val="center"/>
        <w:rPr/>
      </w:pPr>
      <w:r>
        <w:rPr/>
        <w:t xml:space="preserve">ОРГАНИЗАЦИЙ –ПЕРЕВОЗЧИКОВ, ОСУЩЕСТВЛЯЮЩИХ ТРАНСПОРТНОЕ ОБСЛУЖИВАНИЕ НАСЕЛЕНИЯ НА СОЦИАЛЬНО </w:t>
      </w:r>
    </w:p>
    <w:p>
      <w:pPr>
        <w:pStyle w:val="ConsPlusTitle"/>
        <w:widowControl/>
        <w:jc w:val="center"/>
        <w:rPr/>
      </w:pPr>
      <w:r>
        <w:rPr/>
        <w:t>ЗНАЧИМЫХ ГОРОДСКИХ И ПРИГОРОДНЫХ  МАРШРУТАХ</w:t>
      </w:r>
    </w:p>
    <w:p>
      <w:pPr>
        <w:pStyle w:val="ConsPlusTitle"/>
        <w:widowControl/>
        <w:jc w:val="center"/>
        <w:rPr/>
      </w:pPr>
      <w:r>
        <w:rPr/>
        <w:t xml:space="preserve">НА ТЕРРИТОРИИ АРТИНСКОГО ГОРОДСКОГО ОКРУГА 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 Настоящий Порядок разработан в целях удовлетворения потребности населения автобусными пассажирскими перевозками на социально значимых городских и пригородных маршрутах на территории Артинского городского округа, повышения качества обслуживания, развития свободного рынка транспортных услуг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Настоящий Порядок определяе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1. категории организаций-перевозчиков, имеющих право на получение субсидий из местного бюджета на возмещение части затрат, связанных с осуществлением перевозок на  социально значимых городских и пригородных маршрутах на территории Артинского городского округа в 2013 год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2.2. цели, условия и порядок предоставления субсидий на возмещение части затрат по предоставлению услуг по обслуживанию населения автобусными пассажирскими перевозками, не покрытых собственными доходами предприятия (далее – субсидий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2.3. порядок возврата субсид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II. Категории перевозчиков, имеющих право на получение субсидий из местного бюдже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Право на  получение субсидий из местного бюджета имеют транспортные организации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. заключившие договор об организации маршрутных пассажирских перевозок автомобильным транспортом в Артинском городском округ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имеющие утвержденные тарифы в установленном порядке в соответствии с действующим законодательство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3. не имеющие просроченную задолженность по налоговым и иным обязательным платежам, а также по начисленным, но неуплаченным штрафам и пеням в бюджеты всех уровней бюджетной системы Российской Федерации и внебюджетные фонды (за исключением задолженности, по которой оформлены в установленном порядке соглашения о реструктуризации, соблюдаются графики погашения задолженности и своевременно осуществляются текущие платежи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оказывающие услуги по перевозке пассажиров по убыточным, социально значимым маршрутам, открытым на основании нормативно-правовых актов Администрации Артинского городского округ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5. транспортная организация ведет раздельный бухгалтерский учет по всем социально значимым городским и пригородным маршрута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Цели, условия и порядок предоставления субсиди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1. Субсидии предоставляются в целях возмещения части затрат организаций-перевозчиков, не компенсированных доходами, полученными от осуществления регулярных автобусных пассажирских перевозок по всем рейсам социально значимым городским и пригородным маршрутам на территории Артинского городского округа в связи с регулированием тарифов на проезд и с низким пассажиропотоком, а также для обеспечения постоянного, транспортного обслуживания и удовлетворения потребности населения в регулярных перевозках в целях социальной защиты населения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убсидия предоставляется организациям-перевозчикам за счет и в пределах  средств бюджета Артинского городского округа на указанные цел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2. Условиями предоставления субсидии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2.1. заключение между перевозчиком и Комитетом по управлению имуществом Администрации Артинского городского округа на очередной финансовый год договора на предоставление субсидий на возмещение части затрат, связанных с осуществлением перевозок на  социально значимых городских и пригородных маршрутах на территории Артинского городского округа, в котором в общем порядке указыва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1.1. планируемый объем пассажирооборота по социально-значимым городским и пригородным маршрутам движения автобус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2.1.2. размер, сроки, цели и условия предоставления субсидии, порядок возврата субсид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1.3. порядок, сроки и формы представления перевозчиком отчетности о результатах выполнения условий предоставления субсид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Транспортная организация для получения субсидии, ежеквартально в течение месяца следующего за отчетным кварталом (за декабрь текущего года до 20 декабря) представляет на имя Главы Артинского городского округа заявление с указанием полного наименования транспортной организации, суммы субсидии, необходимой для возмещения части затрат с приложением следующего пакета документов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1. копии бухгалтерского отчета (бухгалтерский баланс </w:t>
      </w:r>
      <w:hyperlink r:id="rId3">
        <w:r>
          <w:rPr>
            <w:rStyle w:val="InternetLink"/>
            <w:sz w:val="28"/>
            <w:szCs w:val="28"/>
          </w:rPr>
          <w:t>ф. N 1</w:t>
        </w:r>
      </w:hyperlink>
      <w:r>
        <w:rPr>
          <w:sz w:val="28"/>
          <w:szCs w:val="28"/>
        </w:rPr>
        <w:t xml:space="preserve">, отчет о прибылях и убытках </w:t>
      </w:r>
      <w:hyperlink r:id="rId4">
        <w:r>
          <w:rPr>
            <w:rStyle w:val="InternetLink"/>
            <w:sz w:val="28"/>
            <w:szCs w:val="28"/>
          </w:rPr>
          <w:t>ф. N 2</w:t>
        </w:r>
      </w:hyperlink>
      <w:r>
        <w:rPr>
          <w:sz w:val="28"/>
          <w:szCs w:val="28"/>
        </w:rPr>
        <w:t>, расшифровку дебиторской и кредиторской задолженности) транспортной организации за отчетный период, сданного в установленном порядке в территориальный налоговый орган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.3.2. сведения о  результатах работы от перевозки пассажиров по каждому социально-значимому городскому и пригородному маршруту движения автобусов (Форма№2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3.3 фактические калькуляции затрат на регулярные перевозки по социально значимым городским и пригородным автобусным маршрутам за отчетный период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4. отчет по общехозяйственным расходам с расшифровкой по статья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5. расчет по предоставлению субсидий по прилагаемой форм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3.5. акт выполненных работ за отчетный период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6. акт сверки расчетов на отчетную дат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Субсидии предоставляются за счет и в пределах средств бюджета Артинского городского округа на указанные цели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5. Размер субсидии, предоставляемой транспортной организации, прошедшей отбор, определяется на основании показателей, указанных в представленном пакете документ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6. Субсидия выплачивается получателю субсидии ежеквартально в течение срока действия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7. Предоставление субсидий осуществляется</w:t>
      </w:r>
      <w:r>
        <w:rPr/>
        <w:t xml:space="preserve"> </w:t>
      </w:r>
      <w:r>
        <w:rPr>
          <w:sz w:val="28"/>
          <w:szCs w:val="28"/>
        </w:rPr>
        <w:t>на безвозмездной и безвозвратной основе за счет средств бюджета Артинского городского округа по разделу 0400 "Национальная экономика", по подразделу 0408 "Транспорт", целевой статье 7002018 "Отдельные мероприятия в области автомобильного транспорта", виду расходов 810 "Субсидии юридическим лицам" в пределах установленных лимитов бюджетных обязательств на год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8. Субсидия выплачивается получателю субсидии в следующем порядк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8.1. После представления отчета получателем субсидии в течение 5 рабочих дней  комиссия, утвержденная постановлением Администрации Артинского городского округа, проверяет выполнение заявленных показателей и возвращает расчеты транспортной организации в случае, если в прилагаемом к Порядку отчете отражены не все сведения или отражены недостоверные свед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е устранения замечаний транспортная организация вновь предоставляет сведения в балансовую комисс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2. Решение о предоставлении субсидии принимает комиссия, на основании представленных документов транспортной организации. Решение о выделении или отказе в предоставлении субсидии оформляется Постановлением Администрации Артинского городского округа на основании Решения  комисс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8.3. Комиссия несет ответственность за соблюдение порядка предоставления субсидий и осуществляет контроль за соблюдением транспортной организацией условий предоставления субсид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перевозчик несет ответственность за достоверность сведений, подтверждающих фактические расход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8.4. Комитет по управлению имуществом Администрации Артинского городского округа, на основании Постановления о предоставлении субсидии, перечисляет субсидию на расчетный счет получателя субсид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8.5. субсидия з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  предоставляется получателю субсидии не позднее 25 декабря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IV. Порядок возврата субсиди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Контроль за целевым использованием субсидии и соблюдением условий, установленных при предоставлении субсидий в соответствии с настоящим Порядком и (или) договором, осуществляет Финансовое управление Администрации Артинского городского округа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Получатели субсидий несут ответственность за нецелевое использование субсидий в соответствии с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3. В случае нецелевого использования субсидии и(или) нарушения получателем субсидии условий, установленных при предоставлении субсидии, выплаченная субсидия подлежит возврату в бюджет Артинского городского округа  в полном объем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4. Возврат субсидии осуществляется в следующем порядке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</w:t>
      </w:r>
      <w:r>
        <w:rPr>
          <w:sz w:val="28"/>
          <w:szCs w:val="28"/>
        </w:rPr>
        <w:t>Финансовое управление Администрации Артинского городского округа  в 10-дневный срок со дня выявления факта нецелевого использования субсидии и(или) нарушения получателем субсидии условий, установленных при предоставлении субсид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кращает предоставление субсид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аправляет организации- перевозчику требование о возврате субсид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Требование о возврате субсидии в случае нецелевого использования субсидии и(или) нарушения получателем субсидии условий, установленных при ее предоставлении, должно быть исполнено получателем субсидии в течение 10 рабочих дней со дня получения указанного треб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невозврате субсидии в указанный срок Комитет по управлению имуществом Администрации Артинского городского округа принимает меры по взысканию подлежащей возврату субсидии в местный бюджет в судебном порядк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V. Проведение  проверки соблюдения условий, целей  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рядка предоставления субсид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1.Главный распорядитель бюджетных средств, предоставляющий субсидию   и орган муниципального финансового контроля Артинского городского округа (далее - органы, уполномоченные на осуществление проверки) проводят обязательную проверку соблюдения получателями субсидий условий, целей и порядка предоставления субсидий, определенных положениями настоящего Порядка  и (или) договором (далее - проверка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2. Проверка проводится по месту нахождения органов, уполномоченных на осуществление проверк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3. Проверка осуществляется в документарной форме с использованием первичных документов бухгалтерского уче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4. Получатели субсидий обязаны предоставить в органы, уполномоченные на осуществление проверки, запрашиваемые документы в течение 5 рабочих дней с момента получения запроса о предоставлении докумен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5. По результатам проверки органами, уполномоченными на осуществление проверки, составляется акт, в котором указываются сведения о ее результата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С О Г Л А С О В А Н И Е</w:t>
      </w:r>
    </w:p>
    <w:p>
      <w:pPr>
        <w:pStyle w:val="Normal"/>
        <w:jc w:val="center"/>
        <w:rPr/>
      </w:pPr>
      <w:r>
        <w:rPr/>
        <w:t>постановления Администрации Артинского городского округ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 утверждении порядка предоставления субсидий из местного бюджета на возмещение части затрат организаций-перевозчиков, осуществляющих транспортное обслуживание населения на социально значимых городских и  пригородных маршрутах на территории</w:t>
      </w:r>
    </w:p>
    <w:p>
      <w:pPr>
        <w:pStyle w:val="Normal"/>
        <w:tabs>
          <w:tab w:val="clear" w:pos="708"/>
          <w:tab w:val="left" w:pos="1638" w:leader="none"/>
        </w:tabs>
        <w:jc w:val="center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Артинского городского округа на  2014,2015,2016 годы  </w:t>
      </w:r>
    </w:p>
    <w:tbl>
      <w:tblPr>
        <w:tblW w:w="94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945"/>
        <w:gridCol w:w="1175"/>
        <w:gridCol w:w="2280"/>
        <w:gridCol w:w="1482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и </w:t>
            </w:r>
          </w:p>
          <w:p>
            <w:pPr>
              <w:pStyle w:val="Normal"/>
              <w:jc w:val="center"/>
              <w:rPr/>
            </w:pPr>
            <w:r>
              <w:rPr/>
              <w:t>инициалы</w:t>
            </w:r>
          </w:p>
        </w:tc>
        <w:tc>
          <w:tcPr>
            <w:tcW w:w="4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и результаты согласования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чан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Главы администрации АГО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юков А.Н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о.зав. юридическим отделом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дких О.М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о.начальника Фин.управлен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евцева С.А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УИ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ушников С.В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митета по экономике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воротко Т.М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  <w:t>Разослано: 8 экз.</w:t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  <w:t>в дело-1</w:t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  <w:t>Зам.Главы – Микрюков А.Н.-1</w:t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  <w:t>ФУ -1</w:t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  <w:t>КЭ – 1</w:t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  <w:t xml:space="preserve">КУИ -1 </w:t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  <w:t>Прокуратура -1</w:t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  <w:t>Артинские вести – 1</w:t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  <w:t>ООО Автотранспорт-1</w:t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  <w:t>Исп.: Шистерова Е.Г.</w:t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  <w:t xml:space="preserve"> </w:t>
      </w:r>
      <w:r>
        <w:rPr/>
        <w:t>Тел.: 2 12 60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30DA95ADECE1C3A2BC734A6E4B892F3E83BE8091DBC5824A3C8242214A9C3A4CAB10D9A14FB46C7R5g8K" TargetMode="External"/><Relationship Id="rId4" Type="http://schemas.openxmlformats.org/officeDocument/2006/relationships/hyperlink" Target="consultantplus://offline/ref=430DA95ADECE1C3A2BC734A6E4B892F3E83BE8091DBC5824A3C8242214A9C3A4CAB10D9A14FB47C5R5g2K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07:47:00Z</dcterms:created>
  <dc:creator>Захарова Г.Р.</dc:creator>
  <dc:description/>
  <dc:language>en-US</dc:language>
  <cp:lastModifiedBy>EKO4</cp:lastModifiedBy>
  <cp:lastPrinted>2013-12-23T09:08:00Z</cp:lastPrinted>
  <dcterms:modified xsi:type="dcterms:W3CDTF">2016-07-29T07:47:00Z</dcterms:modified>
  <cp:revision>2</cp:revision>
  <dc:subject/>
  <dc:title>АДМИНИСТРАЦИЯ АЧИТСКОГО ГОРОДСКОГО ОКРУГА</dc:title>
</cp:coreProperties>
</file>