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25" w:hRule="atLeast"/>
        </w:trPr>
        <w:tc>
          <w:tcPr>
            <w:tcW w:w="1020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102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1"/>
        <w:gridCol w:w="744"/>
        <w:gridCol w:w="484"/>
        <w:gridCol w:w="1591"/>
      </w:tblGrid>
      <w:tr>
        <w:trPr/>
        <w:tc>
          <w:tcPr>
            <w:tcW w:w="557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363" w:hRule="atLeast"/>
        </w:trPr>
        <w:tc>
          <w:tcPr>
            <w:tcW w:w="163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8"/>
          <w:szCs w:val="28"/>
        </w:rPr>
        <w:t>Об утверждении порядка получения муниципальными служащими, замещающими должности муниципальной службы в Администрации Артинского городского округа и иных органах местного самоуправления, разрешения представителя нанимателя (работодателя) на участие в  управлении некоммерческими организация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оответствии с пунктом 3 части1 статьи 14 Федерального закона от 2 марта 2007 года N 25-ФЗ "О муниципальной службе в Российской Федерации" (в редакции Федерального закона от 1 мая 2017 года N 64-ФЗ), руководствуясь Уставом  Артинского  городского округ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ЧИТАЮ НЕОБХОДИМЫ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Утвердить Порядок  получения муниципальными служащими, замещающими должности муниципальной службы в Администрации Артинского городского округа и иных органах местного самоуправления, разрешения представителя нанимателя (работодателя) на участие в управлении некоммерческими организациями (прилагается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Юридическому отделу Администрации Артинского городского округа ознакомить муниципальных служащих, замещающих должности муниципальной службы в Администрации Артинского городского округа  городского округа, с настоящим распоряжением в срок до 25 октября 2017 г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, участвующим на безвозмездной основе в управлении некоммерческими организациями (общественной организацией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) в качестве единоличного исполнительного органа или входящим в состав их коллегиальных органов управления, в срок до 01 ноября  2017 года принять меры для получения разрешения представителя нанимателя (работодателя) в соответствии с утвержденны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аспоряжение опубликовать в Муниципальном вестнике газеты «Артинские вести» и на официальном сайте Администрации Артин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ртинского городского округа                                               А.А.Константи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ртинского 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16.10.2017  №5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bookmarkStart w:id="0" w:name="Par32"/>
      <w:bookmarkEnd w:id="0"/>
      <w:r>
        <w:rPr>
          <w:b/>
          <w:bCs/>
          <w:i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лучения муниципальными служащими, замещающими должности муниципальной службы в Администрации Артинского городского округа и иных органах  местного самоуправления, разрешения представителя нанимателя (работодателя) на участие в  управлении некоммерческими организациями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олучения муниципальными служащими, замещающими должности муниципальной службы в Администрации Артинского городского округа и иных органах местного самоуправления, разрешения представителя нанимателя (работодателя) на участие в управлении некоммерческими организациями (далее - Порядок) разработан в целях реализации пункта 3 части 1 статьи  14 Федерального закона от 2 марта 2007 года N 25-ФЗ "О муниципальной службе в Российской Федерации" и устанавливает процедуру получения муниципальными служащими, замещающими должности муниципальной службы в Администрации Артинского городского округа и иных органах местного самоуправления  (далее - муниципальные служащие),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, а также форму заявления  о разрешении на участие в управлении некоммерческими организациями (далее – заявление 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некоммерческим организациям для целей настоящего Порядка относятся общественные организации (кроме политической партии), жилищные, жилищно-строительные, гаражные кооперативы, садоводческие, огороднические, дачные потребительские кооперативы, товарищества собственников недвижимости)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служащим запрещается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без разрешения представителя нанимателя (работодателя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муниципальными служащими установленного запрета является основанием для привлечени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В настоящем Порядке используются понятия "конфликт интересов" и "личная заинтересованность", установленные соответственно частью 1 и 2 статьи 10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 в состав их коллегиальных органов управления не должно приводить к конфликту интересов или возможности возникновения конфликта интересов при замещении должностей муниципальной служб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. Муниципальный служащий вправе приложить к заявлению пояснения и (или) иные документы, обосновывающие его намерение участвовать в управлении некоммерческой организацией, а также подтверждающие, что его участие в управлении некоммерческой организацией не приводит и не может привести к конфликту интерес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 В каждом случае предполагаемых изменений вида участия в управлении некоммерческой организацией требуется представление нового заяв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Заявление составляется муниципальным служащим в письменной форме согласно приложению к настоящему Порядку (Приложение к Порядку), заверяется личной подписью с указанием даты оформ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В заявлении указываются следующие свед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муниципального служащего, замещаемая им должность муниципальной служб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ное название организации, в которой планируется участие в управлении в качестве единоличного исполнительного органа или вхождение в состав коллегиального органа управления, ее юридический и фактический адрес, контактный телефон руководите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окончания, форма и основания участия в управлении организации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муниципальный служащий считает необходимым сообщить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учредительные документы некоммерческой организ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. Муниципальные служащие представляют заявление  в кадровое подразделение представителя нанимателя (работодателя) должностному лицу, ответственному за работу по профилактике коррупционных и иных правонарушений (далее – кадровые службы), до начала участия в управлении некоммерческой организаци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1. Заявление в день его поступления регистрируется должностным лицом органа местного  самоуправления, уполномоченным осуществлять прием и регистрацию заявлений, в журнале регистрации, который ведется по установленной форме (приложение №2 к настоящему Порядку). Указанное должностное лицо в пределах своих полномочий обеспечивает конфиденциальность и сохранность в соответствии с законодательством Российской Федерации за разглашение полученных све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день его поступления передается уполномоченным должностным лицом органа местного самоуправления представителю нанимателя (работодателю) муниципального служащего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в течение трех рабочих дней направляет заявление и приложенные к нему документы на рассмотрение в комиссию по соблюдению требований к служебному поведению муниципальных служащих и урегулированию конфликта интересов (далее – Комиссия) для рассмотрения зая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Срок рассмотрения Комиссией заявления и приложенных к нему документов – не более десяти  рабочих дн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.По результатам рассмотрения заявления и документов, указанных в пункте 9  настоящего Порядка, Комиссия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рекомендовать представителю нанимателя (работодателя) разрешить участие муниципального служащего на безвозмездной основе в управлении общественной организацией (за исключением политической партии), жилищным, жилищно- 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рекомендовать представителя нанимателя (работодателя) отказать в разрешении на участие муниципального служащего на безвозмездной основе в управлении общественной организацией (за исключением политической партии), жилищным, жилищно- 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редставитель нанимателя (работодатель) муниципального служащего в течение трех рабочих дней со дня получения копии протокола (выписки из протокола) заседания Комиссии с учетом рекомендации Комиссии принимает 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bookmarkStart w:id="1" w:name="Par57"/>
      <w:bookmarkEnd w:id="1"/>
      <w:r>
        <w:rPr>
          <w:sz w:val="28"/>
          <w:szCs w:val="28"/>
        </w:rPr>
        <w:t>1) разрешить муниципальному служащему участие 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казать муниципальному служащему в разрешении на участие на безвозмездной основе в управлении некоммерческой организацией в связи с выявлением обстоятельств, предусмотренных пунктом 14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Решение об отказе в предоставлении разрешения  муниципальному служащему на участие в управлении некоммерческой организации  принимае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нфликта интересов или возможности возникновения конфликта интересов при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запретов, связанных с муниципальной служб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требований к служебному поведению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разрешении на участие в управлении некоммерческой организацией представителем нанимателя (работодателя) муниципального служащего  оформляется итоговое мотивированное заключение с указанием основания для отказа, которое прикладывается к правовому акту представителя нанимателя (работодателя)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Муниципальный служащий вправе приступить к участию в управлении некоммерческой организацией не ранее дня, следующего за днем принятия решения, указанного в подпункте 1 пункта 13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ри изменении намерения участвовать в управлении некоммерческой организацией в качестве единоличного исполнительного органа или вхождения в состав ее коллегиального органа управления либо обстоятельств, связанных с таким участием, муниципальный служащий представляет представителю нанимателя (работодателю) заявление об отзыве своего заявления, либо заявление о прекращении участия в управлении некоммерческой организацией в качестве единоличного исполнительного органа или вхождения в состав ее  коллегиального органа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Контроль за соблюдением Порядка, учета и хранения заявлений муниципальных служащих, материалов по их рассмотрению осуществляется должностным лицом кадровой службы Администрации Артинского городского округ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олуч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служащими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мещающими должно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ртинского  городского округа 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ных органах местного самоуправле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ешения представите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нимателя (работодател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участие в управлен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екоммерческими организаци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дставителю нанимателя (работодател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наименование должности и  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Ф.И.О., должность  муниципального служащего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2" w:name="Par94"/>
      <w:bookmarkEnd w:id="2"/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на участ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 с  пунктом  3 части 1 статьи 14   Федерального  зак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 02  марта  2007  года  N  25-ФЗ  "О  муниципальной  службе в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" прошу разрешить мне с "__" ________________ 20__ года участие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й  основе  в  качестве  единоличного  исполнительного  органа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и/вхождение  в  состав  коллегиальных  органов  управления (нуж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) некоммерческой организаци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некоммерческой организации, ее юридический адрес и фактический адрес, контактный телефон руководи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ата начала и окончания, форма и основания участия в управлении организации в качеств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единоличного исполнительного органа или вхождение в состав ее коллегиального органа управления)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ие  в управлении указанной некоммерческой организацией не повлеч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собой конфликта интере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участии в управлении указанной организацией обязуюсь соблюдать запреты, ограничения,   требования  к  служебному  поведению, выполнять обязанности  муниципального  служащего, предусмотренные   Федеральным  законом от 02 марта 2007 года № 25-ФЗ "О муниципальной службе в Российской Федерации», Федеральным законом от 25 декабря 2008 года №273-ФЗ «О противодействии коррупции», иными законами и нормативными правовыми актами  Свердловской области, муниципальными правовыми актами Арти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ть  лично  на заседании Комиссии по соблюдению требований 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ому   поведению  муниципальных  служащих  Администрации  Арт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округа  и  урегулированию  конфликта интересов при рассмотрен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го заявления намереваюсь (не намереваюсь) 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редительные документы некоммерческой организац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 20__ г. _________________ 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журнале регистрации</w:t>
      </w:r>
    </w:p>
    <w:p>
      <w:pPr>
        <w:pStyle w:val="Normal"/>
        <w:rPr/>
      </w:pPr>
      <w:r>
        <w:rPr/>
        <w:t>____  __________20______г за №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Ф.И.О. 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ю зарегистрированного  заявления получил(а) «______» ________________ 2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фамилия, имя, отчество и подпись муниципального служащ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рядку получения</w:t>
      </w:r>
    </w:p>
    <w:p>
      <w:pPr>
        <w:pStyle w:val="Normal"/>
        <w:autoSpaceDE w:val="false"/>
        <w:jc w:val="right"/>
        <w:rPr/>
      </w:pPr>
      <w:r>
        <w:rPr/>
        <w:t>муниципальными служащими,</w:t>
      </w:r>
    </w:p>
    <w:p>
      <w:pPr>
        <w:pStyle w:val="Normal"/>
        <w:autoSpaceDE w:val="false"/>
        <w:jc w:val="right"/>
        <w:rPr/>
      </w:pPr>
      <w:r>
        <w:rPr/>
        <w:t>замещающими должности</w:t>
      </w:r>
    </w:p>
    <w:p>
      <w:pPr>
        <w:pStyle w:val="Normal"/>
        <w:autoSpaceDE w:val="false"/>
        <w:jc w:val="right"/>
        <w:rPr/>
      </w:pPr>
      <w:r>
        <w:rPr/>
        <w:t>муниципальной службы</w:t>
      </w:r>
    </w:p>
    <w:p>
      <w:pPr>
        <w:pStyle w:val="Normal"/>
        <w:autoSpaceDE w:val="false"/>
        <w:jc w:val="right"/>
        <w:rPr/>
      </w:pPr>
      <w:r>
        <w:rPr/>
        <w:t>в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Артинского  городского округа и </w:t>
      </w:r>
    </w:p>
    <w:p>
      <w:pPr>
        <w:pStyle w:val="Normal"/>
        <w:autoSpaceDE w:val="false"/>
        <w:jc w:val="right"/>
        <w:rPr/>
      </w:pPr>
      <w:r>
        <w:rPr/>
        <w:t>иных органах местного самоуправления,</w:t>
      </w:r>
    </w:p>
    <w:p>
      <w:pPr>
        <w:pStyle w:val="Normal"/>
        <w:autoSpaceDE w:val="false"/>
        <w:jc w:val="right"/>
        <w:rPr/>
      </w:pPr>
      <w:r>
        <w:rPr/>
        <w:t>разреш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</w:t>
      </w:r>
    </w:p>
    <w:p>
      <w:pPr>
        <w:pStyle w:val="Normal"/>
        <w:autoSpaceDE w:val="false"/>
        <w:jc w:val="right"/>
        <w:rPr/>
      </w:pPr>
      <w:r>
        <w:rPr/>
        <w:t>на участие в управлении</w:t>
      </w:r>
    </w:p>
    <w:p>
      <w:pPr>
        <w:pStyle w:val="Normal"/>
        <w:jc w:val="right"/>
        <w:rPr/>
      </w:pPr>
      <w:r>
        <w:rPr/>
        <w:t>некоммерческими организация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заявлений муниципальных служащих, о предоставлении</w:t>
      </w:r>
    </w:p>
    <w:p>
      <w:pPr>
        <w:pStyle w:val="Normal"/>
        <w:jc w:val="center"/>
        <w:rPr/>
      </w:pPr>
      <w:r>
        <w:rPr/>
        <w:t>разрешения на участие в управлении</w:t>
      </w:r>
    </w:p>
    <w:p>
      <w:pPr>
        <w:pStyle w:val="Normal"/>
        <w:jc w:val="center"/>
        <w:rPr/>
      </w:pPr>
      <w:r>
        <w:rPr/>
        <w:t>некоммерческой организацией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97"/>
        <w:gridCol w:w="1987"/>
        <w:gridCol w:w="1980"/>
        <w:gridCol w:w="1878"/>
        <w:gridCol w:w="1968"/>
        <w:gridCol w:w="2618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ринятия заяв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и должность муниципального служащего направившего  за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екоммерческой организации, на участие в управлении которой  требуется разреш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и должность должностного лица, принявшего заявле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ом представителем нанимателя (работодателем) решения (с указанием даты принятия решения и его номер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муниципального служащего в получении копии решения представителя нанимателя (работодателя)/отметка о направлении копии решения представителя нанимателя (работодателя) почт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08:00Z</dcterms:created>
  <dc:creator>JUR2</dc:creator>
  <dc:description/>
  <cp:keywords/>
  <dc:language>en-US</dc:language>
  <cp:lastModifiedBy>JUR2</cp:lastModifiedBy>
  <cp:lastPrinted>2017-10-17T11:06:00Z</cp:lastPrinted>
  <dcterms:modified xsi:type="dcterms:W3CDTF">2017-11-02T03:01:00Z</dcterms:modified>
  <cp:revision>15</cp:revision>
  <dc:subject/>
  <dc:title>ГЛАВА СЫСЕРТСКОГО ГОРОДСКОГО ОКРУГА</dc:title>
</cp:coreProperties>
</file>