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7754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РТИН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30195" cy="736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1081"/>
                              <w:gridCol w:w="744"/>
                              <w:gridCol w:w="484"/>
                              <w:gridCol w:w="159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08.2013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5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07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6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р.п. Арти</w:t>
                                  </w:r>
                                </w:p>
                              </w:tc>
                              <w:tc>
                                <w:tcPr>
                                  <w:tcW w:w="2819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58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1081"/>
                        <w:gridCol w:w="744"/>
                        <w:gridCol w:w="484"/>
                        <w:gridCol w:w="159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82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08.2013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59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073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6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60" w:leader="none"/>
                              </w:tabs>
                              <w:rPr/>
                            </w:pPr>
                            <w:r>
                              <w:rPr/>
                              <w:t>р.п. Арти</w:t>
                            </w:r>
                          </w:p>
                        </w:tc>
                        <w:tc>
                          <w:tcPr>
                            <w:tcW w:w="2819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6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5"/>
      </w:tblGrid>
      <w:tr>
        <w:trPr/>
        <w:tc>
          <w:tcPr>
            <w:tcW w:w="90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 внесении изменений в</w:t>
            </w:r>
            <w:r>
              <w:rPr>
                <w:b/>
                <w:i/>
              </w:rPr>
              <w:t xml:space="preserve"> постановление Администрации Артинского городского округа от 23.08.2011 г. № 677 «О Программе </w:t>
            </w:r>
            <w:r>
              <w:rPr>
                <w:b/>
                <w:bCs/>
                <w:i/>
                <w:iCs/>
              </w:rPr>
              <w:t>«Охрана окружающей среды и природопользования на территории Артинского городского округа на 2012 - 2015 годы»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(в редакции от 11.11.2011 г. № 942, от 22.06.2012 г. № 559, от 09.07.2012 г. № 611, от 01.08.2012 г.№727, от 12.10.2012г. №957, от 15.11.2012г. №1066,от 05.12.2012г. №1151, от 29.01.2013 г. №46, от 22.02.2013 г. №165, от 04.04.2013 г. №355, от 30.05.2013 №587, 06.06.2013г № 622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Бюджетным кодексом Российской Федерации, Жилищным Кодексом Российской Федерации,  Федеральным законом от 6 октября 2003 года № 131-ФЗ «Об общих принципах организации местного самоуправления в Российской Федерации», Уставом Артинского городского округа, </w:t>
      </w:r>
      <w:r>
        <w:rPr>
          <w:bCs/>
          <w:iCs/>
        </w:rPr>
        <w:t>с целью обеспечения более рационального использования финансовых средств на природоохранные мероприятия на территории Артинского городского округ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firstLine="540"/>
        <w:jc w:val="both"/>
        <w:rPr/>
      </w:pPr>
      <w:r>
        <w:rPr/>
        <w:t>ПОСТАНОВЛЯЮ:</w:t>
      </w:r>
    </w:p>
    <w:p>
      <w:pPr>
        <w:pStyle w:val="ConsPlusTitle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</w:t>
      </w:r>
      <w:r>
        <w:rPr/>
        <w:t xml:space="preserve">Внести следующие изменения </w:t>
      </w:r>
      <w:r>
        <w:rPr>
          <w:iCs/>
        </w:rPr>
        <w:t xml:space="preserve">в </w:t>
      </w:r>
      <w:r>
        <w:rPr/>
        <w:t xml:space="preserve">постановление Администрации Артинского городского округа от 23.08.2011 г. № 677 «О Программе </w:t>
      </w:r>
      <w:r>
        <w:rPr>
          <w:iCs/>
        </w:rPr>
        <w:t>«Охрана окружающей среды и природопользования на территории Артинского городского округа на 2012 - 2015 годы» (в редакции от 11.11.2011 г. № 942, от 22.06.2012 г. № 559, от 09.07.2012г. № 611,</w:t>
      </w:r>
      <w:r>
        <w:rPr>
          <w:bCs/>
          <w:i/>
          <w:iCs/>
          <w:sz w:val="24"/>
          <w:szCs w:val="24"/>
        </w:rPr>
        <w:t xml:space="preserve"> </w:t>
      </w:r>
      <w:r>
        <w:rPr>
          <w:bCs/>
          <w:iCs/>
        </w:rPr>
        <w:t>от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</w:rPr>
        <w:t>01.08.2012г.№727, от 12.10.2012г. № 957, от 15.11.2012г. №1066, от 05.12.2012г. №1151, от 29.01.2013 г. №46, от 22.02.2013 г. №165, от 04.04.2013 г. №355, от 30.05.2013 №587, 06.06.2013г № 622</w:t>
      </w:r>
      <w:r>
        <w:rPr>
          <w:iCs/>
        </w:rPr>
        <w:t>)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 xml:space="preserve">1.1 </w:t>
      </w:r>
      <w:r>
        <w:rPr/>
        <w:t>Строку объемы и источники финансирования «Паспорта Программы» изложи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6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и источники финансирова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both"/>
              <w:rPr/>
            </w:pPr>
            <w:r>
              <w:rPr>
                <w:bCs/>
              </w:rPr>
              <w:t xml:space="preserve">Бюджетные ассигнования для выполнения </w:t>
            </w:r>
            <w:r>
              <w:rPr/>
              <w:t>Программы «Охрана окружающей среды и природопользования на территории Артинского городского округа на 2012 - 2015 годы»</w:t>
            </w:r>
            <w:r>
              <w:rPr>
                <w:bCs/>
              </w:rPr>
              <w:t xml:space="preserve"> выделяются в сумме 13292,54779 тыс. рублей, за счет средств местного бюджета, из них: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both"/>
              <w:rPr>
                <w:bCs/>
              </w:rPr>
            </w:pPr>
            <w:r>
              <w:rPr>
                <w:bCs/>
              </w:rPr>
              <w:t>2012 год – 1424,56779 тыс. рублей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both"/>
              <w:rPr>
                <w:bCs/>
              </w:rPr>
            </w:pPr>
            <w:r>
              <w:rPr>
                <w:bCs/>
              </w:rPr>
              <w:t>2013 год – 2053,98 тыс. рублей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both"/>
              <w:rPr/>
            </w:pPr>
            <w:r>
              <w:rPr>
                <w:bCs/>
              </w:rPr>
              <w:t>2014 год – 6471,0 тыс. рублей</w:t>
            </w:r>
          </w:p>
          <w:p>
            <w:pPr>
              <w:pStyle w:val="Normal"/>
              <w:keepNext w:val="true"/>
              <w:keepLines/>
              <w:widowControl/>
              <w:tabs>
                <w:tab w:val="clear" w:pos="708"/>
                <w:tab w:val="left" w:pos="4942" w:leader="none"/>
              </w:tabs>
              <w:jc w:val="both"/>
              <w:rPr>
                <w:bCs/>
              </w:rPr>
            </w:pPr>
            <w:r>
              <w:rPr>
                <w:bCs/>
              </w:rPr>
              <w:t>2015 год – 3343,0 тыс. рублей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1.2. Программу «Охрана окружающей среды и природопользования на территории Артинского городского округа на 2012-2015 годы» дополнить приложением №1 «Целевые показатели» (прилагается).</w:t>
      </w:r>
    </w:p>
    <w:p>
      <w:pPr>
        <w:pStyle w:val="Normal"/>
        <w:ind w:firstLine="720"/>
        <w:jc w:val="both"/>
        <w:rPr/>
      </w:pPr>
      <w:r>
        <w:rPr/>
        <w:t>1.3 Приложение к программе «</w:t>
      </w:r>
      <w:r>
        <w:rPr>
          <w:bCs/>
        </w:rPr>
        <w:t>План мероприятий по реализации Программы «Охрана окружающей среды и природопользования на территории Артинского городского округа  на 2012 – 2015 годы» читать в новой редак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 Программу «Охрана окружающей среды и природопользования на территории Артинского городского округа на 2012-2015 годы» дополнить разделом 11 «Контроль за реализацией Программы»</w:t>
      </w:r>
    </w:p>
    <w:p>
      <w:pPr>
        <w:pStyle w:val="Normal"/>
        <w:ind w:firstLine="720"/>
        <w:jc w:val="both"/>
        <w:rPr/>
      </w:pPr>
      <w:r>
        <w:rPr>
          <w:bCs/>
        </w:rPr>
        <w:t>«Мониторинг программы по фактически произведенным бюджетным расходам, срокам реализации мероприятий, достигнутым показателям и результативности Программы осуществляет Заместитель Главы Артинского городского округа А.Н. Микрюков».</w:t>
      </w:r>
    </w:p>
    <w:p>
      <w:pPr>
        <w:pStyle w:val="Normal"/>
        <w:ind w:firstLine="720"/>
        <w:jc w:val="both"/>
        <w:rPr/>
      </w:pPr>
      <w:r>
        <w:rPr>
          <w:bCs/>
        </w:rPr>
        <w:t>Исполнителями программы ежеквартально предоставляется в комитет по экономике Администрации Артинского городского округа отчет о выполнении мероприятий и освоении средств из всех источников финансирования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 итогам года о ходе реализации Программы производиться оценка эффективности ее реализации, рассчитанная в соответствии с методикой оценки эффективности реализации Программ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 xml:space="preserve">           </w:t>
      </w:r>
      <w:r>
        <w:rPr>
          <w:bCs/>
        </w:rPr>
        <w:t>3.</w:t>
      </w:r>
      <w:r>
        <w:rPr/>
        <w:t xml:space="preserve"> Настоящее постановление опубликовать в «Муниципальном вестнике» газеты «Артинские вести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4. Контроль за исполнением настоящего Постановления возложить на заместителя Главы Администрации Артинского городского округа А.Н. Микрюкова. </w:t>
      </w:r>
    </w:p>
    <w:p>
      <w:pPr>
        <w:pStyle w:val="Normal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ConsPlusCell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Артинского городского округа                           А.А. Константинов</w:t>
      </w:r>
    </w:p>
    <w:p>
      <w:pPr>
        <w:pStyle w:val="ConsPlusCel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 от 29.08.2013 № 1073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ограмме «Охрана окружающей среды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природопользования на территории 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тинского городского округа на 2012-2015 годы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ЛЕВЫЕ ПОКАЗАТЕЛИ</w: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b/>
          <w:i/>
        </w:rPr>
        <w:t xml:space="preserve">Программы </w:t>
      </w:r>
      <w:r>
        <w:rPr>
          <w:b/>
          <w:bCs/>
          <w:i/>
        </w:rPr>
        <w:t>«Охрана окружающей среды и природопользования на территории Артинского городского округа  на 2012 – 2015 год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52"/>
        <w:gridCol w:w="1134"/>
        <w:gridCol w:w="1559"/>
        <w:gridCol w:w="1440"/>
        <w:gridCol w:w="1416"/>
        <w:gridCol w:w="1538"/>
      </w:tblGrid>
      <w:tr>
        <w:trPr>
          <w:trHeight w:val="600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целевого показател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а измере-  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я целевых показателей нарастающим итогом</w:t>
            </w:r>
          </w:p>
        </w:tc>
      </w:tr>
      <w:tr>
        <w:trPr>
          <w:trHeight w:val="120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устройство источников нецентрализованного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/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стройство зон санитарной защиты водонапорных баше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т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8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, повышение квалификации кадров специалистов Администрации Артинского городского округа в сфере охраны окружающей сре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случаев чрезвычайных ситуаций, связанных с предупреждением и ликвидацией последствий ситуаций экологи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2 от 29.08.2013 №1073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рограмме «Охрана окружающей среды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природопользования на территории </w:t>
      </w:r>
    </w:p>
    <w:p>
      <w:pPr>
        <w:pStyle w:val="Normal"/>
        <w:tabs>
          <w:tab w:val="clear" w:pos="708"/>
          <w:tab w:val="left" w:pos="5880" w:leader="none"/>
        </w:tabs>
        <w:ind w:left="468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Артинского городского округа на 2012-2015 годы»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План мероприятий по реализации 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Программы «Охрана окружающей среды и природопользования на территории Артинского городского округа  на 2012 – 2015 годы»</w:t>
      </w:r>
    </w:p>
    <w:p>
      <w:pPr>
        <w:pStyle w:val="Normal"/>
        <w:tabs>
          <w:tab w:val="clear" w:pos="708"/>
          <w:tab w:val="left" w:pos="5880" w:leader="none"/>
        </w:tabs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9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5"/>
        <w:gridCol w:w="1350"/>
        <w:gridCol w:w="915"/>
        <w:gridCol w:w="765"/>
        <w:gridCol w:w="765"/>
        <w:gridCol w:w="765"/>
        <w:gridCol w:w="765"/>
        <w:gridCol w:w="1380"/>
        <w:gridCol w:w="1110"/>
      </w:tblGrid>
      <w:tr>
        <w:trPr>
          <w:trHeight w:val="5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полнитель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     исполнени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ъем  финансирования,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ный бюджет,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.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-экологические результаты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       финансирования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2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стоянием  колодцев, родников  (анализ вод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оказывающие услуги по  анализу в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квартал в течении года, ежегод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0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856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ие здоровья насел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чение на семинарах, курсах повышения квалифик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оказывающие услуги по  обучению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5 ежегод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экологических знаний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ограждения первой санитарной зоны на В.Н.Б. (предприятия ЖКХ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которые выявляются путем открытых конкурсов, аукционов и запросов котиров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5 ежегод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53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6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ой экологической ситуации, связанной с загрязнением скважи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стройство  источников нецентрализованного водоснабж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выполняющие работы по строительств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ind w:left="-9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-2015 ежегодн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9143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селения водой стандартного качеств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й документации и получение лицензии по обезвреживанию и размещению отходов I-IV класса опасности для МУП АГО «Уют-Сервис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выполняющие проектные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232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ой экологической ситуации, связанной с загрязнением окружающей ср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на строительство канализационной насосной станции и реконструкции напорного коллектора в микрорайоне ПМК - 17 р.п. Ар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выполняющие проектные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ой экологической ситуации, связанной с загрязнением окружающей ср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9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Генеральной схемы санитарной очистки населенных пунктов А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выполняющие проектные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/>
              <w:overflowPunct w:val="true"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ой экологической ситуации, связанной с загрязнением окружающей ср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 на строительство очистных сооружени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е и физические лица, выполняющие проектные рабо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чрезвычайной экологической ситуации, связанной с загрязнением окружающей сред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</w:tr>
      <w:tr>
        <w:trPr>
          <w:trHeight w:val="221" w:hRule="atLeast"/>
        </w:trPr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4,5677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53,9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71,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 Char Char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7:07:00Z</dcterms:created>
  <dc:creator>JKH3</dc:creator>
  <dc:description/>
  <cp:keywords/>
  <dc:language>en-US</dc:language>
  <cp:lastModifiedBy>ORG6</cp:lastModifiedBy>
  <cp:lastPrinted>2013-08-29T17:00:00Z</cp:lastPrinted>
  <dcterms:modified xsi:type="dcterms:W3CDTF">2013-08-30T06:10:00Z</dcterms:modified>
  <cp:revision>35</cp:revision>
  <dc:subject/>
  <dc:title/>
</cp:coreProperties>
</file>