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14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я «Подросток».</w:t>
      </w:r>
    </w:p>
    <w:p>
      <w:pPr>
        <w:pStyle w:val="Normal"/>
        <w:spacing w:lineRule="auto" w:line="240" w:before="0" w:after="0"/>
        <w:ind w:left="-284" w:right="-14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06.2018 года на территориях поселка Арти и села Пристань было проведено профилактическое мероприятие в рамках ежегодной операции «Подросток», проводимой на территории Свердловской области. Сотрудниками отдела надзорной деятельности и профилактической работы  ГО Красноуфимск, МО Красноуфимский  округ, Ачитского  ГО, Артинского ГО, совместно  с инструктором пожарной профилактики Артинского ГО Рубановым В.В., инспектором группы ПДН ОМВД России Блиновой Н.Н. и специалистом «Социально реабилитационного центра несовершеннолетних» Михайловой И.В. был организован и проведен совместный рейд. 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ого рейда является предупреждения и пресечения преступлений и правонарушений несовершеннолетних, принятию мер по выявлению взрослых лиц, вовлекающих подростков в совершении антиобщественных действий и преступлений, а также углублению правовых знаний у детей и их родителей по правилам поведения в чрезвычайных ситуациях, а также их сознательного и ответственного отношения к личной безопасности.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В ходе рейда комиссия посетила места проживания неблагополучных семей, имеющих на воспитании несовершеннолетних детей. Сотрудники МЧС и МВД обследовали жилые дома на предмет пожарной безопасности, провели противопожарные инструктажи и инструктажи по общей безопасности, вручили памятки. С детьми старшего дошкольного и школьного возраста были проведены беседы, направленные на предупреждение пожаров по причине детской шалости с огнем и привитие навыков безопасного поведения в быту, учебных заведениях и в лесах, а также по действиям в случае возникновения пожара или иной другой чрезвычайной ситуации.</w:t>
      </w:r>
    </w:p>
    <w:p>
      <w:pPr>
        <w:pStyle w:val="Style15"/>
        <w:shd w:fill="FFFFFF" w:val="clear"/>
        <w:spacing w:lineRule="atLeast" w:line="306" w:before="150" w:after="150"/>
        <w:ind w:right="75" w:hanging="0"/>
        <w:jc w:val="center"/>
        <w:rPr>
          <w:color w:val="000000"/>
          <w:sz w:val="28"/>
          <w:szCs w:val="28"/>
        </w:rPr>
      </w:pPr>
      <w:r>
        <w:rPr>
          <w:rStyle w:val="StrongEmphasis"/>
          <w:bCs/>
          <w:color w:val="000000"/>
          <w:sz w:val="28"/>
          <w:szCs w:val="28"/>
          <w:u w:val="single"/>
        </w:rPr>
        <w:t>Телефон пожарно-спасательной службы МЧС России - «101»</w:t>
      </w:r>
    </w:p>
    <w:p>
      <w:pPr>
        <w:pStyle w:val="Normal"/>
        <w:spacing w:lineRule="auto" w:line="240" w:before="0" w:after="0"/>
        <w:ind w:left="2832" w:hanging="0"/>
        <w:jc w:val="right"/>
        <w:rPr>
          <w:rStyle w:val="StrongEmphasis"/>
          <w:rFonts w:ascii="Times New Roman" w:hAnsi="Times New Roman" w:cs="Times New Roman"/>
          <w:bCs/>
          <w:sz w:val="24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отдел надзорной деятельности и профилактической работы</w:t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ГО Красноуфимск, МО Красноуфимский округ,</w:t>
      </w:r>
    </w:p>
    <w:p>
      <w:pPr>
        <w:pStyle w:val="Normal"/>
        <w:spacing w:lineRule="auto" w:line="240"/>
        <w:ind w:left="3600" w:firstLine="10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Ачитского ГО, Артинского ГО УНД и ПР ГУ МЧС России по Свердловской области </w:t>
      </w:r>
    </w:p>
    <w:p>
      <w:pPr>
        <w:pStyle w:val="Normal"/>
        <w:ind w:left="-284" w:right="-143" w:firstLine="568"/>
        <w:rPr>
          <w:rStyle w:val="StrongEmphasis"/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/>
      </w:r>
    </w:p>
    <w:p>
      <w:pPr>
        <w:pStyle w:val="Normal"/>
        <w:ind w:left="-1418" w:right="-850"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left="-1418" w:right="-850" w:firstLine="1418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USER</dc:creator>
  <dc:description/>
  <cp:keywords/>
  <dc:language>en-US</dc:language>
  <cp:lastModifiedBy>ORG1</cp:lastModifiedBy>
  <dcterms:modified xsi:type="dcterms:W3CDTF">2018-06-15T06:47:00Z</dcterms:modified>
  <cp:revision>2</cp:revision>
  <dc:subject/>
  <dc:title>Операция «Подросток»</dc:title>
</cp:coreProperties>
</file>