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1</w:t>
      </w:r>
    </w:p>
    <w:p>
      <w:pPr>
        <w:pStyle w:val="Normal"/>
        <w:ind w:left="495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ind w:left="495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тинского городского округа</w:t>
      </w:r>
    </w:p>
    <w:p>
      <w:pPr>
        <w:pStyle w:val="Normal"/>
        <w:ind w:left="4956" w:hanging="0"/>
        <w:rPr>
          <w:color w:val="000000"/>
          <w:sz w:val="24"/>
          <w:szCs w:val="24"/>
          <w:u w:val="single"/>
          <w:lang w:val="en-US"/>
        </w:rPr>
      </w:pPr>
      <w:r>
        <w:rPr>
          <w:color w:val="000000"/>
          <w:sz w:val="24"/>
          <w:szCs w:val="24"/>
        </w:rPr>
        <w:t xml:space="preserve">от </w:t>
      </w:r>
      <w:r>
        <w:rPr>
          <w:color w:val="000000"/>
          <w:sz w:val="24"/>
          <w:szCs w:val="24"/>
          <w:lang w:val="en-US"/>
        </w:rPr>
        <w:t>_____</w:t>
      </w:r>
      <w:r>
        <w:rPr>
          <w:color w:val="000000"/>
          <w:sz w:val="24"/>
          <w:szCs w:val="24"/>
          <w:u w:val="single"/>
        </w:rPr>
        <w:t>2022</w:t>
      </w:r>
      <w:r>
        <w:rPr>
          <w:color w:val="000000"/>
          <w:sz w:val="24"/>
          <w:szCs w:val="24"/>
        </w:rPr>
        <w:t xml:space="preserve"> № </w:t>
      </w:r>
      <w:r>
        <w:rPr>
          <w:color w:val="000000"/>
          <w:sz w:val="24"/>
          <w:szCs w:val="24"/>
          <w:lang w:val="en-US"/>
        </w:rPr>
        <w:t>____</w:t>
      </w:r>
    </w:p>
    <w:p>
      <w:pPr>
        <w:pStyle w:val="Normal"/>
        <w:rPr>
          <w:color w:val="000000"/>
          <w:sz w:val="24"/>
          <w:szCs w:val="24"/>
          <w:u w:val="single"/>
          <w:lang w:val="en-US"/>
        </w:rPr>
      </w:pPr>
      <w:r>
        <w:rPr>
          <w:color w:val="000000"/>
          <w:sz w:val="24"/>
          <w:szCs w:val="24"/>
          <w:u w:val="single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center"/>
        <w:rPr/>
      </w:pPr>
      <w:bookmarkStart w:id="0" w:name="Par22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униципальная программ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Развитие архивного дела на территор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Артинского городского округ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 2017 по 2024 годы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»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АСПОРТ ПРОГРАММЫ</w:t>
      </w:r>
    </w:p>
    <w:p>
      <w:pPr>
        <w:pStyle w:val="ConsPlus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34"/>
        <w:gridCol w:w="6122"/>
      </w:tblGrid>
      <w:tr>
        <w:trPr>
          <w:trHeight w:val="40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58" w:after="5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рхивный отдел Администрации Артинского городского округа (далее архивный отдел) </w:t>
            </w:r>
          </w:p>
        </w:tc>
      </w:tr>
      <w:tr>
        <w:trPr>
          <w:trHeight w:val="40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spacing w:before="58" w:after="58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-2024 годы</w:t>
            </w:r>
          </w:p>
        </w:tc>
      </w:tr>
      <w:tr>
        <w:trPr>
          <w:trHeight w:val="40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 и задачи муниципальной программы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true"/>
              <w:autoSpaceDE w:val="true"/>
              <w:spacing w:before="58" w:after="58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хранения, комплектования, учета и использования документов Архивного Фонда Российской Федерации и других архивных документов, в интересах граждан, общества и государств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лучшения условий хранения, комплектования и использования документов Архивного Фонда российской Федерации и других архивных документов, хранящихся в архивном отделе Администрации Артинского городского округ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вышение качества и доступности муниципальных услуг в области архивного дела, расширение доступа населения к документам Архивного Фонда Российской Федерации и других архивных документов, хранящихся в архивном отделе Администрации Артинского городского округа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уществление государственных полномочий по хранению, комплектованию, учету и использованию архивных документов, относящихся к государственной собственности Свердловской области, и находящихся на хранении в архивном отделе городского округа.</w:t>
            </w:r>
          </w:p>
          <w:p>
            <w:pPr>
              <w:pStyle w:val="Style16"/>
              <w:widowControl/>
              <w:overflowPunct w:val="true"/>
              <w:autoSpaceDE w:val="true"/>
              <w:spacing w:before="58" w:after="58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еспечение приведенных мероприятий (совещаний, семинаров, экскурсий, выставок и др.) от количества запланированных на год.</w:t>
            </w:r>
          </w:p>
        </w:tc>
      </w:tr>
      <w:tr>
        <w:trPr>
          <w:trHeight w:val="40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подпрограмм муниципальной программы (при их наличии)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58" w:after="5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ы не предусмотрены</w:t>
            </w:r>
          </w:p>
        </w:tc>
      </w:tr>
      <w:tr>
        <w:trPr>
          <w:trHeight w:val="40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евые  показатели 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ы     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58" w:after="5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й программой предусмотрено достижение следующих показателей: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Доля принятых на постоянное хранение  архивных документов от общего количества документов архивного фонда РФ, подлежащих приему в установленные законодательством сроки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Доля архивных дел, хранящихся с соблюдением нормативного температурно-влажностног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жима, от общего количества архивных дел, находящихся в архивном отделе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Установка современных  систем автоматическог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жаротушения, от общего количества площадей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Установка системы пожарной сигнализации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Установка системы охранной сигнализаци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Доля архивных дел, размещенных в первичные средства хранения (архивные коробки), от общего количества архивных дел за исключением нестандартных документов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Среднее число пользователей архивной информацией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 пользователей архивной информацией получивших доступ к архивным документам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 Доля социально-правовых запросов граждан, исполненных в установленные законодательством сроки, от общего числа поступивших в архивный отдел запросов социально- правового характера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 Доля архивных документов, переведенных в электронную форму, от общего количества архивных документов, находящихся на хранении в архивном отделе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. Количество архивных документов, переведенных в электронную форму за отчетный период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 Количество единиц хранения архивных документов, хранящихся в архивном отделе и относящихся к государственной собственности Свердловской области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 Доля проведенных мероприятий (совещаний, семинаров, экскурсий, выставок и др.) от количества запланированных на год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 Доля запросов граждан по архивным документам, исполненных в установленные законодательством срок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 Уровень выполнения целевых индикаторов Программы.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</w:t>
            </w:r>
          </w:p>
        </w:tc>
      </w:tr>
      <w:tr>
        <w:trPr>
          <w:trHeight w:val="40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емы и   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чники  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Всего по программе –9 232 898,4 тыс. рублей,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17 год  - 1 090,0 тысяч рублей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18 год – 1 208,5374</w:t>
            </w:r>
            <w:r>
              <w:rPr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тысяч рублей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19 год – 1 271,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тысяч рублей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20 год – 1 343,0 тысяч рублей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21 год – 1 039,361  тысяч рублей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22 год – 1 078,0 тысяч рублей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23 год – 1 094,0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4 год – 1109,0 тысячи рублей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естный бюджет –6 581,8984 тыс. руб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17 год  -     824,0 тысячи рублей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18 год –     930,5374</w:t>
            </w:r>
            <w:r>
              <w:rPr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тысяч рублей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19 год –     978,0</w:t>
            </w:r>
            <w:r>
              <w:rPr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0 год – 1 040,0 тысяч рублей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21 год –    709,361 тысяч рублей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22 год –    700,0 тысяч рублей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23 год –    700,0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4 год – 700,0 тысячи рубле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областной бюджет – 2 651,0 тыс. руб.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17 год -  266,0 тысяч рублей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18 год –  278,0</w:t>
            </w:r>
            <w:r>
              <w:rPr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тысяч рублей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 xml:space="preserve">2019 год –  </w:t>
            </w:r>
            <w:r>
              <w:rPr>
                <w:bCs/>
                <w:i/>
                <w:color w:val="000000"/>
                <w:sz w:val="24"/>
                <w:szCs w:val="24"/>
              </w:rPr>
              <w:t>293,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0 год –  303,0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1 год –  330,0  тысяч рублей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22 год –  378,0 тысяч рублей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23 год –  394,0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4 год – 409,0 тысяч рублей.</w:t>
            </w:r>
          </w:p>
        </w:tc>
      </w:tr>
      <w:tr>
        <w:trPr>
          <w:trHeight w:val="40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 размещения муниципальной программы в сети Интернет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www.arti-go.ru</w:t>
              </w:r>
            </w:hyperlink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spacing w:before="58" w:after="58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CC"/>
      <w:u w:val="single"/>
    </w:rPr>
  </w:style>
  <w:style w:type="character" w:styleId="Bserpurlitem1">
    <w:name w:val="b-serp-url__item1"/>
    <w:qFormat/>
    <w:rPr>
      <w:vanish w:val="false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overflowPunct w:val="true"/>
      <w:autoSpaceDE w:val="true"/>
      <w:spacing w:before="58" w:after="58"/>
      <w:textAlignment w:val="auto"/>
    </w:pPr>
    <w:rPr>
      <w:rFonts w:ascii="Tahoma" w:hAnsi="Tahoma" w:cs="Tahoma"/>
      <w:sz w:val="14"/>
      <w:szCs w:val="1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widowControl/>
      <w:overflowPunct w:val="true"/>
      <w:autoSpaceDE w:val="true"/>
      <w:textAlignment w:val="auto"/>
    </w:pPr>
    <w:rPr>
      <w:rFonts w:ascii="Consolas" w:hAnsi="Consolas" w:cs="Consolas"/>
      <w:sz w:val="21"/>
      <w:szCs w:val="21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документов"/>
    <w:basedOn w:val="Normal"/>
    <w:qFormat/>
    <w:pPr>
      <w:widowControl/>
      <w:overflowPunct w:val="true"/>
      <w:autoSpaceDE w:val="true"/>
      <w:spacing w:lineRule="auto" w:line="288"/>
      <w:ind w:firstLine="709"/>
      <w:jc w:val="both"/>
      <w:textAlignment w:val="auto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ti-g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6:42:00Z</dcterms:created>
  <dc:creator>ARH1</dc:creator>
  <dc:description/>
  <cp:keywords/>
  <dc:language>en-US</dc:language>
  <cp:lastModifiedBy>Константинова Марина Андреевна</cp:lastModifiedBy>
  <cp:lastPrinted>2020-11-13T14:48:00Z</cp:lastPrinted>
  <dcterms:modified xsi:type="dcterms:W3CDTF">2022-11-10T09:47:00Z</dcterms:modified>
  <cp:revision>14</cp:revision>
  <dc:subject/>
  <dc:title/>
</cp:coreProperties>
</file>