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1</w:t>
      </w:r>
    </w:p>
    <w:p>
      <w:pPr>
        <w:pStyle w:val="Normal"/>
        <w:ind w:left="4956" w:firstLine="624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Администрации</w:t>
      </w:r>
    </w:p>
    <w:p>
      <w:pPr>
        <w:pStyle w:val="Normal"/>
        <w:ind w:left="4956" w:firstLine="624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ртинского городского округа</w:t>
      </w:r>
    </w:p>
    <w:p>
      <w:pPr>
        <w:pStyle w:val="Normal"/>
        <w:ind w:left="4956" w:firstLine="6243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lang w:val="en-US"/>
        </w:rPr>
        <w:t>________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lang w:val="en-US"/>
        </w:rPr>
        <w:t>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ЛАН МЕРОПРИЯТИЙ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выполнению муниципальной программы «Развитие архивного дела на территории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ртинского городского округа с 2017 по 2023 годы»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61"/>
        <w:gridCol w:w="1583"/>
        <w:gridCol w:w="1391"/>
        <w:gridCol w:w="1392"/>
        <w:gridCol w:w="1391"/>
        <w:gridCol w:w="1391"/>
        <w:gridCol w:w="1391"/>
        <w:gridCol w:w="1391"/>
        <w:gridCol w:w="1391"/>
        <w:gridCol w:w="1402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ероприятий/ источники расходов на финансирование</w:t>
            </w:r>
          </w:p>
        </w:tc>
        <w:tc>
          <w:tcPr>
            <w:tcW w:w="11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расходов на выполнение мероприятия за счет всех источников ресурсного обеспечения, руб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 по муниципальной программе, 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55 23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90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08 53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 271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343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42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53 3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47 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17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6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8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93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303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43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57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885 23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4 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0 53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978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4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2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0 3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690 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аздел 1. ОСНАЩЕНИЕ  АРХИВОХРАНИЛИЩА  И КАБИНЕТОВ АРХИВА                                                               </w:t>
            </w:r>
          </w:p>
        </w:tc>
      </w:tr>
      <w:tr>
        <w:trPr>
          <w:trHeight w:val="3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стеллажного оборуд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29 391,0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9 391,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компьютера в сбор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6 07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6 07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канцтовар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 714,3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 714,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демонстрационного оборудования для читального з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9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val="en-US"/>
              </w:rPr>
              <w:t>109000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.1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компьютерных кресел для читального з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.1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бактерицидного облучателя для обеззараживания воздуха в читальном зал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376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376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Раздел 2. ОБЕСПЕЧЕНИЕ СОХРАННОСТИ АРХИВНОГО ФОН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Техническое обслуживание кондиционер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мешков для эвакуации докумен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3 11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3 11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картотеки для CD-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val="en-US"/>
              </w:rPr>
              <w:t>RW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диск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4 88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 88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работка потолочных перекрытий противопожарным состав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00 0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дезинфекционной камер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60 3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60 3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.1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Приобретение автоматического станка для переплета документов и органайзер к нему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.1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Приобретение профессионального архивного обеспыливател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Раздел 3. ВЫПОЛНЕНИЕ РАБОТ ПО ОЦИФРОВКЕ И ПЕРЕПЛЕТУ ДОКУМЕН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CD-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val="en-US"/>
              </w:rPr>
              <w:t>RW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 дисков для нарезки отсканированных архивных описей дел и дел, часто используемых фонд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3 31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 31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1 738,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 738,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Оплата услуг по переплету архивных документов. (Научная обработка документов, подготовка их к сканированию и переплету)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33 601,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84 741,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5 848,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7 011,7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6 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Оплата услуг оцифровки архивных описей дел и дел, часто используемых фондов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715 077,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84 741,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96 14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7 095,3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6 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6624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76 89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87 96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Приобретение копировального аппарат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87 4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87 4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.6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папок для переплета, архивных короб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5 927,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 988,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5 904,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9 034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14 971,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9 312,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6 091,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9 567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 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Раздел 5. КОМПЛЕКТОВАНИЕ АРХИВНОГО ФОНДА АРТИНСКОГО ГОРОДСКОГО ОКРУГА. УКРЕПЛЕНИЕ КАДРОВОГО ПОТЕНЦИАЛА АРХИВНОГО ОТДЕЛ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обретение программного обеспечения «Распорядительные документы органов власти», его обслуживание и наполн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3 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3 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0 0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плата услуг по описанию архивных документов, поступивших от ликвидированных организац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5:00Z</dcterms:created>
  <dc:creator>ARH1</dc:creator>
  <dc:description/>
  <cp:keywords/>
  <dc:language>en-US</dc:language>
  <cp:lastModifiedBy>Константинова Марина Андреевна</cp:lastModifiedBy>
  <cp:lastPrinted>2021-02-04T08:35:00Z</cp:lastPrinted>
  <dcterms:modified xsi:type="dcterms:W3CDTF">2022-11-10T10:16:00Z</dcterms:modified>
  <cp:revision>3</cp:revision>
  <dc:subject/>
  <dc:title/>
</cp:coreProperties>
</file>