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6120" w:leader="none"/>
        </w:tabs>
        <w:spacing w:lineRule="auto" w:line="480" w:before="0" w:after="0"/>
        <w:ind w:left="180" w:firstLine="671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Осторожно: «Опасный газ!»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дел надзорной деятельности и профилактической работы ГО Красноуфимск, МО Красноуфимский округ, Ачитского ГО, Артинского ГО информирует население, что несмотря на принимаемые меры по стабилизации обстановки с бытовыми и техногенными пожарами на территории Свердловской области со стороны органов надзорной деятельности Главного управления МЧС России по Свердловской области, а также со стороны газораспределительных организаций с начала осенне-зимнего пожароопасного периода 2016-2017 годов на территории Свердловской области произошло 270 пожаров, причинам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en-US" w:eastAsia="en-US"/>
        </w:rPr>
        <w:t>и которых явились нарушения устройства и эксплуатации печного и газового оборудования, в результате которых погибло 16 человек, 8 человек получили травмы различной степени.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оме того, с начала 2017 года произошел ряд случаев отравления людей угарным газом в результате нарушений эксплуатаций печного и газового оборудования, в том числе: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Кировоградском городском округе 22 января 2017 года госпитализировано 4 человека;</w:t>
      </w:r>
    </w:p>
    <w:p>
      <w:pPr>
        <w:pStyle w:val="Normal"/>
        <w:tabs>
          <w:tab w:val="clear" w:pos="708"/>
          <w:tab w:val="left" w:pos="900" w:leader="none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Ачитском городском округе 23 января 2017 года погибло 3 человека, в том числе 2 ребенка;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Артинском городском округе 23 января 2017 года госпитализировано 5 человек.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целях исключения причин и условий, способствующих гибели и травмирования людей при нарушениях эксплуатации газового оборудования сотрудниками отдела надзорной деятельности и профилактической работы совместно с представителями газовых служб и с сотрудниками полиции проводятся совместные рейды по обследованию газового оборудования в жилых помещениях, расположенных на территориях: ГО Красноуфимск, МО Красноуфимский округ, Ачитского ГО, Артинского ГО.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ходе проводимых рейдов с жильцами проводятся инструктажи по безопасной эксплуатации газового оборудования, а также вручаются памятки-листовки по безопасному использованию газовых приборов в быту, а также по соблюдению норм и правил пожарной безопасности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 целью недопущения взрывов бытового газа необходимо знать и неукоснительно соблюдать следующие правила пользования газовыми приборами и ухода за ними: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правляйте газовые баллоны только в специализированных пунктах;</w:t>
        <w:br/>
        <w:t>– самостоятельно не подключайте и не отключайте газовые плиты в квартирах;</w:t>
        <w:br/>
        <w:t>– поручите установку, наладку, проверку и ремонт газовых приборов и оборудования квалифицированным специалистам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бедитесь перед заменой баллона, что краны нового и отработанного баллонов закрыты, после замены проверьте герметичность соединений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здержитесь от замены газового баллона при наличии рядом огня, горячих углей, включенных электроприборов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сключите случаи допуска детей к газовым приборам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используйте газовые плиты для обогрева квартиры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 избежание утечки газа следите в ходе приготовления пищи, чтобы кипящие жидкости не заливали огонь, регулярно чистите горелки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е забудьте закрыть кран баллона по окончании работ;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ходя из дома, не забудьте выключить газовую плиту и перекрыть вентиль на баллон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–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и появлении запаха газа в помещении следует перекрыть кран подачи газа, незамедлительно открыть окна и двери для проветривания помещения, не использовать открытый огонь, не включать электричество и электрические приборы, выдернуть телефонный шнур из розетки и вызовите работников газовой службы по телефону «04» или спасателей по телефону «01», «112»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использовании бытовых газовых приборов запрещается: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) эксплуатация бытовых газовых приборов при утечке газа;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) присоединение деталей газовой арматуры с помощью искрообразующего инструмента;</w:t>
        <w:br/>
        <w:t>в) проверка герметичности соединений с помощью источников открытого пламени, в том числе спичек, зажигалок, свечей.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мните!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людение мер пожарной безопасности – это залог вашей безопасности и безопасности ваших близких!</w:t>
      </w:r>
    </w:p>
    <w:p>
      <w:pPr>
        <w:pStyle w:val="NoSpacing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дь пожар легче предупредить, чем потушить!</w:t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left="540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НДиПР ГО Красноуфимск, МО Красноуфимский округ, Ачитского ГО, Артинского ГО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4:25:00Z</dcterms:created>
  <dc:creator>Admin</dc:creator>
  <dc:description/>
  <cp:keywords/>
  <dc:language>en-US</dc:language>
  <cp:lastModifiedBy>A</cp:lastModifiedBy>
  <dcterms:modified xsi:type="dcterms:W3CDTF">2017-02-17T04:26:00Z</dcterms:modified>
  <cp:revision>4</cp:revision>
  <dc:subject/>
  <dc:title>Осторожно: «Опасный газ</dc:title>
</cp:coreProperties>
</file>