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кадрового резерва на замещение вакантной 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ртинского городского округа по состоянию на 01.01.2016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452"/>
        <w:gridCol w:w="1440"/>
        <w:gridCol w:w="1980"/>
        <w:gridCol w:w="2361"/>
        <w:gridCol w:w="1448"/>
        <w:gridCol w:w="1299"/>
        <w:gridCol w:w="12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(наименование учебного заведения, год окончания, специальность и квалификация по диплому, ученая степень, ученое з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  <w:br/>
              <w:t>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щаемая должность и место рабо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Стаж</w:t>
              <w:br/>
              <w:t>государственной (муниципальной) служб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ж работы по специа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проведения ко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рса (период нахождения в резерв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ПА, об утверждении списка кадрового резер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, на которую сформирован кадровый резер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лина Наталья Валенти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2011г. Уральский государственный экономический университет по специальности - национальная экономика, квалификация-экономи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7.196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 специалист отдела бухгалтерского учета и отче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й стаж – 5 лет, стаж работы по специальности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04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8.04.2014 №1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 отделом бухгалтерского учета и отчетности  А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Марина Алексе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991г. Уральский ордена Трудового Красного Знамени политехнический институт им.С.М.Кирова по специальности- экономика и организация химической промышленности, квалификация- инженер-экономист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экономик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05 мес., по специальности  - 3г.06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18.04.2014 №1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 отделом бухгалтерского учета и отчетности  А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това Марина Александ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 2009  г. Уральский государственный экономический университет по специальности- бухгалтерский учет, анализ и аудит, квалификация- экономи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комитета по экономик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01 мес., по специальности  - 8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18.04.2014 №1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 отделом бухгалтерского учета и отчетности  А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това Марина Александ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 2009  г. Уральский государственный экономический университет по специальности- бухгалтерский учет, анализ и аудит, квалификация- экономи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комитета по экономик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01 мес., по специальности  - 8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18.04.2014 №1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яшова Татьяна Васи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2005г. Московская академия труда и социальных отношений  по специальности- бухгалтерский учет, анализ и аудит, квалификация-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 специалист комитета по экономик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5 лет.02 мес., по специальности  - 6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18.04.2014 №1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Юрий Серге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ысшее, 1993г. Уральский политехнический институт по специальности -конструирование радио- электронных систем, квалификация - инженер- механик, 2010г.профессиональная переподготовка на базе УРАГС по программе «Государственное и муниципальное управление» 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012г. Уральский государственный экономический университет по специальности - национальная экономика, квалификация –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20  лет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4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18.04.2014 №1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сноков Борис Анатоль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 1984  г. Свердловский горный  институт по специальности- технология и комплексная механизация разработки торфяных месторождений, квалификация- гор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абинская ОВП МУ «АЦРБ», водите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4 года.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01.08.2014 №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Сажинской сельской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тов Иван Викто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2013г. Российский экономический университет им. Плеханова, по специальности- финансы и кредит, квалификация-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нет., по специальности  - 4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01.08.2014 №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Манчажской  сельской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евцева Светлана Алексе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сшее, 2006г. окончила  Российский государственный социальный университет» г.Москва по специальности –бухгалтерский учет, анализ и аудит, квалификация - экономист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о.начальника Финансового управления  Администрации А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22 года, по специальности  - 17 л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АГО от 26.11.2014 №5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Финансового управления Администрации А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харев Андрей Викторо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- профессиональное, 1996год, Уральский государственный лесотехнический университет по специальности- правоведение, квалификация –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таж- 16  лет, по специальности  -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25.08.2015 №4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артинской сельской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вкина Ольга Викто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ее, в 2004 году окончила Уральский государственный педагогический университет по специальности- социальная педагогика, квалификация- социальный 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7.197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Управления культуры, спорта, туризма и молодежной политики Администрации Артинского городского округ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ж муниципальной службы –  10 лет,  стажа 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3.11.2015 №6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милова Татья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высшее, в 2008  году окончила Уральский государственный университет им.А.М.Горького по специальности- историко- архивоведение, квалификация- историк- архив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86 год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 «Центр культуры, досуга и народного творчества» методист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муниципальной службы – нет,  стаж работы по специальности –4 года 3 мес.,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3.11.2015 №6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Ирина Анатолье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ысшее, в 2015  году окончила Уральскую государственную архитектурно- художественную академию по специальности - специалист, квалификация- экономист- менед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3.11.2015 №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 и градостроительства Администрации Арти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инова Александра Ива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ысшее, в 2014  году окончила Уральский государственный юридический университет по специальности- юриспруденция, квалификация- 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муниципальной службы – 1 год 06 мес.,  стаж работы по специальности –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поряжение Администрации АГО от 13.11.2015 №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 и градостроительства  Администрации Артинского городского округа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2:00Z</dcterms:created>
  <dc:creator>User</dc:creator>
  <dc:description/>
  <cp:keywords/>
  <dc:language>en-US</dc:language>
  <cp:lastModifiedBy>JUR2</cp:lastModifiedBy>
  <cp:lastPrinted>2014-10-14T15:25:00Z</cp:lastPrinted>
  <dcterms:modified xsi:type="dcterms:W3CDTF">2016-01-29T05:57:00Z</dcterms:modified>
  <cp:revision>24</cp:revision>
  <dc:subject/>
  <dc:title> </dc:title>
</cp:coreProperties>
</file>