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.12.20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71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б утверждении Плана мероприятий по противодействию коррупци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 Артинском городском округе на 2018-2019 годы 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от 25 декабря 2008 года № 273-ФЗ «О противодействии коррупции», а также в целях реализации комплекса мер, направленных на противодействие коррупции, Уставом Артинского городского округа, в целях развития комплекса мер, направленных на противодействие коррупции,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лан мероприятий по противодействию коррупции в Артинском городском округе на 2018 - 2019 годы (прилагается)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разместить на официальном сайте Администрации Артинского городского о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>
          <w:sz w:val="28"/>
        </w:rPr>
        <w:t>Глава Артинского городского округа                                         А.А. 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widowControl/>
        <w:tabs>
          <w:tab w:val="clear" w:pos="708"/>
          <w:tab w:val="left" w:pos="1638" w:leader="none"/>
        </w:tabs>
        <w:jc w:val="center"/>
        <w:rPr/>
      </w:pPr>
      <w:r>
        <w:rPr/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50"/>
        <w:gridCol w:w="1175"/>
        <w:gridCol w:w="2655"/>
        <w:gridCol w:w="1497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нициалы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в. юрид. отдел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Зам. Глав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/>
            </w:pPr>
            <w:r>
              <w:rPr>
                <w:sz w:val="24"/>
              </w:rPr>
              <w:t>Сыворотко Т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Председатель КУ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Томм Н.П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Нач. Ф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Волков Ю.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Председатель КС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Колегова О.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Разослано: 8 экз.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В дело-1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Юр. отдел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Артинские вести-1</w:t>
      </w:r>
    </w:p>
    <w:p>
      <w:pPr>
        <w:pStyle w:val="Normal"/>
        <w:widowControl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>КУИ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ФУ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СО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омитет экономики-1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Прокуратура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Исп.: Омелькова Л.И.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Тел.:2-11-37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остановлением  Администрации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Артинского городского округа 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от 29.12.2017 № 1071   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лан мероприятий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Артинском городском округе на 2018-2019 годы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"/>
        <w:gridCol w:w="2"/>
        <w:gridCol w:w="3372"/>
        <w:gridCol w:w="107"/>
        <w:gridCol w:w="145"/>
        <w:gridCol w:w="2239"/>
        <w:gridCol w:w="31"/>
        <w:gridCol w:w="147"/>
        <w:gridCol w:w="67"/>
        <w:gridCol w:w="3410"/>
        <w:gridCol w:w="10"/>
      </w:tblGrid>
      <w:tr>
        <w:trPr>
          <w:trHeight w:val="295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94" w:firstLine="8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правовому обеспечению противодействия коррупции</w:t>
            </w:r>
          </w:p>
        </w:tc>
      </w:tr>
      <w:tr>
        <w:trPr>
          <w:trHeight w:val="210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ниторинг правоприменения нормативных правовых актов органов местного самоуправления Артинского городского округа о противодействии коррупции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7.2018 г.,</w:t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8.12.2018 г.</w:t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7.2019 г.,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8.12.2019 г.</w:t>
            </w:r>
          </w:p>
        </w:tc>
      </w:tr>
      <w:tr>
        <w:trPr/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смотрение поступающих в органы местного самоуправления Артинского городского округа представлений, частных определений и иных сообщений из контрольных, надзорных, правоохранительных и судебных органов о нарушении законодательства о муниципальной службе, противодействии коррупции, требований Федеральног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05..04.2013                                        № 44-ФЗ (ред. от 09.03.2016) «О контрактной системе в сфере закупок товаров, работ, услуг для обеспечения государственных и муниципальных нужд», а также в сфере использования муниципального имущества и бюджетных средств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координации  работы по противодействию коррупци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отиводействию коррупции в Артинском городском округе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координации  работы по противодействию корруп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425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ого опроса уровня восприятия коррупции в Артинском городском округ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19 г.</w:t>
            </w:r>
          </w:p>
        </w:tc>
      </w:tr>
      <w:tr>
        <w:trPr>
          <w:trHeight w:val="4483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муниципальных нормативных правовых актов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3947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ения муниципальных услуг, включая расширение доли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и доли граждан, использующих механизм получения муниципальных услуг в электронной форме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функциональный центр предоставления государственных (муниципальных) услуг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4842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подразделов по противодействию коррупции на официальном сайте Администрации Артинского городского округа в сети «Интернет», в актуальном состоянии, в соответствии с методическими рекомендациями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 в Свердловской области по вопросам противодействия корруп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720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ое обеспечение деятельности по противодействию коррупции</w:t>
            </w:r>
          </w:p>
        </w:tc>
      </w:tr>
      <w:tr>
        <w:trPr>
          <w:trHeight w:val="390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в Администрацию Губернатора Свердловской области копии актов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 о муниципальной службе и копии ответов о принятых мерах по устранению выявленных нару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актов прокурорского реагирования</w:t>
            </w:r>
          </w:p>
        </w:tc>
      </w:tr>
      <w:tr>
        <w:trPr>
          <w:trHeight w:val="705" w:hRule="atLeast"/>
        </w:trPr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еализация Рекомендаций Министерства труда и социальной защиты Российской Федерации, содержащихся в Письмах от 10.07.2013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№ 18-2/10/2-3836</w:t>
              </w:r>
            </w:hyperlink>
            <w:r>
              <w:rPr>
                <w:sz w:val="24"/>
                <w:szCs w:val="24"/>
              </w:rPr>
              <w:t xml:space="preserve"> «Об Обзоре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 и от 19.03.2013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№ 18-2/10/2-1490</w:t>
              </w:r>
            </w:hyperlink>
            <w:r>
              <w:rPr>
                <w:sz w:val="24"/>
                <w:szCs w:val="24"/>
              </w:rPr>
              <w:t xml:space="preserve"> «Комплекс мер, направленных на привлечение государственных и муниципальных служащих к противодействию коррупции»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управления в целях предупреждения коррупции</w:t>
            </w:r>
          </w:p>
        </w:tc>
      </w:tr>
      <w:tr>
        <w:trPr>
          <w:trHeight w:val="21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муниципальными служащими ограничений и запретов, требований о предотвращении или урегулировании исполнения ими обязанностей, установленных законодательством о муниципальной службе, противодействии коррупции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00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лиц, замещающих муниципальные должности, а также по совершенствованию нормативно-правового регулирования противодействия коррупции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ониторинга эффективности противодействия коррупции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right="-108" w:firstLine="5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проведение мониторинга количества и содержания жалоб, обращений граждан и юридических лиц в отношении служащих органов местного самоуправления в связи с допущенными ими нарушениями законности, по результатам которого при наличии оснований принимать соответствующие меры реагирования (путем проведения служебных проверок, направления обращений в органы правоохраны и пр.)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21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-108"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ой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эксперт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437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регламентов (инструкций, положений) с целью составления перечня должностей муниципальной службы с повышенными коррупционными рисками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2415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обмена информацией с правоохранительными, надзирающими и контролирующими органами в целях проверки сведений, предоставляемых лицами при поступлении на муниципальную службу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21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перечней должностей, замещение которых налагает обязанность пред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21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случаев возникновения конфликта интересов у муниципальных служащих органов местного самоуправления Артинского городского округа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33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альной ответственности руководителей отраслевых (функциональных) органов Администрации Артинского городского округа, муниципальных организаций Артинского городского округа за состояние антикоррупционной работы в возглавляемых ими органах, подразделениях, муниципальных учреждениях и предприятиях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570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использования муниципального имущества, (в том числе при предоставлении муниципальной помощи), передачи прав на использование такого имущества и его отчуждения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.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ьзования муниципального имущества, муниципальных ресурсов (в том числе при предоставлении муниципальной помощи), передачи прав на использование такого имущества и его отчуждения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униципальных унитарных предприятий, предприятий с участием муниципальной собственности на предмет создания руководством этих предприятий коммерческих структур, выполняющих посреднические функции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ьзования муниципального имущества, переданного в аренду, хозяйственное ведение и оперативное управление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дажи и приватизации объектов муниципальной собственности с целью выявления фактов занижения стоимости и иных нарушений норм действующего законодательства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политика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 использования средств местного бюджета, выделяемых по наиболее затратным программам, а также субвенций, выделяемых из областного и федерального бюджета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, Финансовое управление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порядка заключения и  исполнения    договоров (контрактов, соглашений), заключаемых для обеспечения деятельности органов муниципальной власти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 при обосновании цены при размещении заказов на поставку товаров, работ, услуг для муниципальных нужд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заимодействия с общественными организациями, СМИ, населением Артинского городского округа</w:t>
            </w:r>
          </w:p>
        </w:tc>
      </w:tr>
      <w:tr>
        <w:trPr>
          <w:trHeight w:val="1824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общественных организаций к мероприятиям по обеспечению  защиты прав и законных интересов граждан и общества от коррупционных угроз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периодических опросов населения об уровне коррумпированности в сфере муниципальной службы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839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наиболее ярких фактов коррупционных проявлений и реагирования на них органов власти и управления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E2C87B36F3644931E4EDBA25820CC570C246C3C7D0AF2AFFE4486212SDj2E" TargetMode="External"/><Relationship Id="rId4" Type="http://schemas.openxmlformats.org/officeDocument/2006/relationships/hyperlink" Target="consultantplus://offline/ref=C575AE6EE771A5BA8FB97734DF42FAFB9B9C7162E6AA1F2EF77A354CCB65F9F" TargetMode="External"/><Relationship Id="rId5" Type="http://schemas.openxmlformats.org/officeDocument/2006/relationships/hyperlink" Target="consultantplus://offline/ref=1B6CDBDAD800780BED1C28D46307AEFD3AD7FD23213CBFDB45E9CA0D52Z0QFE" TargetMode="External"/><Relationship Id="rId6" Type="http://schemas.openxmlformats.org/officeDocument/2006/relationships/hyperlink" Target="consultantplus://offline/ref=1B6CDBDAD800780BED1C28D46307AEFD3AD7FD242339BFDB45E9CA0D52Z0QF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04:00Z</dcterms:created>
  <dc:creator>JUR4</dc:creator>
  <dc:description/>
  <cp:keywords/>
  <dc:language>en-US</dc:language>
  <cp:lastModifiedBy>JUR4</cp:lastModifiedBy>
  <cp:lastPrinted>2018-01-16T14:21:00Z</cp:lastPrinted>
  <dcterms:modified xsi:type="dcterms:W3CDTF">2018-01-16T10:25:00Z</dcterms:modified>
  <cp:revision>18</cp:revision>
  <dc:subject/>
  <dc:title> </dc:title>
</cp:coreProperties>
</file>