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062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информ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убернат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П.В. Кре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____________2018 №____________________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  <w:br/>
        <w:t>мероприятий месячника, посвя</w:t>
      </w:r>
      <w:bookmarkStart w:id="0" w:name="_GoBack"/>
      <w:bookmarkEnd w:id="0"/>
      <w:r>
        <w:rPr>
          <w:b/>
          <w:sz w:val="24"/>
          <w:szCs w:val="24"/>
        </w:rPr>
        <w:t>щенного празднованию Дня пенсионера в Свердловской области, в августе – октябре 2018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5730"/>
        <w:gridCol w:w="1842"/>
        <w:gridCol w:w="3402"/>
        <w:gridCol w:w="3390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5714"/>
        <w:gridCol w:w="1842"/>
        <w:gridCol w:w="3402"/>
        <w:gridCol w:w="3501"/>
      </w:tblGrid>
      <w:tr>
        <w:trPr>
          <w:tblHeader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ановочно-организационные мероприят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ежведомственной рабочей группы по проведению мероприятий в рамках месячника, посвященного Дню пенсионера в Свердл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ию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оциальной политики 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оциальной политики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отраслевой рабочей группы по проведению мероприятий в рамках месячника, посвященного Дню пенсионера в Свердловской обла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ию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 государственной власти Свердловской области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 государственной власти Свердловской области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авг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бразования, расположенные на территории 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униципальных образований, расположенных на территории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тветственного должностного лица, обеспечивающего сбор информации по реализации Плана мероприятий по проведению месячника, посвященного Дню пенсионера в Свердловской обла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ию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 государственной власти Свердловской обла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бразования, расположенные на территории Свердловской области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 государственной власти Свердловской области,</w:t>
            </w:r>
          </w:p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ы муниципальных образований, расположенных на территории Свердловской области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авг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бразования, расположенные на территории 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униципальных образований, расположенных на территории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 утверждение детализированного отраслевого/муниципального Плана-графика мероприятий по проведению месячника, посвященного Дню пенсионера в Свердл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авг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 государственной власти 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 государственной власти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авг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бразования, расположенные на территории 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униципальных образований, расположенных на территории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еречня подведомственных учреждений, организаций с указанием адреса и времени работы, которые будут осуществлять льготное обслуживание пенсионеров в дни месячника, с указанием перечня льготных услуг (с еженедельной актуализаци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авг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 государственной власти 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 государственной власти Свердловской области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авг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бразования, расположенные на территории 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униципальных образований, расположенных на территории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телефонного номера для организации «горячей линии» для пенсионеров по вопросам проведения мероприятий в рамках месячника, посвященного Дню пенсионе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авгус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 государственной власти Свердловской области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 государственной власти Свердловской области</w:t>
            </w:r>
          </w:p>
        </w:tc>
      </w:tr>
      <w:tr>
        <w:trPr/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авг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бразования, расположенные на территории 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униципальных образований, расположенных на территории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ый мониторинг исполнения утвержденного Плана мероприятий по проведению месячника, посвященного Дню пенсионера в Свердл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августа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октября, еженедель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 государственной власти Свердловской обла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бразования, расположенные на территории 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 государственной власти Свердловской области,</w:t>
            </w:r>
          </w:p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ы муниципальных образований, расположенных на территории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отчета об исполнении утвержденного Плана мероприятий по проведению месячника, посвященного Дню пенсионера в Свердловской области, направление отчета в Министерство социальной политики Свердл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авгус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сен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ен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сен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ок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 государственной власти Свердловской обла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бразования, расположенные на территории 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 государственной власти Свердловской обла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униципальных образований, расположенных на территории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водного отчета об исполнении утвержденного Плана мероприятий по проведению месячника, посвященного Дню пенсионера в Свердловской области, направление отчета в Правительство Свердл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сен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ен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сен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сен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ок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ок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оциальной политики 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нистерство социальной политики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тогового отчета о проведении мероприятий, посвященных Дню пенсионера в Свердловской области в 2017 году, направление отчета в Министерство социальной политики Свердл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ок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 государственной власти Свердловской обла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бразования, расположенные на территории 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 государственной власти Свердловской обла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униципальных образований, расположенных на территории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итогового отчета о проведении мероприятий, посвященных Дню пенсионера в Свердловской области в 2017 году, направление отчета в Правительство Свердл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ок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оциальной политики 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нистерство социальной политики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ассовые мероприят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открытых дверей органов исполнительной власти Свердловской области и учреждений социальной сферы в муниципальных образованиях, расположенных на территории Свердл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раслевым планам-график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образования, расположенные на территории Свердловской области, государственные учреждения социальной сферы 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 государственной власти Свердловской обла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енсионного фонда Российской Федерации по 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и открытых дверей в территориальных управлениях Отделения Пенсионного фонда Российской Федерации в Свердл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бразования, расположенные на территории Свердловской обла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управления Пенсионного фонда Российской Федерации в 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енсионного фонда Российской Федерации по 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дицинских осмотров пенсионеров в рамках диспансеризации определенных групп взрослого на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– 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медицинские организации 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смотров пенсионеров в специально выделенное время для посещения Центров здоровья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лечебно-профилактических учреждениях Свердл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– 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медицинские организации 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рганизация работы выездных врачебных бригад для осмотра пенсионеров в отдаленных населенных пунк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– 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медицинские организации 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ассовых акций профилактической направленности для лиц пожилого возра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– 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медицинские организации 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клуба здоровья и долголетия «50+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– 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здравоохранения Свердл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вердловский областной центр медицинской профилактики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 Екатеринбург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 Либкнехта, д. 8 Б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ы здоровья в лечебно-профилактических учреждениях 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 Свердл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пециализированных тематических ярмарок вакансий для граждан пенсионного возра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– 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казенные учреждения службы занятости населения 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труду и занятости населения Свердловской области, государственные казенные учреждения службы занятости населения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ое вручение «Памятных сертификатов» гражданам, достигшим пенсионного возраста и оформляющим в августе – сентябре 2017 года пенсионные выпл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– сентябр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управления Пенсионного фонда Российской Федерации в 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енсионного фонда Российской Федерации по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жественные массовые поздравительные мероприятия с Днем пенсионера в Свердловской области, с международным днем пожилого человека в муниципальных образованиях, расположенных на территории Свердловской обла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–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бразования, расположенные на территории 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униципальных образований, расположенных на территории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кола молодого пенсионер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– 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управления Пенсионного фонда Российской Федерации в 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енсионного фонда Российской Федерации по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и для граждан старшего поколения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еологический муз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авг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ологический музей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Екатеринбург, ул.Куйбышева, д. 13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социальной политики Свердловской област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Верх-Исет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музей морского фл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авг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ей морского флот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Екатеринбург, ул. Уральских рабочих, д. 7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социальной политики Свердловской област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Октябрь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узей истории, науки и техники Свердловской железной доро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авг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ей истории, науки и техники Свердловской железной дорог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Екатеринбур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, д. 1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социальной политики Свердловской област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Ленин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музейно-экспозиционный фонд Уральского Главного управления Центрального банк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авг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ейно-экспозиционный фонд Уральского Главного управления Центрального банка Российской Федерации, город Екатеринбур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иолковского, д.1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социальной политики Свердловской област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Октябрь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курсия в Кольцовскую таможн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аэропорт «Кольцово»,</w:t>
              <w:br/>
              <w:t>город Екатеринбург,</w:t>
              <w:br/>
              <w:t>площадь Бахчиванджи, д. 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узей Невьянской икон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авг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ей Невьянской иконы, город Екатеринбур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Энгельса, д. 1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социальной политики Свердловской област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Верх-Исет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мемориал «Европа-Аз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вгус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«Малахит» Орджоникидзевского района город Екатеринбурга», </w:t>
              <w:br/>
              <w:t>город Екатеринбург,</w:t>
              <w:br/>
              <w:t xml:space="preserve">ул. Бакинских комиссаров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Малахи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джоникидзев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Храм Александра Невского Новотихвинского монасты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тихвинский монастырь, город Екатеринбург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леная роща, 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Малахи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джоникидзев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музей истории медиц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й истории медицины, город Екатеринбург, улица Карла Либкнехта, д. 8Б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ктябр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Музей Святой Царской семь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ей Святой Царской семьи, город Екатеринбург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лмачева, д. 34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ктябр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ультимедийный исторический парк «Россия – моя истор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льтимедийный исторический парк «Россия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я история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Екатеринбур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одной Воли, д. 4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социальной политики Свердловской област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Верх-Исет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«Музей золо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ей золота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Березовский, ул. Коммуны, д. 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Малахи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джоникидзев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отанический с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танический са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Екатеринбур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8 Марта, д. 202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социальной политики Свердловской област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Верх-Исет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узей Б.Н. Ельц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ьцин Центр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Екатеринбург, ул.Бориса Ельцина, д. 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социальной политики Свердловской област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Верх-Исет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нтр традиционной народной культуры Среднего Ур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 традиционной народной культуры Среднего Урал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Екатеринбур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апаева, 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социальной политики Свердловской област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Верх-Исет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Музей истории Уралмашзав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ей истории Уралмашзавода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Екатеринбург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шиностроителей, д. 1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ктябр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узей Невьянской ик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ей Невьянской иконы, город Екатеринбург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гельса, д. 15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ктябр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Дом Севастьян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Севастьянова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Екатеринбург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 3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ктябр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узей космонав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ей космонавтик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Екатеринбур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мина-Сибиряка, д. 14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социальной политики Свердловской област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Верх-Исет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флокинотеат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–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Государственное бюджетное учреждение культуры Свердловской области </w:t>
            </w:r>
            <w:r>
              <w:rPr>
                <w:sz w:val="24"/>
                <w:szCs w:val="24"/>
              </w:rPr>
              <w:t>«Свердловская областная библиотека для детей и молодежи им. В.П. Крапивина»,</w:t>
              <w:br/>
              <w:t>город Екатеринбург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 Либкнехта, д. 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ное и бесплатное посещение экспозиций и выставок государственных областных музе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–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ые областные музе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жественное мероприятие, посвященное Дню пенсионера в Свердловской област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активная программа, флэш-моб, мастер-классы, лектории, выставки, ярмарки-продаж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консультационных пунктов. Концертная программа, торжественное вручение знаков отличия Свердл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ец игровых видов спорта «Уралочка» и прилегающая территор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Екатеринбург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лимпийская набережная, д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рдловская областная общественная организация ветеранов войны, труда, боевых действий,</w:t>
            </w:r>
            <w:r>
              <w:rPr>
                <w:rFonts w:cs="Arial" w:ascii="Arial" w:hAnsi="Arial"/>
                <w:color w:val="222222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>государственной службы, пенсионер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нистерство социальной политики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ы для граждан старшего поколения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хнике аппликации и арт-тренин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авг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«Малахит» Орджоникидзевского района город Екатеринбурга»,</w:t>
              <w:br/>
              <w:t>город Екатеринбург,</w:t>
              <w:br/>
              <w:t xml:space="preserve">ул. Бакинских комиссаров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Малахи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джоникидзев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изической активности «В здоровом теле здоровый дух» (преподаватель – Наталья Макарова, доцент кафедры физкультуры УрФУ, кандидат химических наук, кандидат в мастера спор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сентября 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ое автономное учреждение культуры Свердловской области «Свердловская областная универсальная научная библиоте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. В.Г. Белинского»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род Екатеринбург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Белинского, д. 1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боулинг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Боулинг Центр –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1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Екатеринбург,</w:t>
              <w:br/>
              <w:t xml:space="preserve"> ул. Блюхера, д. 5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оциальной политики Свердловской области,</w:t>
              <w:br/>
              <w:t>государственное автономное учреждение социального обслуживания населения Свердловской области «Реабилитационный центр для детей и подростков с ограниченными возможностями «Лювена» Киров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сточному танц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Кировского района город Екатеринбурга»,</w:t>
              <w:br/>
              <w:t>город Екатеринбург,</w:t>
              <w:br/>
              <w:t>ул. Советская, д. 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ров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йо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Кировского района город Екатеринбурга»,</w:t>
              <w:br/>
              <w:t>город Екатеринбург,</w:t>
              <w:br/>
              <w:t>ул. Советская, д. 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ров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живописи «Рисуем столицу Урал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Октябрьского района город Екатеринбурга»,</w:t>
              <w:br/>
              <w:t>город Екатеринбург,</w:t>
              <w:br/>
              <w:t>ул. Малышева, д. 31Б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ктябр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ЛФ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Кировского района город Екатеринбурга»,</w:t>
              <w:br/>
              <w:t>город Екатеринбург,</w:t>
              <w:br/>
              <w:t>ул. Советская, д. 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ров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эроб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Кировского района город Екатеринбурга»,</w:t>
              <w:br/>
              <w:t>город Екатеринбург,</w:t>
              <w:br/>
              <w:t>ул. Советская, д. 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ров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ландшафтному дизайну «Осенний валь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автономное учреждение Свердловской области «Центр социальной помощи семье и детям «Каравелла» Верх-Исетского района города Екатеринбург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Екатеринбур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сковский тракт, 8 км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социальной политики Свердловской област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Верх-Исет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оздоровительные мероприятия для граждан старшего поколения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енинг для граждан старшего поколения «Движение путь к развитию. Кинезиолог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«Малахит» Орджоникидзевского района город Екатеринбурга»,</w:t>
              <w:br/>
              <w:t>город Екатеринбург,</w:t>
              <w:br/>
              <w:t>ул. Избирателей, д. 13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Малахи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джоникидзев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для граждан старшего поколения «Экотерапия: тропа здоровь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«Малахит» Орджоникидзевского района город Екатеринбурга»,</w:t>
              <w:br/>
              <w:t>город Екатеринбург,</w:t>
              <w:br/>
              <w:t xml:space="preserve">ул. Бакинских комиссаров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Малахи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джоникидзев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о-игровая программа «Жизнь прекрасна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Октябрьского района город Екатеринбурга»,</w:t>
              <w:br/>
              <w:t>город Екатеринбург,</w:t>
              <w:br/>
              <w:t>ул. Реактивная, д. 3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ктябр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ые соревнования по настольному теннису среди граждан старшего поко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9 авг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Краснотурьинск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физической культуры и спорта Свердловской области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ая общественная организация «Федерация настольного тенниса Свердловской области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развлекательное мероприятие «Мы выбираем здоровый образ жизн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Ленинского района города Екатеринбург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Екатеринбур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айнера, д. 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социальной политики Свердловской област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Ленин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урнир поколений по настольному теннису между воспитанниками государственного автономного учреждения Свердловской области «Центр социальной помощи семье и детям «Каравелла» Верх-Исетского района города Екатеринбурга» и гражданами старшего поко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автономное учреждение Свердловской области «Центр социальной помощи семье и детям «Каравелла» Верх-Исетского района города Екатеринбург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Екатеринбур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сковский тракт, 8 км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социальной политики Свердловской област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Верх-Исет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праздник в пос. Север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к «Северский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Екатеринбург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Северка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ей, 4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Железнодорож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урнир по бадминтону для граждан старшего поко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«Малахит» Орджоникидзевского района город Екатеринбурга»,</w:t>
              <w:br/>
              <w:t>город Екатеринбург,</w:t>
              <w:br/>
              <w:t xml:space="preserve">ул. Бакинских комиссаров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Малахи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джоникидзев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развлекательное мероприятие «Некогда стареть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Ленинского района города Екатеринбург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Екатеринбур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айнера, д. 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социальной политики Свердловской област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Ленин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-развлекательное мероприятие «Бабушка рядышком с дедушко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Ленинского района города Екатеринбург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Екатеринбур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айнера, д. 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социальной политики Свердловской област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Ленин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ь спорта для граждан пожилого возраста. Скандинавская ходь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инский парк, </w:t>
              <w:br/>
              <w:t>город Екатеринбург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ров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ая игра «Шашки и шахм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сен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сен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сен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Чкаловского района города Екатеринбург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Екатеринбург, бул.Тбилисский, д. 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социальной политики Свердловской област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Чкалов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ный зал под открытым неб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сен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сен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Ленинского района города Екатеринбург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Екатеринбур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айнера, д. 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социальной политики Свердловской област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Ленин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ое мероприятие для граждан старшего поколения «Велоэстафета-2018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культурно-оздоровительный центр «Чкаловский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Екатеринбур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агастанская, д. 1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социальной политики Свердловской област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Верх-Исет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ые программы для граждан пожилого возраста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 музыка звучи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авг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Ленинского района город Екатеринбурга»,</w:t>
              <w:br/>
              <w:t>город Екатеринбург,</w:t>
              <w:br/>
              <w:t>ул. Вайнера, д. 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Лен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городное достижени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авгус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«Малахит» Орджоникидзевского района город Екатеринбурга»,</w:t>
              <w:br/>
              <w:t>город Екатеринбург,</w:t>
              <w:br/>
              <w:t xml:space="preserve">ул. Бакинских комиссаров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Малахи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джоникидзев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церт, посвященный Дню пенсионера Свердл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вг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автономное учреждение культуры Свердловской области «Свердловский государственный областной Дворец народного творчества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 Екатеринбург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естивальная, д. 1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вященный празднованию Дня пенсионера в Свердл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авг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ое автономное учреждение культуры Свердловской области </w:t>
            </w:r>
            <w:r>
              <w:rPr>
                <w:sz w:val="24"/>
              </w:rPr>
              <w:t>«Уральский государственный театр эстрады»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род Екатеринбург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л. 8 Марта, д. 1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сидим по-хорошему, пусть виски запорошен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авг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Октябрьского района город Екатеринбурга»,</w:t>
              <w:br/>
              <w:t>город Екатеринбург,</w:t>
              <w:br/>
              <w:t>ул. Реактивная, д. 3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ктябр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сни Го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сентябр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ое автономное учреждение культуры Свердловской области «Уральский государственный театр эстрады»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род Екатеринбург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л. 8 Марта, д. 1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вященный Дню пенсион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ен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сен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профессиональное образовательное учреждение Свердловской облас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Уральский музыкальный колледж»,</w:t>
              <w:br/>
              <w:t>город Екатеринбург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нтона Валека, д. 2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 сцене только танц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«Малахит» Орджоникидзевского района город Екатеринбурга»,</w:t>
              <w:br/>
              <w:t xml:space="preserve">город Екатеринбург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акинских комиссаров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Малахи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джоникидзев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вокального ансамбля «Уралоч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«Малахит» Орджоникидзевского района город Екатеринбурга»,</w:t>
              <w:br/>
              <w:t xml:space="preserve">город Екатеринбург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акинских комиссаров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Малахи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джоникидзев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И только гроздья рябины», концерт вокальной группы «Радуг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Октябрьского района город Екатеринбурга»,</w:t>
              <w:br/>
              <w:t>город Екатеринбург,</w:t>
              <w:br/>
              <w:t>ул. Реактивная, д. 3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ктябр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гуляйся душ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Кировского района город Екатеринбурга»,</w:t>
              <w:br/>
              <w:t>город Екатеринбург,</w:t>
              <w:br/>
              <w:t>ул. Советская, д. 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ров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енний концер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Кировского района город Екатеринбурга»,</w:t>
              <w:br/>
              <w:t>город Екатеринбург,</w:t>
              <w:br/>
              <w:t>ул. Советская, д. 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ров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жителей Ленинского района города Екатеринбур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4–28 сентябр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профессиональное образовательное учреждение Свердловской области «Свердловский колледж искусств и культуры»,</w:t>
              <w:br/>
              <w:t xml:space="preserve">город Екатеринбург, </w:t>
              <w:br/>
              <w:t>проезд Решетникова, д. 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енний валь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автономное учреждение Свердловской области «Центр социальной помощи семье и детям «Отрада»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Екатеринбург, ул. Байкальская, д. 37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й политики Свердловской области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вердловской области «Центр социальной помощи семье и детям «Отрада»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енняя симфо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авг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блиотека № 31 муниципального объединения библиотек города Екатеринбург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Екатеринбур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Ремесленный, д. 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социальной политики Свердловской област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Чкалов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творчества пожилых людей Свердловской области «Осеннее очаровани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сентября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 xml:space="preserve">Центр культуры </w:t>
              <w:br/>
              <w:t>и искусств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рх-Исетский»,</w:t>
            </w:r>
          </w:p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город Екатеринбург,</w:t>
              <w:br/>
              <w:t>пл. Субботников, д. 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ентября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Центр Культуры </w:t>
              <w:br/>
              <w:t>и Досуга»,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ород Красноуфимск,</w:t>
              <w:br/>
              <w:t>ул. Советская, д. 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сентября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культуры «Социально-культурный центр»,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ород Каменск-Уральский,</w:t>
              <w:br/>
              <w:t>ул. Ленина, д. 3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сентября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культуры «Дворец культуры </w:t>
              <w:br/>
              <w:t>им. В.К. Костевича»,</w:t>
            </w:r>
          </w:p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</w:rPr>
              <w:t>город Ирбит,</w:t>
            </w:r>
          </w:p>
          <w:p>
            <w:pPr>
              <w:pStyle w:val="Normal"/>
              <w:ind w:right="3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л. Свердлова, д. 1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сентября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Дворец культуры,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ород Краснотурьинск,</w:t>
              <w:br/>
              <w:t>ул. Карла Маркса, д. 22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сентября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ец культуры «Металлург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Киров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д. 2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 октября</w:t>
              <w:b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автономное учреждение культуры Свердловской области «Свердловский государственный областной Дворец народного творчества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 Екатеринбург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Фестивальная, д. 1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аготворительный выездной студенческий концерт для пенсионеров пос. Белокаменный Асбестовского городск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график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 «Вороний брод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Асбест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. Белокаменны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творительные концерты студентов и преподавателей колледжа для жителей города Нижний Таги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–октябрь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бюджетное профессиональное образовательное учреждение Свердловской области «Нижнетагильский колледж искусств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 Нижний Таги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 Маркса, д. 28/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церт ко Дню пожилого челове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октября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бюджетное профессиональное образовательное учреждение Свердловской области «Нижнетагильский колледж искусств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 Нижний Таги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 Маркса, д. 28/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творительный концерт для жителей и гостей Асбестовского городского округа ко Дню пожилого человека и Дню Музы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октября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бюджетное профессиональное образовательное учреждение Свердловской области «Асбестовский колледж искусств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 Асбест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д. 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ние посиделки «У самовар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ок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автономное учреждение Свердловской области «Центр социальной помощи семье и детям «Каравелла» Верх-Исетского района города Екатеринбург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Екатеринбур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сковский тракт, 8 км.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социальной политики Свердловской област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Верх-Исет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лекательная программа «Нам года – не беда, коль душа молода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авг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Октябрьского района город Екатеринбурга»,</w:t>
              <w:br/>
              <w:t>город Екатеринбург,</w:t>
              <w:br/>
              <w:t>ул. Реактивная, д. 3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ктябр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 для граждан старшего поколения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ксперта и кинокритика Евгения Иванова «Чему нас учат современные фильмы? Глубинные смыслы и аллюзии на классику под маской простоты форм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ое автономное учреждение культуры Свердловской области «Свердловская областная универсальная научная библиоте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. В.Г. Белинского»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род Екатеринбург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Белинского, д. 1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дежды Маценко «Художники-долгожители: правила жизни» (Микеланджело (88), Тициан (88), Моне (86), Пикассо (91), Шагал (97), Серебрякова (83), Дали (84), Конёнков (97) и другие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ое автономное учреждение культуры Свердловской области «Свердловская областная универсальная научная библиоте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. В.Г. Белинского»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род Екатеринбург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Белинского, д. 1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олога проекта «МиссМистер50+» Натальи Кадешниковой «Как жить, не старе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 авгу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b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ое автономное учреждение культуры Свердловской области «Свердловская областная универсальная научная библиоте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. В.Г. Белинского»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род Екатеринбург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Белинского, д. 1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менция – эпидемия нового времени. Предотвратить нельзя обезвредить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лектор – Екатерина Медведева, директор патронажной службы «Красная шапочка», организатор клуба «ответственных детей», ведущая курсов по профилактике деменции </w:t>
              <w:br/>
              <w:t>и реабилитации когнитивных расстройст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ое автономное учреждение культуры Свердловской области «Свердловская областная универсальная научная библиоте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. В.Г. Белинского»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род Екатеринбург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Белинского, д. 1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екретные материалы о наших причёска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лектор – Наталья Тихомирова, парикмахер-модельер, преподаватель высшей категории, призер Евро-Азиатских чемпионатов </w:t>
              <w:br/>
              <w:t xml:space="preserve">и международных чемпионатов, номинант Чемпионата Россия, экспер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арикмахерскому искусств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нтивозрастной гардероб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Лашко, эксперт стиля, </w:t>
            </w:r>
            <w:r>
              <w:rPr>
                <w:sz w:val="24"/>
                <w:szCs w:val="24"/>
                <w:lang w:val="en-US"/>
              </w:rPr>
              <w:t>fash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logger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ое автономное учреждение культуры Свердловской области «Свердловская областная универсальная научная библиоте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. В.Г. Белинского»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род Екатеринбург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Белинского, д. 1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Как раскрыть ресурсы своего здоровья с помощью фрактального рисунка» (лекторы – Екатерина Полуяхтова, психолог и Татьяна  Полуяхтова, автор методики фрактального рисования, психолог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сударственное автономное учреждение культуры Свердловской области «Свердловская областная универсальная научная библиоте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. В.Г. Белинского»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род Екатеринбург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Белинского, д. 1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месте ради жизни. Онкологические болезни – страхи и предубежд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3 сентябр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ое автономное учреждение культуры Свердловской области </w:t>
            </w:r>
            <w:r>
              <w:rPr>
                <w:sz w:val="24"/>
              </w:rPr>
              <w:t>«Свердловская областная универсальная научная библиоте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. В.Г. Белинского»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род Екатеринбург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Белинского, д. 1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я психолога, преподавателя Гуманитарного университета Елены Николаевой «Возраст тигра или где наша не пропадала? Психологические преимущества и ресурсы зрелого возрас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6 сентябр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ое автономное учреждение культуры Свердловской области </w:t>
            </w:r>
            <w:r>
              <w:rPr>
                <w:sz w:val="24"/>
              </w:rPr>
              <w:t>«Свердловская областная универсальная научная библиоте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. В.Г. Белинского»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род Екатеринбург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Белинского, д. 1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 по генеалогии «Хранители родовой памя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–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Государственное бюджетное учреждение культуры Свердловской области </w:t>
            </w:r>
            <w:r>
              <w:rPr>
                <w:sz w:val="24"/>
                <w:szCs w:val="24"/>
              </w:rPr>
              <w:t>«Свердловская областная библиотека для детей и молодежи им. В.П. Крапивина»,</w:t>
              <w:br/>
              <w:t>город Екатеринбург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 Либкнехта, д. 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досуговое мероприятие «Урожайная корзи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авг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блиотека № 31 муниципального объединения библиотек города Екатеринбург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Екатеринбур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Ремесленный, д. 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социальной политики Свердловской област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Чкалов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-посвящение Анне Герм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авг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театр балета «Щелкунчик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Екатеринбур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8 Марта, д. 10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Малахи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джоникидзев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ая программа «Вечер со звезда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авг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«Малахит» Орджоникидзевского района город Екатеринбурга»,</w:t>
              <w:br/>
              <w:t>город Екатеринбург,</w:t>
              <w:br/>
              <w:t>ул. Избирателей, д. 13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Малахи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джоникидзев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литературный веч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авг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Октябрьского района города Екатеринбург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Екатеринбур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лышева, д. 31Б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социальной политики Свердловской област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Октябрь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для граждан старшего поколения «Золотая осен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Верх-Исетского района город Екатеринбурга»,</w:t>
              <w:br/>
              <w:t>город Екатеринбург,</w:t>
              <w:br/>
              <w:t>ул. Посадская, д. 3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х-Исет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о-литературная композиция «Догорает в листьях осен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Октябрьского района город Екатеринбурга»,</w:t>
              <w:br/>
              <w:t>город Екатеринбург,</w:t>
              <w:br/>
              <w:t>ул. Реактивная, д. 3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ктябр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для граждан пожилого возраста «С душой и любовью – своими рука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«Малахит» Орджоникидзевского района город Екатеринбурга»,</w:t>
              <w:br/>
              <w:t xml:space="preserve">город Екатеринбург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смонавтов, 43В,</w:t>
              <w:br/>
              <w:t xml:space="preserve">ул. Бакинских комиссаров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Малахи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джоникидзев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для граждан старшего поколения «Улыбка и смех приятны для всех…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«Малахит» Орджоникидзевского района город Екатеринбурга»,</w:t>
              <w:br/>
              <w:t xml:space="preserve">город Екатеринбург, </w:t>
            </w:r>
          </w:p>
          <w:p>
            <w:pPr>
              <w:pStyle w:val="NoSpacing"/>
              <w:tabs>
                <w:tab w:val="clear" w:pos="708"/>
                <w:tab w:val="left" w:pos="420" w:leader="none"/>
                <w:tab w:val="center" w:pos="159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Бакинских комиссаров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Малахи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джоникидзев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настольных игр для граждан старшего возраста и граждан с ограниченными возможностями здоров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имен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Герцена, муниципального объединения библиотек города Екатеринбурга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Екатеринбург, ул. Чапаева, д. 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ктябр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тро-вечер песни и поэзии «Годы не беда, коль душа молода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«Малахит» Орджоникидзевского района город Екатеринбурга»,</w:t>
              <w:br/>
              <w:t xml:space="preserve">город Екатеринбург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збирателей, д. 13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Малахи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джоникидзев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-музыкальный конкурс «Вы вечно молоды душо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автономное учреждение Свердловской области «Центр социальной помощи семье и детям «Каравелла» Верх-Исетского района города Екатеринбурга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Екатеринбур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таллургов, д. 42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социальной политики Свердловской област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Верх-Исет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букетов «Городские цве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август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сентяб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«Малахит» Орджоникидзевского района город Екатеринбурга»,</w:t>
              <w:br/>
              <w:t>город Екатеринбург,</w:t>
              <w:br/>
              <w:t xml:space="preserve">ул. Бакинских комиссаров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Малахи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джоникидзев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 «Рецепт хорошего настро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Ленинского района город Екатеринбурга»,</w:t>
              <w:br/>
              <w:t>город Екатеринбург,</w:t>
              <w:br/>
              <w:t>ул. Вайнера, д. 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Лен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чное мероприятие, посвященное международному Дню пожилого челове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ая программа, флэш-моб, конкурсное дефиле бальных костюмов, музыкальный сюрпри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октябр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ый театр эстрады, город Екатеринбург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 8 Марта, д. 1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оциальной политики Свердл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е концерты художественной самодеятельности в микрорайоне Академический города Екатеринбур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- 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 Екатеринбург, микрорайон Академический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олодежной политики Свердловской обла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Свердловской области «Дом молодежи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Ярмарки сельскохозяйственной продукции с предоставлением мест пенсионерам для продажи сельскохозяйственной продукции, выращенной на личных подсобных хозяйств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- 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и в соответствии с Планом организации ярмарок в муниципальных образованиях, расположенных на территории 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агропромышленного комплекса и продовольствия Свердловской обла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бразования, расположенные на территории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и, проводимые с участием граждан старшего поколения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 саду ли, в огород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авг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Железнодорожного района город Екатеринбурга»,</w:t>
              <w:br/>
              <w:t>город Екатеринбург,</w:t>
              <w:br/>
              <w:t>ул. Коуровская, д. 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Железнодорож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Мой любимый двори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авг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Железнодорожного района город Екатеринбурга»,</w:t>
              <w:br/>
              <w:t>город Екатеринбург,</w:t>
              <w:br/>
              <w:t>ул. Коуровская, д. 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Железнодорож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и: «Наше старшее поколение», «Я люблю лето», «Мой родной гор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авг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Управление Пенсионного фонда Российской Федерации  в городе Ирбите и Ирбитском районе,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ород Ирбит, ул. Карла Маркса, д. 3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енсионного фонда Российской Федерации по 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Управление Пенсионного фонда Российской Федерации  в Белоярском районе,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город Заречный,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л. Комсомольская, д. 1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енсионного фонда Российской Федерации по 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Управление Пенсионного фонда Российской Федерации  в Пышминском районе,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.п. Пышма, ул. Пионерская, д. 1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енсионного фонда Российской Федерации по 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– 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Управление Пенсионного фонда Российской Федерации  в городе Невьянске,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город Невьянск,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л. Красноармейская, д. 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енсионного фонда Российской Федерации по 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тавка декоративно-прикладного искусства «Осенняя мозаи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Октябрьского района город Екатеринбурга»,</w:t>
              <w:br/>
              <w:t>город Екатеринбург,</w:t>
              <w:br/>
              <w:t>ул. Реактивная, д. 3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ктябр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и даров природы: «Букет осени из моего сада», «Дары природы золотой», «Щедрая осен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1 сентября по 13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Управление Пенсионного фонда Российской Федерации  в городе Асбесте,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город Асбест, ул. Чкалова,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д. 5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енсионного фонда Российской Федерации по 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Управление Пенсионного фонда Российской Федерации  в городе Артемовском,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город Артемовский,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л. Гагарина, д. 9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енсионного фонда Российской Федерации по 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- 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Управление Пенсионного фонда Российской Федерации  в городе Полевском,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город Полевской,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л. М. Горького, д. 4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енсионного фонда Российской Федерации по 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Управление Пенсионного фонда Российской Федерации  в городе Талица,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ород Талица, ул. Фрунзе, д. 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енсионного фонда Российской Федерации по 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тавка урожая «Дары осен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Октябрьского района город Екатеринбурга»,</w:t>
              <w:br/>
              <w:t>город Екатеринбург,</w:t>
              <w:br/>
              <w:t>ул. Реактивная, д. 3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ктябр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художественных и творческих работ пенсионе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FFFFF" w:val="clear"/>
              </w:rPr>
              <w:t xml:space="preserve">Управление Пенсионного фонда Российской Федерации  в городе Асбесте,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город Асбест, пр. Ленина, д. 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енсионного фонда Российской Федерации по 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творческих работ участников клуба «Незабуд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– 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Ленинского района город Екатеринбурга»,</w:t>
              <w:br/>
              <w:t>город Екатеринбург,</w:t>
              <w:br/>
              <w:t>ул. Вайнера, д. 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Лен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и детского творчества на темы: «Старшее поколение», «Моя любимая бабушка», «Бабушка рядышком с дедушкой», «Лады-лады-ладушки, мы вас любим, дедушки и бабушки», «Мои бабушка и дедуш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7 августа по 01 ок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енсионного фонда Российской Федерации в городе Алапаевске и Алапаевском районе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Алапаевск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иков, д. 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енсионного фонда Российской Федерации по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авг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енсионного фонда Российской Федерации в Белоярском районе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Заречный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д. 1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енсионного фонда Российской Федерации по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енсионного фонда Российской Федерации в Сысертском районе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ысерть, ул. Коммуны, д. 2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енсионного фонда Российской Федерации по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енсионного фонда Российской Федерации в городе Красноуральске, город Красноуральск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енсионного фонда Российской Федерации по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– 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енсионного фонда Российской Федерации в Туринском районе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Туринск, ул. Кирова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енсионного фонда Российской Федерации по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– 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енсионного фонда Российской Федерации в городе Полевском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Полевской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. Горького, д. 4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енсионного фонда Российской Федерации по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– 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енсионного фонда Российской Федерации в городе Ирбите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о Байкалово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изводственная, д. 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енсионного фонда Российской Федерации по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– 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енсионного фонда Российской Федерации в городе Верхняя Пышма, город Верхняя Пышма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гнеупорщиков, д. 9Г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Березовский, ул. Циолковского, д. 12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енсионного фонда Российской Федерации по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творческих работ «Наши руки не для ску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ок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Ленинского района город Екатеринбурга»,</w:t>
              <w:br/>
              <w:t>город Екатеринбург,</w:t>
              <w:br/>
              <w:t>ул. Вайнера, д. 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Лен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роект «Школа компьютерной грамотности» (обучение работе с электронным сервисом «Личный кабинет застрахованного лица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правление Пенсионного фонда Российской Федерации  Орджоникидзевского района города Екатеринбурга,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л. Машиностроителей, д. 19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енсионного фонда Российской Федерации по Свердловской области</w:t>
            </w:r>
          </w:p>
        </w:tc>
      </w:tr>
      <w:tr>
        <w:trPr>
          <w:trHeight w:val="13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густ – 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енсионного фонда Российской Федерации в городе Нижнем Тагиле и Пригородном районе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род Нижний Тагил, ул. Красноармейская, д. 7, ул. Окунева, д. 22</w:t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 компьютерной и информационной грамот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–28 сентября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ое автономное учреждение культуры Свердловской области </w:t>
            </w:r>
            <w:r>
              <w:rPr>
                <w:sz w:val="24"/>
              </w:rPr>
              <w:t>«Свердловская областная универсальная научная библиоте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. В.Г. Белинского»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ород Екатеринбург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ул. Белинского, д. 1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>
          <w:trHeight w:val="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 компьютерной грамо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бюджетное учреждение культуры Свердловской области «Свердловская областная библиотека для детей и молодежи им. В.П. Крапивина»,</w:t>
              <w:br/>
              <w:t>город Екатеринбург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. Либкнехта, д. 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>
          <w:trHeight w:val="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енсионной грамот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Байкаловского района», Байкаловский район, село Липовка, ул. Набережная, д. 1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енсионного фонда Российской Федерации по 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блиотека №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Первоуральс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ей, д. 14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енсионного фонда Российской Федерации по 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– сентябр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библиотека, город Верхняя Пышма, ул. Уральских рабочих, д. 3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енсионного фонда Российской Федерации по 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ая мастерская «Дерево жизни», самораскрытие личности, исследование эмоциональн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авг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Железнодорожного района город Екатеринбурга»,</w:t>
              <w:br/>
              <w:t>город Екатеринбург,</w:t>
              <w:br/>
              <w:t>ул. Коуровская, д. 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Железнодорож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я в «Школе пожилого возраста» по направления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вгуста –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ок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я социального обслужи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оциальной политики Свердловской обла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учреждения социального обслужи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знаний для слушателей Школы пожилого возраста «И снова звонок зовет на урок!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Кировского района город Екатеринбурга»,</w:t>
              <w:br/>
              <w:t>город Екатеринбург,</w:t>
              <w:br/>
              <w:t>ул. Советская, д. 5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ров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Октябрьского района город Екатеринбурга»,</w:t>
              <w:br/>
              <w:t>город Екатеринбург,</w:t>
              <w:br/>
              <w:t>ул. Реактивная, д. 3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ктябрь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предоставления мер социальной поддержки и социально-бытового обслужива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ное обслуживание пенсионеров на предприятиях бытового обслуживания и в магазинах торговых сетей, участвующих в реализации мероприятий месячника ко Дню пенсионера в Свердловской области (по отдельному списк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вгуста –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ок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бытового обслуживания Свердловской обла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 торговых сетей, расположенные на территории Свердл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списку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агропромышленного комплекса и продовольствия Свердловской обла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униципальных образований, расположенных на территории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акция «Модная причес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августа –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ок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икмахерская «Семейная», город Екатеринбург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Щорса, д. 38/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мундсена, д. 6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Лен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нтерская помощь ветеран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бюджетное профессиональное образовательное учреждение Свердловской области «Нижнетагильский колледж искусств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Нижний Тагил, ул. Карла Маркса, д. 28/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ъяснительно-консультационная работа с населением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консультационных услуг и разъяснительной работы с населением по телефонам «горячей линии», в том числе о планах мероприятий месячника, посвященного Дню пенсионера в Свердл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– 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ные телефоны «горячей линии» в исполнительных органах государственной власти Свердловской обла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х муниципальных образований, расположенных на территории 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 государственной власти Свердловской обла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униципальных образований, расположенных на территории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граждан предпенсионного и пенсионного возраста о возможностях трудоустройства, о планах мероприятий в рамках проведения месячника, посвященного Дню пенсионера в Свердл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– 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ый портал Департамента по труду и занятости населения Свердловской области (информационные рубрики «Университет третьего возраста» и «День пенсионера»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zn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ral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)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труду и занятости населения Свердловской области, государственные казенные учреждения службы занятости населения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государственных услуг в сфере занятости населения гражданам пенсионного возраста, проживающим в отдаленных сельских территориях, посредством использования мобильных центров занятости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– сен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график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е населенные пункты 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труду и занятости населения Свердловской области, государственные казенные учреждения службы занятости населения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граждан пенсионного возраста о получении государственной услуги по организации </w:t>
              <w:br/>
              <w:t xml:space="preserve">профессионального обучения и дополнительного профессионального образования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– 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казенные учреждения службы занятости населения Свердловской области, администрации муниципальных образований, расположенные на территории 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труду и занятости населения Свердловской области, государственные казенные учреждения службы занятости населения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осударственной услуги по организации профессионального обучения и дополнительного профессионального образования незанятых граждан, которым в соответствии с законодательством Российской Федерации назначена страховая пенсия по старости и которые стремятся возобновить трудовую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– сен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казенные учреждения службы занятости населения Свердловской области, администрации муниципальных образований, расположенные на территории 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труду и занятости населения Свердловской области, государственные казенные учреждения службы занятости населения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глые столы и консультационные встречи с представителями общественных организац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– сентябрь </w:t>
              <w:br/>
              <w:t>(по отдельному график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и отраслевым Планом-графиком площадкам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енсионного фонда Российской Федерации по Свердловской обла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управления Пенсионного фонда Российской Федерации в 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и с представителями трудовых коллективов и профсоюз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густ – сентябрь </w:t>
              <w:br/>
              <w:t>(по отдельному график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и отраслевым Планом-графиком площадкам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енсионного фонда Российской Федерации по Свердловской обла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управления Пенсионного фонда Российской Федерации в 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ые приемы граждан мобильной клиентской службой Отделения Пенсионного фонда Российской Федерации по Свердловской области в сельских территор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– сентябрь (по отдельному график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управления Пенсионного фонда Российской Федерации в 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енсионного фонда Российской Федерации по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 и совещаний с работодателями Свердловской области по вопросам законодательства о занятости населения и трудового законодательства в целях недопущения возрастной дискриминации на рынке труда, приема на работу пенсионеров, а также о необходимости привлечения граждан предпенсионного и пенсионного возраста в качестве наставников для молодежи, впервые приступающей к трудов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– 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казенные учреждения службы занятости населения Свердловской области, администрации муниципальных образований, расположенные на территории 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труду и занятости населения Свердловской области, государственные казенные учреждения службы занятости населения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консультационных пунктов Отделения Пенсионного фонда Российской Федерации по Свердловской области «Консультационный ча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– сентябрь (по отдельному графику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и отраслевым Планом-графиком площадкам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Пенсионного фонда Российской Федерации по Свердловской обла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е управления Пенсионного фонда Российской Федерации в 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ые юридические консуль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–октя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бюджетное профессиональное образовательное учреждение Свердловской области «Асбестовский колледж искусств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 Асбест,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д. 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 для граждан пенсионного возраста по актуальным вопросам, касающимся оформления прав на земельные участки в коллективных садах, а также на земельные участки, занятые капитальными гараж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авг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по управлению государственным имуществом Свердловской области,</w:t>
              <w:br/>
              <w:t>город  Екатеринбург,</w:t>
              <w:br/>
              <w:t>ул. Мамина Сибиряка, д. 11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о управлению государственным имуществом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сихологической группы поддержки и взаимопомощи «Как поступить, если…»</w:t>
            </w:r>
          </w:p>
          <w:p>
            <w:pPr>
              <w:pStyle w:val="Style18"/>
              <w:rPr/>
            </w:pPr>
            <w:r>
              <w:rPr/>
              <w:t>Проведение лекции школы пожилого возраста: Активное долголетие «Основные правила правильного питания и голод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авг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 «Малахит» Орджоникидзевского района город Екатеринбурга»,</w:t>
              <w:br/>
              <w:t>город Екатеринбург,</w:t>
              <w:br/>
              <w:t xml:space="preserve">ул. Бакинских комиссаров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социальной политики Свердловской области, </w:t>
              <w:br/>
              <w:t>государственное автономное учреждение социального обслуживания населения Свердловской области «Комплексный центр социального обслуживания на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Малахит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джоникидзевского района города Екатеринбурга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 для граждан пенсионного возраста на тему: «Майские указы Президента: бесплатное предоставление земельных участков для индивидуального жилищного строительства пенсионерам, являющимся инвалида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ентябр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нистерство по управлению государственным имуществом Свердловской области,</w:t>
              <w:br/>
              <w:t>город Екатеринбург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мина Сибиряка, д. 11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по управлению государственным имуществом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информационных встреч «Большая политинформац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- но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ь магазинов «Дом книги», город Екатеринбур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партамент молодежной политики Свердловской област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автономное учреждение Свердловской области «Региональный центр патриотического воспитания»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ещение в СМИ и в информационно-телекоммуникационной сети Интернет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ещение планов мероприятий месячника, посвященного празднованию Дня пенсионера в Свердловской области, в рубрике «День пенсионера в Свердловской области – 2018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5 авгус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е сайты исполнительных органов государственной власти Свердловской обла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й муниципальных образований, расположенных на территории 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 государственной власти Свердловской обла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бразования, расположенные на территории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 рубрике «День пенсионера в Свердловской области – 2018» информации о выделенном номере телефона для организации «горячей линии» для пенсионеров по вопросам проведения мероприятий в рамках месячника, посвященного Дню пенсион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авг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е сайты исполнительных органов государственной власти Свердловской обла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й муниципальных образований, расположенных на территории 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 государственной власти Свердловской обла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бразования, расположенные на территории Свердловской области (по согласованию)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еженедельных планов-графиков мероприятий месячника, посвященного празднованию Дня пенсионера в Свердловской области, в рубрике «День пенсионера в Свердловской области – 2017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августа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октяб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женедельн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е сайты исполнительных органов государственной власти Свердловской обла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й муниципальных образований, расположенных на территории 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 государственной власти Свердловской обла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бразования, расположенные на территории Свердловской области (по согласованию)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перечня подведомственных учреждений с указанием адреса и времени работы, которые будут осуществлять льготное обслуживание пенсионеров в дни проведения мероприятий в рамках празднования Дня пенсионера в Свердловской области, с указанием перечня льготн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авгу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е сайты исполнительных органов государственной власти Свердловской обла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й муниципальных образований, расположенных на территории 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 государственной власти Свердловской обла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бразования, расположенные на территории Свердловской области (по согласованию)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информации о мероприятиях в рамках празднования Дня пенсионера в Свердловской области на официальных сайтах государственных учреждений Свердловской области, в социальных сет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–сентябрь</w:t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е сайты государственных учреждений Свердловской области, социальные се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 государственной власти Свердловской обла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учреждения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татей, интервью для печатных и интернет-изданий, репортажей, интервью для радио- и телепрогра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–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ые и электронные средства массовой информации Свердловской области; радио, телеви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ой област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нформационной политики Свердловской област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органы государственной власти Свердловской области, муниципальные образования, расположенные на территории Свердловской области (по 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ресс-конференции в Доме журналис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–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журналист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Екатеринбург, ул. Клары Цеткин, 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нформационной политики Свердловской област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размещение информации в рамках празднования Дня пенсионера в Свердловской области для специализированных полос в районных и городских газе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е и городские средства массовой информаци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нформационной политики Свердловской области, исполнительные органы государственной власти Свердловской области, муниципальные образования, расположенные на территории Свердловской области (по согласованию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Calibri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BodyTextChar">
    <w:name w:val="Body Text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FooterChar">
    <w:name w:val="Footer Char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BalloonTextChar">
    <w:name w:val="Balloon Text Char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Defaultdocbaseattributestylewithoutnowrap1">
    <w:name w:val="defaultdocbaseattributestylewithoutnowrap1"/>
    <w:basedOn w:val="Style11"/>
    <w:qFormat/>
    <w:rPr>
      <w:rFonts w:ascii="Tahoma" w:hAnsi="Tahoma" w:cs="Tahoma"/>
      <w:sz w:val="18"/>
      <w:szCs w:val="18"/>
    </w:rPr>
  </w:style>
  <w:style w:type="character" w:styleId="Heading5Char1">
    <w:name w:val="Heading 5 Char1"/>
    <w:basedOn w:val="Style11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Знак примечания"/>
    <w:basedOn w:val="Style11"/>
    <w:qFormat/>
    <w:rPr>
      <w:rFonts w:cs="Times New Roman"/>
      <w:sz w:val="16"/>
      <w:szCs w:val="16"/>
    </w:rPr>
  </w:style>
  <w:style w:type="character" w:styleId="CommentTextChar">
    <w:name w:val="Comment Text Char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ing3Char">
    <w:name w:val="Heading 3 Char"/>
    <w:basedOn w:val="Style11"/>
    <w:qFormat/>
    <w:rPr>
      <w:rFonts w:ascii="Cambria" w:hAnsi="Cambria" w:cs="Times New Roman"/>
      <w:b/>
      <w:bCs/>
      <w:color w:val="4F81BD"/>
      <w:sz w:val="28"/>
      <w:szCs w:val="28"/>
    </w:rPr>
  </w:style>
  <w:style w:type="character" w:styleId="Eph">
    <w:name w:val="_eph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color w:val="000000"/>
      <w:lang w:val="en-US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-ura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6:44:00Z</dcterms:created>
  <dc:creator>Бабенкова Н.П.</dc:creator>
  <dc:description/>
  <cp:keywords/>
  <dc:language>en-US</dc:language>
  <cp:lastModifiedBy>ORG4</cp:lastModifiedBy>
  <cp:lastPrinted>2017-07-19T13:16:00Z</cp:lastPrinted>
  <dcterms:modified xsi:type="dcterms:W3CDTF">2018-07-26T06:44:00Z</dcterms:modified>
  <cp:revision>2</cp:revision>
  <dc:subject/>
  <dc:title>Приложение № 2 к информации</dc:title>
</cp:coreProperties>
</file>