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7"/>
      </w:tblGrid>
      <w:tr>
        <w:trPr>
          <w:trHeight w:val="925" w:hRule="atLeast"/>
        </w:trPr>
        <w:tc>
          <w:tcPr>
            <w:tcW w:w="9347" w:type="dxa"/>
            <w:tcBorders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509905" cy="592455"/>
                  <wp:effectExtent l="0" t="0" r="0" b="0"/>
                  <wp:docPr id="1" name="Гер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0" r="-12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9905" cy="592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66" w:hRule="atLeast"/>
        </w:trPr>
        <w:tc>
          <w:tcPr>
            <w:tcW w:w="9347" w:type="dxa"/>
            <w:tcBorders>
              <w:bottom w:val="doub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АРТИНСКОГО ГОРОДСКОГО ОКРУГА</w:t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</w:rPr>
              <w:t>ПОСТАНОВЛЕНИЕ</w:t>
            </w:r>
          </w:p>
        </w:tc>
      </w:tr>
    </w:tbl>
    <w:p>
      <w:pPr>
        <w:pStyle w:val="Normal"/>
        <w:widowControl/>
        <w:jc w:val="center"/>
        <w:rPr>
          <w:b/>
          <w:b/>
        </w:rPr>
      </w:pPr>
      <w:r>
        <w:rPr>
          <w:b/>
        </w:rPr>
      </w:r>
    </w:p>
    <w:tbl>
      <w:tblPr>
        <w:tblW w:w="4379" w:type="dxa"/>
        <w:jc w:val="left"/>
        <w:tblInd w:w="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1081"/>
        <w:gridCol w:w="744"/>
        <w:gridCol w:w="484"/>
        <w:gridCol w:w="1591"/>
      </w:tblGrid>
      <w:tr>
        <w:trPr/>
        <w:tc>
          <w:tcPr>
            <w:tcW w:w="479" w:type="dxa"/>
            <w:tcBorders/>
          </w:tcPr>
          <w:p>
            <w:pPr>
              <w:pStyle w:val="Normal"/>
              <w:widowControl/>
              <w:rPr/>
            </w:pPr>
            <w:r>
              <w:rPr/>
              <w:t>от</w:t>
            </w:r>
          </w:p>
        </w:tc>
        <w:tc>
          <w:tcPr>
            <w:tcW w:w="182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0.07.2018</w:t>
            </w:r>
          </w:p>
        </w:tc>
        <w:tc>
          <w:tcPr>
            <w:tcW w:w="484" w:type="dxa"/>
            <w:tcBorders/>
          </w:tcPr>
          <w:p>
            <w:pPr>
              <w:pStyle w:val="Normal"/>
              <w:widowControl/>
              <w:rPr/>
            </w:pPr>
            <w:r>
              <w:rPr/>
              <w:t>№</w:t>
            </w:r>
          </w:p>
        </w:tc>
        <w:tc>
          <w:tcPr>
            <w:tcW w:w="1591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96</w:t>
            </w:r>
          </w:p>
        </w:tc>
      </w:tr>
      <w:tr>
        <w:trPr>
          <w:trHeight w:val="363" w:hRule="atLeast"/>
        </w:trPr>
        <w:tc>
          <w:tcPr>
            <w:tcW w:w="1560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rPr/>
            </w:pPr>
            <w:r>
              <w:rPr/>
              <w:t xml:space="preserve">пгт. </w:t>
            </w:r>
            <w:r>
              <w:rPr>
                <w:lang w:val="en-US" w:eastAsia="en-US"/>
              </w:rPr>
              <w:t>Арти</w:t>
            </w:r>
          </w:p>
        </w:tc>
        <w:tc>
          <w:tcPr>
            <w:tcW w:w="28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/>
        <w:tc>
          <w:tcPr>
            <w:tcW w:w="9594" w:type="dxa"/>
            <w:tcBorders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О проведении месячника, посвященного Дню пенсионера 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в Артинском городском округе в 2018 году </w:t>
            </w:r>
          </w:p>
        </w:tc>
      </w:tr>
    </w:tbl>
    <w:p>
      <w:pPr>
        <w:pStyle w:val="Heading1"/>
        <w:widowControl/>
        <w:rPr>
          <w:sz w:val="28"/>
        </w:rPr>
      </w:pPr>
      <w:r>
        <w:rPr>
          <w:sz w:val="28"/>
        </w:rPr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/>
        <w:tc>
          <w:tcPr>
            <w:tcW w:w="959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 xml:space="preserve">В соответствии с Указом Губернатора Свердловской области от 30.07.2013 г. № 403-УГ «О проведении Дня пенсионеров в Свердловской области», в целях повышения уровня и качества жизни пенсионеров, проживающих на территории Артинского городского округа, усиления их роли в процессах жизнедеятельности общества, создания условий, обеспечивающих достойную жизнь, </w:t>
            </w:r>
          </w:p>
        </w:tc>
      </w:tr>
    </w:tbl>
    <w:p>
      <w:pPr>
        <w:pStyle w:val="Heading1"/>
        <w:widowControl/>
        <w:rPr>
          <w:b/>
          <w:b/>
          <w:bCs/>
          <w:sz w:val="28"/>
        </w:rPr>
      </w:pPr>
      <w:r>
        <w:rPr>
          <w:b/>
          <w:bCs/>
          <w:sz w:val="28"/>
        </w:rPr>
        <w:t>ПОСТАНОВЛЯЮ:</w:t>
      </w:r>
    </w:p>
    <w:p>
      <w:pPr>
        <w:pStyle w:val="Normal"/>
        <w:widowControl/>
        <w:ind w:firstLine="708"/>
        <w:jc w:val="both"/>
        <w:rPr>
          <w:bCs/>
          <w:iCs/>
        </w:rPr>
      </w:pPr>
      <w:r>
        <w:rPr/>
        <w:tab/>
        <w:t xml:space="preserve">1. Утвердить план основных мероприятий  по подготовке и проведению месячника, посвященного Дню пенсионера </w:t>
      </w:r>
      <w:r>
        <w:rPr>
          <w:bCs/>
          <w:iCs/>
        </w:rPr>
        <w:t>и Дню пожилого человека в Артинском городском округе в 2018 году</w:t>
      </w:r>
      <w:r>
        <w:rPr/>
        <w:t xml:space="preserve"> (прилагается).  </w:t>
      </w:r>
    </w:p>
    <w:p>
      <w:pPr>
        <w:pStyle w:val="Normal"/>
        <w:ind w:firstLine="720"/>
        <w:jc w:val="both"/>
        <w:rPr/>
      </w:pPr>
      <w:r>
        <w:rPr/>
        <w:t xml:space="preserve">2. Руководителям, ответственным за подготовку и проведение месячника, посвященного Дню пенсионера </w:t>
      </w:r>
      <w:r>
        <w:rPr>
          <w:bCs/>
          <w:iCs/>
        </w:rPr>
        <w:t>в Артинском городском округе в 2018</w:t>
      </w:r>
      <w:r>
        <w:rPr/>
        <w:t xml:space="preserve">, обеспечить своевременное проведение мероприятий согласно утвержденному плану. </w:t>
      </w:r>
    </w:p>
    <w:p>
      <w:pPr>
        <w:pStyle w:val="Normal"/>
        <w:ind w:firstLine="720"/>
        <w:jc w:val="both"/>
        <w:rPr/>
      </w:pPr>
      <w:r>
        <w:rPr/>
        <w:t xml:space="preserve">3. Главам поселковой и сельских администраций Администрации Артинского городского округа взять под личный контроль выполнение плана мероприятий в организациях и учреждениях, расположенных на подведомственной территории.   </w:t>
      </w:r>
    </w:p>
    <w:p>
      <w:pPr>
        <w:pStyle w:val="Normal"/>
        <w:ind w:firstLine="720"/>
        <w:jc w:val="both"/>
        <w:rPr/>
      </w:pPr>
      <w:r>
        <w:rPr/>
        <w:t>4. Настоящее постановление разместить на сайте Администрации Артинского городского округа.</w:t>
      </w:r>
    </w:p>
    <w:p>
      <w:pPr>
        <w:pStyle w:val="Normal"/>
        <w:ind w:firstLine="720"/>
        <w:jc w:val="both"/>
        <w:rPr/>
      </w:pPr>
      <w:r>
        <w:rPr/>
        <w:t>5. Контроль за исполнением постановления возложить на заместителя Главы Администрации Артинского городского округа Токарева С.А.</w:t>
      </w:r>
    </w:p>
    <w:p>
      <w:pPr>
        <w:pStyle w:val="Heading1"/>
        <w:widowControl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widowControl/>
        <w:tabs>
          <w:tab w:val="clear" w:pos="720"/>
          <w:tab w:val="left" w:pos="7254" w:leader="none"/>
        </w:tabs>
        <w:rPr>
          <w:sz w:val="28"/>
        </w:rPr>
      </w:pPr>
      <w:r>
        <w:rPr>
          <w:sz w:val="28"/>
        </w:rPr>
        <w:t xml:space="preserve">Глава Артинского городского округа     </w:t>
        <w:tab/>
        <w:t>А.А. Константинов</w:t>
      </w:r>
    </w:p>
    <w:p>
      <w:pPr>
        <w:pStyle w:val="Normal"/>
        <w:widowControl/>
        <w:tabs>
          <w:tab w:val="clear" w:pos="720"/>
          <w:tab w:val="left" w:pos="616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/>
        <w:tabs>
          <w:tab w:val="clear" w:pos="720"/>
          <w:tab w:val="left" w:pos="616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/>
        <w:tabs>
          <w:tab w:val="clear" w:pos="720"/>
          <w:tab w:val="left" w:pos="6162" w:leader="none"/>
        </w:tabs>
        <w:rPr>
          <w:sz w:val="24"/>
        </w:rPr>
      </w:pPr>
      <w:r>
        <w:rPr>
          <w:sz w:val="24"/>
        </w:rPr>
      </w:r>
    </w:p>
    <w:p>
      <w:pPr>
        <w:sectPr>
          <w:type w:val="nextPage"/>
          <w:pgSz w:w="11906" w:h="16838"/>
          <w:pgMar w:left="1418" w:right="851" w:gutter="0" w:header="0" w:top="851" w:footer="0" w:bottom="1134"/>
          <w:pgNumType w:fmt="decimal"/>
          <w:formProt w:val="false"/>
          <w:textDirection w:val="lrTb"/>
          <w:docGrid w:type="default" w:linePitch="212" w:charSpace="0"/>
        </w:sectPr>
        <w:pStyle w:val="Normal"/>
        <w:widowControl/>
        <w:tabs>
          <w:tab w:val="clear" w:pos="720"/>
          <w:tab w:val="left" w:pos="616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ind w:left="4956" w:firstLine="708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ab/>
        <w:tab/>
        <w:tab/>
        <w:tab/>
        <w:tab/>
        <w:t xml:space="preserve">       </w:t>
      </w:r>
      <w:r>
        <w:rPr/>
        <w:t>Утвержден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</w:t>
        <w:tab/>
        <w:tab/>
        <w:tab/>
        <w:tab/>
        <w:tab/>
        <w:t xml:space="preserve">       постановлением Администрации</w:t>
      </w:r>
    </w:p>
    <w:p>
      <w:pPr>
        <w:pStyle w:val="Normal"/>
        <w:ind w:left="8640" w:firstLine="720"/>
        <w:rPr/>
      </w:pPr>
      <w:r>
        <w:rPr/>
        <w:t xml:space="preserve">       </w:t>
      </w:r>
      <w:r>
        <w:rPr/>
        <w:t>Артинского городского округа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</w:t>
        <w:tab/>
        <w:tab/>
        <w:tab/>
        <w:tab/>
        <w:tab/>
        <w:t xml:space="preserve">       от 30.07.2018 г. № 496</w:t>
      </w:r>
      <w:r>
        <w:rPr>
          <w:sz w:val="24"/>
          <w:szCs w:val="24"/>
        </w:rPr>
        <w:tab/>
        <w:tab/>
        <w:tab/>
        <w:t xml:space="preserve">                    </w:t>
      </w:r>
    </w:p>
    <w:p>
      <w:pPr>
        <w:pStyle w:val="Normal"/>
        <w:widowControl/>
        <w:ind w:left="9360" w:hanging="0"/>
        <w:jc w:val="center"/>
        <w:rPr/>
      </w:pPr>
      <w:r>
        <w:rPr>
          <w:bCs/>
          <w:iCs/>
          <w:sz w:val="24"/>
          <w:szCs w:val="24"/>
        </w:rPr>
        <w:t xml:space="preserve">     </w:t>
      </w:r>
      <w:r>
        <w:rPr>
          <w:bCs/>
          <w:iCs/>
          <w:sz w:val="24"/>
          <w:szCs w:val="24"/>
        </w:rPr>
        <w:t xml:space="preserve">«О проведении месячника, посвященного Дню </w:t>
      </w:r>
    </w:p>
    <w:p>
      <w:pPr>
        <w:pStyle w:val="Normal"/>
        <w:widowControl/>
        <w:ind w:left="9360" w:hanging="0"/>
        <w:rPr/>
      </w:pPr>
      <w:r>
        <w:rPr>
          <w:bCs/>
          <w:iCs/>
          <w:sz w:val="24"/>
          <w:szCs w:val="24"/>
        </w:rPr>
        <w:t xml:space="preserve">        </w:t>
      </w:r>
      <w:r>
        <w:rPr>
          <w:bCs/>
          <w:iCs/>
          <w:sz w:val="24"/>
          <w:szCs w:val="24"/>
        </w:rPr>
        <w:t xml:space="preserve">пенсионера в Артинском городском округе в     </w:t>
      </w:r>
    </w:p>
    <w:p>
      <w:pPr>
        <w:pStyle w:val="Normal"/>
        <w:widowControl/>
        <w:ind w:left="9360" w:hanging="0"/>
        <w:rPr/>
      </w:pPr>
      <w:r>
        <w:rPr>
          <w:bCs/>
          <w:iCs/>
          <w:sz w:val="24"/>
          <w:szCs w:val="24"/>
        </w:rPr>
        <w:t xml:space="preserve">        </w:t>
      </w:r>
      <w:r>
        <w:rPr>
          <w:bCs/>
          <w:iCs/>
          <w:sz w:val="24"/>
          <w:szCs w:val="24"/>
        </w:rPr>
        <w:t>2018 году»</w:t>
      </w:r>
    </w:p>
    <w:p>
      <w:pPr>
        <w:pStyle w:val="Normal"/>
        <w:widowControl/>
        <w:ind w:left="9360" w:hanging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widowControl/>
        <w:jc w:val="center"/>
        <w:rPr/>
      </w:pPr>
      <w:r>
        <w:rPr>
          <w:b/>
        </w:rPr>
        <w:t xml:space="preserve">План основных мероприятий  по подготовке и проведению </w:t>
      </w:r>
      <w:r>
        <w:rPr>
          <w:b/>
          <w:bCs/>
          <w:iCs/>
        </w:rPr>
        <w:t xml:space="preserve">месячника, </w:t>
      </w:r>
    </w:p>
    <w:p>
      <w:pPr>
        <w:pStyle w:val="Normal"/>
        <w:widowControl/>
        <w:jc w:val="center"/>
        <w:rPr>
          <w:b/>
          <w:b/>
          <w:bCs/>
          <w:iCs/>
        </w:rPr>
      </w:pPr>
      <w:r>
        <w:rPr>
          <w:b/>
          <w:bCs/>
          <w:iCs/>
        </w:rPr>
        <w:t>посвященного Дню пенсионера и Дню пожилого человека в Артинском городском округе в 2018 году</w:t>
      </w:r>
    </w:p>
    <w:p>
      <w:pPr>
        <w:pStyle w:val="Normal"/>
        <w:widowControl/>
        <w:rPr>
          <w:b/>
          <w:b/>
          <w:bCs/>
          <w:iCs/>
        </w:rPr>
      </w:pPr>
      <w:r>
        <w:rPr>
          <w:b/>
          <w:bCs/>
          <w:iCs/>
        </w:rPr>
      </w:r>
    </w:p>
    <w:tbl>
      <w:tblPr>
        <w:tblW w:w="15661" w:type="dxa"/>
        <w:jc w:val="left"/>
        <w:tblInd w:w="-3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2800"/>
        <w:gridCol w:w="2419"/>
        <w:gridCol w:w="2227"/>
        <w:gridCol w:w="2699"/>
        <w:gridCol w:w="2404"/>
        <w:gridCol w:w="2401"/>
      </w:tblGrid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ние 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iCs/>
              </w:rPr>
            </w:pPr>
            <w:r>
              <w:rPr>
                <w:b/>
              </w:rPr>
              <w:t>мероприятия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Место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b/>
                <w:bCs/>
                <w:iCs/>
              </w:rPr>
              <w:t>проведения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Дата и время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b/>
                <w:bCs/>
                <w:iCs/>
              </w:rPr>
              <w:t>проведения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Краткое 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описание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b/>
                <w:bCs/>
                <w:iCs/>
              </w:rPr>
              <w:t>мероприятия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Ответственное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iCs/>
              </w:rPr>
            </w:pPr>
            <w:r>
              <w:rPr>
                <w:b/>
              </w:rPr>
              <w:t>лицо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Дополнительные сведения для пенсионеров (условия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b/>
                <w:bCs/>
                <w:iCs/>
              </w:rPr>
              <w:t xml:space="preserve">предоставления услуги, 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контактный справочный 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телефон для 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записи или 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консультации</w:t>
            </w:r>
          </w:p>
        </w:tc>
      </w:tr>
      <w:tr>
        <w:trPr/>
        <w:tc>
          <w:tcPr>
            <w:tcW w:w="156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Установочно-организационные мероприяти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плана мероприятий Управления социальной политики по Артинскому району и учреждений социального обслуживания  по подготовке и проведению месячника, посвященного Дню пенсионера и Дню пожилого человека в Артинском городском округе в 2018 году (далее – План мероприятий)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гт. Арти, </w:t>
            </w:r>
          </w:p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Ленина, 100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7.2018 г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ивунина О.А.,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Управление социальной политики по Артинскому району 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по согл.), </w:t>
            </w:r>
          </w:p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ловина И.А., директор ГАУ «СРЦН  Артинского района» 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 согл.)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34391)2-11-07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bCs/>
                <w:iCs/>
              </w:rPr>
              <w:t>Формирование  плана</w:t>
            </w:r>
            <w:r>
              <w:rPr/>
              <w:t xml:space="preserve"> основных мероприятий  по подготовке и проведению </w:t>
            </w:r>
            <w:r>
              <w:rPr>
                <w:bCs/>
                <w:iCs/>
              </w:rPr>
              <w:t>месячника, посвященного Дню пенсионера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</w:rPr>
              <w:t xml:space="preserve">пгт. Арти, </w:t>
            </w:r>
          </w:p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ул. Ленина, 100,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</w:rPr>
              <w:t xml:space="preserve">здание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</w:rPr>
              <w:t>УПФР в Артинском районе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</w:rPr>
              <w:t>до 01.08.2018 г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</w:rPr>
              <w:t xml:space="preserve">Уткина С.В., </w:t>
            </w:r>
          </w:p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руководитель клиентской службы УПФР в Артинском районе </w:t>
            </w:r>
            <w:r>
              <w:rPr/>
              <w:t>(по согл.)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 </w:t>
            </w:r>
            <w:r>
              <w:rPr>
                <w:bCs/>
                <w:iCs/>
              </w:rPr>
              <w:t>(34391)2-15-87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Определение ответственного должностного лица, обеспечивающего предоставление информации по реализации плана мероприятий по проведению месячника, посвященного Дню пенсионера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пгт. Арти, </w:t>
            </w:r>
          </w:p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ул. Рабочей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</w:rPr>
              <w:t>Молодежи, 100,</w:t>
            </w:r>
          </w:p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</w:rPr>
              <w:t>до 01.08.2018 г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</w:rPr>
              <w:t xml:space="preserve">Дегтярникова Т.Н., ведущий инспектор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</w:rPr>
              <w:t xml:space="preserve">Русинов А.В., заместитель директора ГКУ «Артинский ЦЗ» </w:t>
            </w:r>
          </w:p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/>
              <w:t>(по согл.)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 </w:t>
            </w:r>
            <w:r>
              <w:rPr>
                <w:bCs/>
                <w:iCs/>
              </w:rPr>
              <w:t>(34391)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</w:rPr>
              <w:t>2-23-81, 2-12-37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bCs/>
                <w:iCs/>
              </w:rPr>
              <w:t>Формирование муни-ципального плана</w:t>
            </w:r>
            <w:r>
              <w:rPr/>
              <w:t xml:space="preserve"> основных мероприятий  по подготовке и проведению </w:t>
            </w:r>
            <w:r>
              <w:rPr>
                <w:bCs/>
                <w:iCs/>
              </w:rPr>
              <w:t>месячника, посвященного Дню пенсионера в Артинском городском округе в 2018 году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р.п. Арти, </w:t>
            </w:r>
          </w:p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ул. Ленина, 100,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</w:rPr>
              <w:t xml:space="preserve">здание </w:t>
            </w:r>
          </w:p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Администрации АГО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</w:rPr>
              <w:t>2 этаж кабинет зам. Главы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</w:rPr>
              <w:t>до 06.08.2018 г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Токарев С.А., </w:t>
            </w:r>
          </w:p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зам. Главы </w:t>
            </w:r>
          </w:p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Администрации АГО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(34391)</w:t>
            </w:r>
          </w:p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2-15-19, </w:t>
            </w:r>
            <w:r>
              <w:rPr/>
              <w:t>2-17-62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bCs/>
                <w:iCs/>
              </w:rPr>
              <w:t>Организация работы телефона «Горячей линии» для пенсионеров по вопросам проведения мероприятий, посвященных Дню пенсионера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р.п. Арти, </w:t>
            </w:r>
          </w:p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ул. Ленина, 100,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</w:rPr>
              <w:t xml:space="preserve">здание </w:t>
            </w:r>
          </w:p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Администрации АГО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</w:rPr>
              <w:t>2 этаж кабинет зам. Главы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</w:rPr>
              <w:t>до 06.08.2018 г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Токарев С.А., </w:t>
            </w:r>
          </w:p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зам. Главы </w:t>
            </w:r>
          </w:p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Администрации АГО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(34391)</w:t>
            </w:r>
          </w:p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2-15-19, </w:t>
            </w:r>
            <w:r>
              <w:rPr/>
              <w:t>2-17-62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Cs/>
              </w:rPr>
              <w:t>6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b/>
                <w:b/>
                <w:bCs/>
                <w:iCs/>
              </w:rPr>
            </w:pPr>
            <w:r>
              <w:rPr/>
              <w:t>Проведение заседаний организационного комитета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р.п. Арти, </w:t>
            </w:r>
          </w:p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ул. Ленина, 100,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</w:rPr>
              <w:t xml:space="preserve">здание </w:t>
            </w:r>
          </w:p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Администрации АГО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</w:rPr>
              <w:t xml:space="preserve"> </w:t>
            </w:r>
            <w:r>
              <w:rPr>
                <w:bCs/>
                <w:iCs/>
              </w:rPr>
              <w:t>2 этаж кабинет зам. Главы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 13.08.2018 г. </w:t>
            </w:r>
          </w:p>
          <w:p>
            <w:pPr>
              <w:pStyle w:val="Normal"/>
              <w:jc w:val="center"/>
              <w:rPr/>
            </w:pPr>
            <w:r>
              <w:rPr/>
              <w:t>по 01.10.2018 г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в 10.30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аждый </w:t>
            </w:r>
          </w:p>
          <w:p>
            <w:pPr>
              <w:pStyle w:val="Normal"/>
              <w:jc w:val="center"/>
              <w:rPr/>
            </w:pPr>
            <w:r>
              <w:rPr/>
              <w:t>понедельни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Cs/>
                <w:iCs/>
              </w:rPr>
              <w:t xml:space="preserve">координационные совещания по решению вопросов, связанных с организацией и проведением мероприятий месячника 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Токарев С.А., </w:t>
            </w:r>
          </w:p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зам. Главы </w:t>
            </w:r>
          </w:p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Администрации АГО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(34391)</w:t>
            </w:r>
          </w:p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2-15-19, </w:t>
            </w:r>
            <w:r>
              <w:rPr/>
              <w:t>2-17-62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7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ение стенда:</w:t>
            </w:r>
          </w:p>
          <w:p>
            <w:pPr>
              <w:pStyle w:val="Normal"/>
              <w:rPr/>
            </w:pPr>
            <w:r>
              <w:rPr/>
              <w:t>- «Наши бабушки и дедушки»</w:t>
            </w:r>
          </w:p>
          <w:p>
            <w:pPr>
              <w:pStyle w:val="Normal"/>
              <w:rPr/>
            </w:pPr>
            <w:r>
              <w:rPr/>
              <w:t>- «Люди пожилые – сердцем молодые»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г.т. Арти,</w:t>
            </w:r>
          </w:p>
          <w:p>
            <w:pPr>
              <w:pStyle w:val="Normal"/>
              <w:jc w:val="center"/>
              <w:rPr/>
            </w:pPr>
            <w:r>
              <w:rPr/>
              <w:t>ул. Бажова, 89,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0.08.18 г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ение стендов в группах совместно с детьми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ловина И.А., директор ГАУ «СРЦН  Артинского района» </w:t>
            </w:r>
          </w:p>
          <w:p>
            <w:pPr>
              <w:pStyle w:val="Normal"/>
              <w:jc w:val="center"/>
              <w:rPr/>
            </w:pPr>
            <w:r>
              <w:rPr/>
              <w:t>(по согл.)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34391)2-20-31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круглого стола с руководителями клубов по интересам граждан пожилого возраста и инвалидов: «Клубное движение: проблемы и перспективы развития»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гт. Арти,</w:t>
            </w:r>
          </w:p>
          <w:p>
            <w:pPr>
              <w:pStyle w:val="Normal"/>
              <w:jc w:val="center"/>
              <w:rPr/>
            </w:pPr>
            <w:r>
              <w:rPr/>
              <w:t>ул. Ленина, 100,</w:t>
            </w:r>
          </w:p>
          <w:p>
            <w:pPr>
              <w:pStyle w:val="Normal"/>
              <w:jc w:val="center"/>
              <w:rPr/>
            </w:pPr>
            <w:r>
              <w:rPr/>
              <w:t>каб. 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8.2018 г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уждение проблем, перспектив развития клубного движения, выполнения основных мероприятий План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авилов А.В.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иректор ГАУ «КЦСОН Артинского района» </w:t>
            </w:r>
          </w:p>
          <w:p>
            <w:pPr>
              <w:pStyle w:val="Normal"/>
              <w:jc w:val="center"/>
              <w:rPr/>
            </w:pPr>
            <w:r>
              <w:rPr/>
              <w:t>(по согл.)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34391)</w:t>
            </w:r>
          </w:p>
          <w:p>
            <w:pPr>
              <w:pStyle w:val="Normal"/>
              <w:jc w:val="center"/>
              <w:rPr/>
            </w:pPr>
            <w:r>
              <w:rPr/>
              <w:t>2-27-62, 2-20-19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смотрение вопросов по организации и проведению Месячника, посвященного Дню пенсионера, мониторинг исполнения плана мероприятий на совещаниях у начальника Управления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гт. Арти,</w:t>
            </w:r>
          </w:p>
          <w:p>
            <w:pPr>
              <w:pStyle w:val="Normal"/>
              <w:jc w:val="center"/>
              <w:rPr/>
            </w:pPr>
            <w:r>
              <w:rPr/>
              <w:t>ул. Ленина, 100,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еженедельно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27.08.2018 г. </w:t>
            </w:r>
          </w:p>
          <w:p>
            <w:pPr>
              <w:pStyle w:val="Normal"/>
              <w:jc w:val="center"/>
              <w:rPr/>
            </w:pPr>
            <w:r>
              <w:rPr/>
              <w:t>по 03.10.2018 г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ивунина О.А.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чальник УСП по Артинскому району </w:t>
            </w:r>
          </w:p>
          <w:p>
            <w:pPr>
              <w:pStyle w:val="Normal"/>
              <w:jc w:val="center"/>
              <w:rPr/>
            </w:pPr>
            <w:r>
              <w:rPr/>
              <w:t>(по согл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34391)2-11-07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отчетов об исполнении плана  мероприятий, направление отчета в Министерство социальной политики Свердловской области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гт. Арти,</w:t>
            </w:r>
          </w:p>
          <w:p>
            <w:pPr>
              <w:pStyle w:val="Normal"/>
              <w:jc w:val="center"/>
              <w:rPr/>
            </w:pPr>
            <w:r>
              <w:rPr/>
              <w:t>ул. Ленина, 100,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еженедельно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27.08.2018 г. по 03.10.2018 г. 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ивунина О.А.,</w:t>
            </w:r>
          </w:p>
          <w:p>
            <w:pPr>
              <w:pStyle w:val="Normal"/>
              <w:jc w:val="center"/>
              <w:rPr/>
            </w:pPr>
            <w:r>
              <w:rPr/>
              <w:t>начальник УСП по Артинскому району</w:t>
            </w:r>
          </w:p>
          <w:p>
            <w:pPr>
              <w:pStyle w:val="Normal"/>
              <w:jc w:val="center"/>
              <w:rPr/>
            </w:pPr>
            <w:r>
              <w:rPr/>
              <w:t>(по согл.)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34391)2-11-07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Выделение телефонного номера для организации «Горячей линии» для пенсионеров по вопросам проведения мероприятий в рамках месячника, посвященного дню пенсионера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пгт. Арти, </w:t>
            </w:r>
          </w:p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ул. Рабочей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</w:rPr>
              <w:t>Молодежи, 100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</w:rPr>
              <w:t>с 30.08.2018 г.  по 01.10.2018 г.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iCs/>
              </w:rPr>
            </w:pPr>
            <w:r>
              <w:rPr>
                <w:bCs/>
                <w:iCs/>
              </w:rPr>
              <w:t>с 8.00 до 17.00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iCs/>
              </w:rPr>
            </w:pPr>
            <w:r>
              <w:rPr>
                <w:bCs/>
                <w:iCs/>
              </w:rPr>
              <w:t>ответы на телефонные звонки и предоставление гражданам информации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</w:rPr>
              <w:t xml:space="preserve">Дегтярникова Т.Н., ведущий инспектор </w:t>
            </w:r>
          </w:p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Русинов А.В., заместитель директора ГКУ «Артинский ЦЗ»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iCs/>
              </w:rPr>
            </w:pPr>
            <w:r>
              <w:rPr/>
              <w:t>(по согл.)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(34391)</w:t>
            </w:r>
          </w:p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-23-81, 2-12-37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2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формление информационного уголка «Мудрый возраст»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. Сажино, </w:t>
            </w:r>
          </w:p>
          <w:p>
            <w:pPr>
              <w:pStyle w:val="Normal"/>
              <w:jc w:val="center"/>
              <w:rPr/>
            </w:pPr>
            <w:r>
              <w:rPr/>
              <w:t>ул. Больничный городок, 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08.2018 г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щение информации, посвященной месячнику пенсионера на стенде в отделении временного проживания  граждан пожилого возраста и инвалидов ГАУ «КЦСОН Артинского района»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авилов А.В., </w:t>
            </w:r>
          </w:p>
          <w:p>
            <w:pPr>
              <w:pStyle w:val="Normal"/>
              <w:jc w:val="center"/>
              <w:rPr/>
            </w:pPr>
            <w:r>
              <w:rPr/>
              <w:t>директор ГАУ «КЦСОН Артинского района»</w:t>
            </w:r>
          </w:p>
          <w:p>
            <w:pPr>
              <w:pStyle w:val="Normal"/>
              <w:jc w:val="center"/>
              <w:rPr/>
            </w:pPr>
            <w:r>
              <w:rPr/>
              <w:t>(по согл.)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34391)3-72-3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3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курс рисунков среди воспитанников «Цветы для бабушки»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гт. Арти,</w:t>
            </w:r>
          </w:p>
          <w:p>
            <w:pPr>
              <w:pStyle w:val="Normal"/>
              <w:jc w:val="center"/>
              <w:rPr/>
            </w:pPr>
            <w:r>
              <w:rPr/>
              <w:t>ул. Бажова, 89,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9.2018 г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ти рисуют в подарок для бабушек-  цветы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овина И.А., директор ГАУ «СРЦН Артинского района»</w:t>
            </w:r>
          </w:p>
          <w:p>
            <w:pPr>
              <w:pStyle w:val="Normal"/>
              <w:jc w:val="center"/>
              <w:rPr/>
            </w:pPr>
            <w:r>
              <w:rPr/>
              <w:t>(по согл.)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34391)2-23-31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4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открыток ко Дню пожилого человека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гт. Арти,</w:t>
            </w:r>
          </w:p>
          <w:p>
            <w:pPr>
              <w:pStyle w:val="Normal"/>
              <w:jc w:val="center"/>
              <w:rPr/>
            </w:pPr>
            <w:r>
              <w:rPr/>
              <w:t>ул. Бажова, 89,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0.09.2018 г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ворческие мастерские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овина И.А., директор ГАУ «СРЦН Артинского района»</w:t>
            </w:r>
          </w:p>
          <w:p>
            <w:pPr>
              <w:pStyle w:val="Normal"/>
              <w:jc w:val="center"/>
              <w:rPr/>
            </w:pPr>
            <w:r>
              <w:rPr/>
              <w:t>(по согл.)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34391)2-23-31</w:t>
            </w:r>
          </w:p>
        </w:tc>
      </w:tr>
      <w:tr>
        <w:trPr>
          <w:trHeight w:val="40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5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Уроки мудрости и добра»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гт. Арти,</w:t>
            </w:r>
          </w:p>
          <w:p>
            <w:pPr>
              <w:pStyle w:val="Normal"/>
              <w:jc w:val="center"/>
              <w:rPr/>
            </w:pPr>
            <w:r>
              <w:rPr/>
              <w:t>ул. Бажова, 89,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5.09.2018 г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формление газеты – стенда «Жили – были»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ловина И.А., директор ГАУ «СРЦН Артинского района» </w:t>
            </w:r>
          </w:p>
          <w:p>
            <w:pPr>
              <w:pStyle w:val="Normal"/>
              <w:jc w:val="center"/>
              <w:rPr/>
            </w:pPr>
            <w:r>
              <w:rPr/>
              <w:t>(по согл.)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34391)2-23-31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6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здравление бывших сотрудников социально- реабилитационного центра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гт. Арти,</w:t>
            </w:r>
          </w:p>
          <w:p>
            <w:pPr>
              <w:pStyle w:val="Normal"/>
              <w:jc w:val="center"/>
              <w:rPr/>
            </w:pPr>
            <w:r>
              <w:rPr/>
              <w:t>ул. Бажова, 89,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9.2018 г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здравление с праздником пожилых людей.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овина И.А., директор ГАУ «СРЦН Артинского района»</w:t>
            </w:r>
          </w:p>
          <w:p>
            <w:pPr>
              <w:pStyle w:val="Normal"/>
              <w:jc w:val="center"/>
              <w:rPr/>
            </w:pPr>
            <w:r>
              <w:rPr/>
              <w:t>(по согл.)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34391)2-23-31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7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формление уголка психолога «Из чего же сделаны наши бабушки и дедушки»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гт. Арти,</w:t>
            </w:r>
          </w:p>
          <w:p>
            <w:pPr>
              <w:pStyle w:val="Normal"/>
              <w:jc w:val="center"/>
              <w:rPr/>
            </w:pPr>
            <w:r>
              <w:rPr/>
              <w:t>ул. Бажова, 8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8.09.2018 г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формление стенда, организация познавательных бесед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овина И.А., директор ГАУ «СРЦН Артинского района»</w:t>
            </w:r>
          </w:p>
          <w:p>
            <w:pPr>
              <w:pStyle w:val="Normal"/>
              <w:jc w:val="center"/>
              <w:rPr/>
            </w:pPr>
            <w:r>
              <w:rPr/>
              <w:t>(по согл.)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34391)2-23-31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8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Акции «Позвони родителям!»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гт. Арти,</w:t>
            </w:r>
          </w:p>
          <w:p>
            <w:pPr>
              <w:pStyle w:val="Normal"/>
              <w:jc w:val="center"/>
              <w:rPr/>
            </w:pPr>
            <w:r>
              <w:rPr/>
              <w:t>ул. Бажова, 89,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9.09.2018 г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дача памяток населению с обращением позвонить родителям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овина И.А., директор ГАУ «СРЦН Артинского района»</w:t>
            </w:r>
          </w:p>
          <w:p>
            <w:pPr>
              <w:pStyle w:val="Normal"/>
              <w:jc w:val="center"/>
              <w:rPr/>
            </w:pPr>
            <w:r>
              <w:rPr/>
              <w:t>(по согл.)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34391)2-23-31</w:t>
            </w:r>
          </w:p>
        </w:tc>
      </w:tr>
      <w:tr>
        <w:trPr>
          <w:trHeight w:val="199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9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готовление праздничных плакатов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гт. Арти,</w:t>
            </w:r>
          </w:p>
          <w:p>
            <w:pPr>
              <w:pStyle w:val="Normal"/>
              <w:jc w:val="center"/>
              <w:rPr/>
            </w:pPr>
            <w:r>
              <w:rPr/>
              <w:t>ул. Бажова, 89,</w:t>
            </w:r>
          </w:p>
          <w:p>
            <w:pPr>
              <w:pStyle w:val="Normal"/>
              <w:jc w:val="center"/>
              <w:rPr/>
            </w:pPr>
            <w:r>
              <w:rPr/>
              <w:t>хирургическое и терапевтическое отделения АЦРБ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 29.09.2018 г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уск праздничных, поздравительных плакатов для размещения их в хирургическом и терапевтическом отделении АЦРБ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овина И.А., директор ГАУ «СРЦН Артинского района»</w:t>
            </w:r>
          </w:p>
          <w:p>
            <w:pPr>
              <w:pStyle w:val="Normal"/>
              <w:jc w:val="center"/>
              <w:rPr/>
            </w:pPr>
            <w:r>
              <w:rPr/>
              <w:t>(по согл.)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34391)2-23-31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готовление поздравительных открыток, поделок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гт. Арти,</w:t>
            </w:r>
          </w:p>
          <w:p>
            <w:pPr>
              <w:pStyle w:val="Normal"/>
              <w:jc w:val="center"/>
              <w:rPr/>
            </w:pPr>
            <w:r>
              <w:rPr/>
              <w:t>ул. Бажова, 89,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тече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оведения </w:t>
            </w:r>
          </w:p>
          <w:p>
            <w:pPr>
              <w:pStyle w:val="Normal"/>
              <w:jc w:val="center"/>
              <w:rPr/>
            </w:pPr>
            <w:r>
              <w:rPr/>
              <w:t>Месячника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готовление поздравительных открыток, поделок воспитанниками СРЦН для пожилых граждан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овина И.А., директор ГАУ «СРЦН Артинского района»</w:t>
            </w:r>
          </w:p>
          <w:p>
            <w:pPr>
              <w:pStyle w:val="Normal"/>
              <w:jc w:val="center"/>
              <w:rPr/>
            </w:pPr>
            <w:r>
              <w:rPr/>
              <w:t>(по согл.)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34391)2-23-31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Акции «Подарки просто так»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гт. Арти,</w:t>
            </w:r>
          </w:p>
          <w:p>
            <w:pPr>
              <w:pStyle w:val="Normal"/>
              <w:jc w:val="center"/>
              <w:rPr/>
            </w:pPr>
            <w:r>
              <w:rPr/>
              <w:t>ул. Бажова, 89,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тече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оведения </w:t>
            </w:r>
          </w:p>
          <w:p>
            <w:pPr>
              <w:pStyle w:val="Normal"/>
              <w:jc w:val="center"/>
              <w:rPr/>
            </w:pPr>
            <w:r>
              <w:rPr/>
              <w:t>Месячника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здравление с праздником пожилых людей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овина И.А., директор ГАУ «СРЦН Артинского района»</w:t>
            </w:r>
          </w:p>
          <w:p>
            <w:pPr>
              <w:pStyle w:val="Normal"/>
              <w:jc w:val="center"/>
              <w:rPr/>
            </w:pPr>
            <w:r>
              <w:rPr/>
              <w:t>(по согл.)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34391)2-23-31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2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азание помощи пожилым гражданам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крорайон СРЦН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тече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оведения </w:t>
            </w:r>
          </w:p>
          <w:p>
            <w:pPr>
              <w:pStyle w:val="Normal"/>
              <w:jc w:val="center"/>
              <w:rPr/>
            </w:pPr>
            <w:r>
              <w:rPr/>
              <w:t>Месячника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азание хозяйственно – бытового труда воспитанниками СРЦН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овина И.А., директор ГАУ «СРЦН Артинского района»</w:t>
            </w:r>
          </w:p>
          <w:p>
            <w:pPr>
              <w:pStyle w:val="Normal"/>
              <w:jc w:val="center"/>
              <w:rPr/>
            </w:pPr>
            <w:r>
              <w:rPr/>
              <w:t>(по согл.)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34391)2-23-31</w:t>
            </w:r>
          </w:p>
        </w:tc>
      </w:tr>
      <w:tr>
        <w:trPr/>
        <w:tc>
          <w:tcPr>
            <w:tcW w:w="156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Организационно-массовые мероприяти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3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иглашение ветеранов  на участие в Акции «Зарядка со стражем порядка» в  ДОУ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пгт. Арти,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ОУ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 06.08.2018 г. по 10.08.2018 г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 xml:space="preserve">утренняя зарядка с  воспитанниками ДОУ и педагогами-ветеранами 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Общественный совет при ОМВД,</w:t>
            </w:r>
          </w:p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Руководители  ДОУ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34391)2-11-97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4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занятий «Психологическая сказка для бабушки»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гт. Арти,</w:t>
            </w:r>
          </w:p>
          <w:p>
            <w:pPr>
              <w:pStyle w:val="Normal"/>
              <w:jc w:val="center"/>
              <w:rPr/>
            </w:pPr>
            <w:r>
              <w:rPr/>
              <w:t>ул. Бажова, 89,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густ 2018 г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цикла психо-коррекцион-ных занятий для детей от 3 до 12 лет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овина И.А., директор ГАУ «СРЦН Артинского района»</w:t>
            </w:r>
          </w:p>
          <w:p>
            <w:pPr>
              <w:pStyle w:val="Normal"/>
              <w:jc w:val="center"/>
              <w:rPr/>
            </w:pPr>
            <w:r>
              <w:rPr/>
              <w:t>(по согл.)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(34391)2-23-31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5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енинг «Путешествие в прошлое во времена бабушки и дедушки»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гт. Арти,</w:t>
            </w:r>
          </w:p>
          <w:p>
            <w:pPr>
              <w:pStyle w:val="Normal"/>
              <w:jc w:val="center"/>
              <w:rPr/>
            </w:pPr>
            <w:r>
              <w:rPr/>
              <w:t>ул. Бажова, 89,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густ 2018 г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тренинга для подростков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овина И.А., директор ГАУ «СРЦН Артинского района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по согл.)   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34391)2-23-31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6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уристический слет клубов по интересам граждан пожилого возраста и инвалидов, созданных при ГАУ «КЦСОН Артинского района»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гт. Арти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берег Артинского пруда </w:t>
            </w:r>
          </w:p>
          <w:p>
            <w:pPr>
              <w:pStyle w:val="Normal"/>
              <w:jc w:val="center"/>
              <w:rPr/>
            </w:pPr>
            <w:r>
              <w:rPr/>
              <w:t>(Широкий лог)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густ 2018 г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ртивно-развлекательное массовое мероприятие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авилов А.В., </w:t>
            </w:r>
          </w:p>
          <w:p>
            <w:pPr>
              <w:pStyle w:val="Normal"/>
              <w:jc w:val="center"/>
              <w:rPr/>
            </w:pPr>
            <w:r>
              <w:rPr/>
              <w:t>директор ГАУ «КЦСОН Артинского района»</w:t>
            </w:r>
          </w:p>
          <w:p>
            <w:pPr>
              <w:pStyle w:val="Normal"/>
              <w:jc w:val="center"/>
              <w:rPr/>
            </w:pPr>
            <w:r>
              <w:rPr/>
              <w:t>(по согл.)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34391)</w:t>
            </w:r>
          </w:p>
          <w:p>
            <w:pPr>
              <w:pStyle w:val="Normal"/>
              <w:jc w:val="center"/>
              <w:rPr/>
            </w:pPr>
            <w:r>
              <w:rPr/>
              <w:t>2-27-62, 2-20-19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7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ция «Наши добрые дела», оказание помощи пожилым людям микрорайона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гт. Арти,</w:t>
            </w:r>
          </w:p>
          <w:p>
            <w:pPr>
              <w:pStyle w:val="Normal"/>
              <w:jc w:val="center"/>
              <w:rPr/>
            </w:pPr>
            <w:r>
              <w:rPr/>
              <w:t>ул. Дерябина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15.08.2018 г. по 01.10.2018 г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и совместно с воспитателями оказывают посильную помощь по хозяйству пожилым людям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овина И.А., директор ГАУ «СРЦН Артинского района»</w:t>
            </w:r>
          </w:p>
          <w:p>
            <w:pPr>
              <w:pStyle w:val="Normal"/>
              <w:jc w:val="center"/>
              <w:rPr/>
            </w:pPr>
            <w:r>
              <w:rPr/>
              <w:t>(по согл.)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34391)2-23-31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8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устник «Свет мой, зеркальце, скажи» ко Дню пенсионера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с. Манчаж, </w:t>
            </w:r>
          </w:p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ул. Школьная, 15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8.18 г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развлекательная программ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Кислицына А.Г., заведующая филиала Манчажский МБУ «ЦКДиНТ АГО»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(34391)3-32-47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9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VI</w:t>
            </w:r>
            <w:r>
              <w:rPr/>
              <w:t xml:space="preserve"> районный слет пенсионеров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гт. Арти, </w:t>
            </w:r>
          </w:p>
          <w:p>
            <w:pPr>
              <w:pStyle w:val="Normal"/>
              <w:jc w:val="center"/>
              <w:rPr/>
            </w:pPr>
            <w:r>
              <w:rPr/>
              <w:t>лыжная база «Снежинка»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4.08.2018 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торжественная часть, конкурсно-соревновательная программа, костер и чаепитие на свежем воздухе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iCs/>
              </w:rPr>
            </w:pPr>
            <w:r>
              <w:rPr>
                <w:bCs/>
                <w:iCs/>
              </w:rPr>
              <w:t>Печерских А.М., председатель Совета ветеранов АГО</w:t>
            </w:r>
            <w:r>
              <w:rPr/>
              <w:t xml:space="preserve"> (по согл.)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Богатырева Н.Е., начальник </w:t>
            </w:r>
          </w:p>
          <w:p>
            <w:pPr>
              <w:pStyle w:val="Normal"/>
              <w:jc w:val="center"/>
              <w:rPr/>
            </w:pPr>
            <w:r>
              <w:rPr/>
              <w:t>УКСТ и МП</w:t>
            </w:r>
            <w:r>
              <w:rPr>
                <w:iCs/>
                <w:color w:val="000000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iCs/>
                <w:color w:val="000000"/>
              </w:rPr>
              <w:t>Администрации Артинского ГО</w:t>
            </w:r>
          </w:p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Уткина С.В.,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bCs/>
                <w:iCs/>
              </w:rPr>
              <w:t>руководитель клиентской службы УПФР в Артинском районе (по согл.)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</w:rPr>
              <w:t>(34391)2-20-39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34391)2-13-3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bCs/>
                <w:iCs/>
              </w:rPr>
              <w:t>(34391)2-15-87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0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тавка «От скуки на все руки»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с. Поташка, 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ул. Юбилейная, 20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24.08.2018 г.  по 30.08.2018 г.</w:t>
            </w:r>
          </w:p>
          <w:p>
            <w:pPr>
              <w:pStyle w:val="Normal"/>
              <w:jc w:val="center"/>
              <w:rPr/>
            </w:pPr>
            <w:r>
              <w:rPr/>
              <w:t>12.00-19.00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выставка поделок рукоделия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клуб по интересам «Виктория»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(34391)4-34-42</w:t>
            </w:r>
          </w:p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Учитель нашего села - прошлое и настоящее»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с. Пристань,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ул. Советская, 8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24.08.2018 г. по 30.09.2018 г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Cs/>
                <w:iCs/>
              </w:rPr>
              <w:t>информационный стенд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iCs/>
              </w:rPr>
            </w:pPr>
            <w:r>
              <w:rPr>
                <w:bCs/>
                <w:iCs/>
              </w:rPr>
              <w:t xml:space="preserve">Сыропрятова А.В., художественный руководитель </w:t>
            </w:r>
            <w:r>
              <w:rPr/>
              <w:t>филиала Пристанинский МБУ «ЦКДиНТ АГО»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(34391)6-33-94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2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jc w:val="both"/>
              <w:textAlignment w:val="auto"/>
              <w:rPr>
                <w:rFonts w:eastAsia="Calibri"/>
                <w:lang w:eastAsia="en-US"/>
              </w:rPr>
            </w:pPr>
            <w:r>
              <w:rPr/>
              <w:t>Цикл бесед «Питание людей пожилого возраста»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библиотеки </w:t>
            </w:r>
          </w:p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БУ «ЦБС АГО»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 25.08.2018 г.  по 15.09.2018 г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eastAsia="Calibri"/>
                <w:bCs/>
                <w:iCs/>
                <w:lang w:eastAsia="en-US"/>
              </w:rPr>
              <w:t>информационная программ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eastAsia="Calibri"/>
                <w:bCs/>
                <w:iCs/>
                <w:lang w:eastAsia="en-US"/>
              </w:rPr>
            </w:pPr>
            <w:r>
              <w:rPr>
                <w:rFonts w:eastAsia="Calibri"/>
                <w:bCs/>
                <w:iCs/>
                <w:lang w:eastAsia="en-US"/>
              </w:rPr>
              <w:t>Жеребцова М.Б., директор МБУ «ЦБС АГО»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eastAsia="Calibri"/>
                <w:bCs/>
                <w:iCs/>
                <w:lang w:eastAsia="en-US"/>
              </w:rPr>
              <w:t>(34391)2-13-82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3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jc w:val="both"/>
              <w:textAlignment w:val="auto"/>
              <w:rPr/>
            </w:pPr>
            <w:r>
              <w:rPr>
                <w:rFonts w:eastAsia="Calibri"/>
                <w:lang w:eastAsia="en-US"/>
              </w:rPr>
              <w:t>Час полезных советов «Небольшой мой огород и здоровье, и доход»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библиотеки </w:t>
            </w:r>
          </w:p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БУ «ЦБС АГО»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 25.08.2018 г.  по 15.09.2018 г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eastAsia="Calibri"/>
                <w:bCs/>
                <w:iCs/>
                <w:lang w:eastAsia="en-US"/>
              </w:rPr>
              <w:t>информационная программ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eastAsia="Calibri"/>
                <w:bCs/>
                <w:iCs/>
                <w:lang w:eastAsia="en-US"/>
              </w:rPr>
            </w:pPr>
            <w:r>
              <w:rPr>
                <w:rFonts w:eastAsia="Calibri"/>
                <w:bCs/>
                <w:iCs/>
                <w:lang w:eastAsia="en-US"/>
              </w:rPr>
              <w:t>Жеребцова М.Б., директор МБУ «ЦБС АГО»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eastAsia="Calibri"/>
                <w:bCs/>
                <w:iCs/>
                <w:lang w:eastAsia="en-US"/>
              </w:rPr>
              <w:t>(34391)2-13-82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4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«Вам мы рады от души!» 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с. Бараба,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</w:rPr>
              <w:t>ул. Юбилейная, 6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6.08.2018 г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iCs/>
              </w:rPr>
            </w:pPr>
            <w:r>
              <w:rPr>
                <w:color w:val="000000"/>
                <w:shd w:fill="FFFFFF" w:val="clear"/>
              </w:rPr>
              <w:t xml:space="preserve">праздничная игровая программа 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Ибрагимова Н.А.,  художественный руководитель филиала Барабинский </w:t>
            </w:r>
            <w:r>
              <w:rPr/>
              <w:t>МБУ «ЦКДи НТ АГО»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9502032952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5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«Поможем, чем можем»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д</w:t>
            </w:r>
            <w:r>
              <w:rPr>
                <w:bCs/>
                <w:iCs/>
              </w:rPr>
              <w:t>. Багышково,</w:t>
            </w:r>
          </w:p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ул. Советская, 51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.08.2018 г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00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iCs/>
              </w:rPr>
            </w:pPr>
            <w:r>
              <w:rPr>
                <w:color w:val="000000"/>
              </w:rPr>
              <w:t>тимуровский рейд, помощь одиноким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Ванькина Т.Е.,</w:t>
            </w:r>
          </w:p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художественный руководитель</w:t>
            </w:r>
          </w:p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филиала</w:t>
            </w:r>
            <w:r>
              <w:rPr/>
              <w:t xml:space="preserve"> Багышковский МБУ «ЦКДиНТ АГО»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iCs/>
              </w:rPr>
            </w:pPr>
            <w:r>
              <w:rPr>
                <w:bCs/>
                <w:iCs/>
              </w:rPr>
              <w:t>89041734238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6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влекательная программы </w:t>
            </w:r>
            <w:r>
              <w:rPr>
                <w:lang w:eastAsia="en-US"/>
              </w:rPr>
              <w:t>«Вот и лето состарилось!»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с. Свердловское, ул. Ленина, 31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26.08.20</w:t>
            </w:r>
            <w:r>
              <w:rPr/>
              <w:t>18 г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развлекательная программ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</w:rPr>
              <w:t>Искорцева Н.В., заведующая филиала Свердловский МБУ «ЦКД и НТ АГО»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iCs/>
              </w:rPr>
            </w:pPr>
            <w:r>
              <w:rPr>
                <w:bCs/>
                <w:iCs/>
              </w:rPr>
              <w:t>(34391)4-75-39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7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0" w:after="160"/>
              <w:jc w:val="both"/>
              <w:textAlignment w:val="auto"/>
              <w:rPr/>
            </w:pPr>
            <w:r>
              <w:rPr>
                <w:rFonts w:eastAsia="Calibri"/>
                <w:lang w:eastAsia="en-US"/>
              </w:rPr>
              <w:t>Игровая программа «После 50 жизнь только начинается»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. Березовка, </w:t>
            </w:r>
          </w:p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л. Грязнова, 38</w:t>
            </w:r>
          </w:p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. Верхний Бардым, ул. Трактовая, 12</w:t>
            </w:r>
            <w:r>
              <w:rPr/>
              <w:t xml:space="preserve"> </w:t>
            </w:r>
          </w:p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. Конево,</w:t>
            </w:r>
          </w:p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л. Советская, 21</w:t>
            </w:r>
            <w:r>
              <w:rPr/>
              <w:t xml:space="preserve"> </w:t>
            </w:r>
            <w:r>
              <w:rPr>
                <w:rFonts w:eastAsia="Calibri"/>
                <w:lang w:eastAsia="en-US"/>
              </w:rPr>
              <w:t>17</w:t>
              <w:tab/>
              <w:t xml:space="preserve"> </w:t>
            </w:r>
          </w:p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. Симинчи, </w:t>
            </w:r>
          </w:p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eastAsia="Calibri"/>
                <w:lang w:eastAsia="en-US"/>
              </w:rPr>
              <w:t>ул.  Нагорная, 1</w:t>
            </w:r>
            <w:r>
              <w:rPr/>
              <w:t xml:space="preserve"> </w:t>
            </w:r>
          </w:p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. Малые Карзи, ул. Юбилейная, 6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7.08.2018 г.</w:t>
            </w:r>
          </w:p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.00 - 15.00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0" w:after="160"/>
              <w:textAlignment w:val="auto"/>
              <w:rPr>
                <w:rFonts w:eastAsia="Calibri"/>
                <w:bCs/>
                <w:iCs/>
                <w:lang w:eastAsia="en-US"/>
              </w:rPr>
            </w:pPr>
            <w:r>
              <w:rPr>
                <w:rFonts w:eastAsia="Calibri"/>
                <w:bCs/>
                <w:iCs/>
                <w:lang w:eastAsia="en-US"/>
              </w:rPr>
              <w:t>развлекательная программ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eastAsia="Calibri"/>
                <w:lang w:eastAsia="en-US"/>
              </w:rPr>
              <w:t>Сергеева Н.А., библиотекарь Березовской сельской библиотеки</w:t>
            </w:r>
          </w:p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eastAsia="Calibri"/>
                <w:lang w:eastAsia="en-US"/>
              </w:rPr>
              <w:t>Яниева О.Ф.,</w:t>
            </w:r>
          </w:p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библиотекарь Верхнебардымской  библиотеки-клуб</w:t>
            </w:r>
          </w:p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eastAsia="Calibri"/>
                <w:lang w:eastAsia="en-US"/>
              </w:rPr>
              <w:t>Шаламова Т.В., библиотекарь Коневской сельской библиотеки</w:t>
            </w:r>
          </w:p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eastAsia="Calibri"/>
                <w:lang w:eastAsia="en-US"/>
              </w:rPr>
              <w:t>Некрасова Е.Н., библиотекарь Симинчинской сельской библиотеки</w:t>
            </w:r>
          </w:p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eastAsia="Calibri"/>
                <w:lang w:eastAsia="en-US"/>
              </w:rPr>
              <w:t>Иванова О.А., библиотекарь Малокарзинской сельской библиотеки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0" w:after="160"/>
              <w:jc w:val="center"/>
              <w:textAlignment w:val="auto"/>
              <w:rPr/>
            </w:pPr>
            <w:r>
              <w:rPr>
                <w:rFonts w:eastAsia="Calibri"/>
                <w:bCs/>
                <w:iCs/>
                <w:lang w:eastAsia="en-US"/>
              </w:rPr>
              <w:t>(34391)2-13-82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8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нкурсно- игровая программа «Чай да травка, здоровью поправка» 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с. Новый Златоуст, ул. Кирова, 1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8.2018 г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развлекательная программ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</w:rPr>
              <w:t xml:space="preserve">Антипина Л.И., заведующая филиала Новозлатоустовский </w:t>
            </w:r>
            <w:r>
              <w:rPr/>
              <w:t>МБУ «ЦКДиНТ АГО»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iCs/>
              </w:rPr>
            </w:pPr>
            <w:r>
              <w:rPr>
                <w:bCs/>
                <w:iCs/>
              </w:rPr>
              <w:t>(34391)4-44-72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9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Песни молодости нашей»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/>
              <w:t>д</w:t>
            </w:r>
            <w:r>
              <w:rPr>
                <w:bCs/>
                <w:iCs/>
              </w:rPr>
              <w:t>. Соколята,</w:t>
            </w:r>
          </w:p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ул. Победы, 41</w:t>
            </w:r>
          </w:p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8.2018 г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сенный вечер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Костарева Г.В.,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заведующая филиала Соколятский МБУ «ЦКДиНТ АГО»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iCs/>
              </w:rPr>
            </w:pPr>
            <w:r>
              <w:rPr>
                <w:bCs/>
                <w:iCs/>
              </w:rPr>
              <w:t>8 9021884442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0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«Я на пенсии сижу, время зря не провожу» 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с. Курки,</w:t>
            </w:r>
          </w:p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 </w:t>
            </w:r>
            <w:r>
              <w:rPr>
                <w:bCs/>
                <w:iCs/>
              </w:rPr>
              <w:t>ул. Заречная, 54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8.2018 г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караоке вечер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</w:rPr>
              <w:t>Антонова Т.Т., художественный руководитель филиала Куркинский МБУ «ЦКД иНТ АГО»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9506582901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портивно-игровая программа  «Я на пенсии сижу, время зря не провожу»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  <w:t xml:space="preserve">д. Конево, </w:t>
            </w:r>
          </w:p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  <w:t>ул. Советская, 21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.08.2018 г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5.00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Cs/>
                <w:iCs/>
              </w:rPr>
              <w:t>развлекательная программ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Могильникова Е.В.,</w:t>
            </w:r>
          </w:p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bCs/>
                <w:iCs/>
              </w:rPr>
              <w:t>заведующая филиала Коневский МБУ «ЦКДиНТ АГО»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bCs/>
                <w:iCs/>
              </w:rPr>
              <w:t>(34391)6-25-37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2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тавка цветов «Цветочный рай»</w:t>
            </w:r>
          </w:p>
          <w:p>
            <w:pPr>
              <w:pStyle w:val="Normal"/>
              <w:jc w:val="both"/>
              <w:rPr/>
            </w:pPr>
            <w:r>
              <w:rPr/>
              <w:t>Фотовыставка «Мой цветущий садик»</w:t>
            </w:r>
          </w:p>
          <w:p>
            <w:pPr>
              <w:pStyle w:val="Normal"/>
              <w:jc w:val="both"/>
              <w:rPr/>
            </w:pPr>
            <w:r>
              <w:rPr/>
              <w:t>Викторина «Цветы на подоконнике»</w:t>
            </w:r>
          </w:p>
          <w:p>
            <w:pPr>
              <w:pStyle w:val="Normal"/>
              <w:jc w:val="both"/>
              <w:rPr/>
            </w:pPr>
            <w:r>
              <w:rPr/>
              <w:t>Чаепитие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с. Берёзовка,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ул. Грязнова, 38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8.2018 г.</w:t>
            </w:r>
          </w:p>
          <w:p>
            <w:pPr>
              <w:pStyle w:val="Normal"/>
              <w:jc w:val="center"/>
              <w:rPr/>
            </w:pPr>
            <w:r>
              <w:rPr/>
              <w:t>14.00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/>
              <w:t>выставка работ мастеров администрации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Тонкова Л.М., художественный руководитель 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филиала Березовский МБУ «ЦКД и НТ АГО»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</w:rPr>
              <w:t>89089134104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3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ечер отдыха для пенсионеров    «Улыбнитесь!» 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с. Азигулово, </w:t>
            </w:r>
          </w:p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ул. Советская, 37 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8.2018 г.</w:t>
            </w:r>
          </w:p>
          <w:p>
            <w:pPr>
              <w:pStyle w:val="Normal"/>
              <w:jc w:val="center"/>
              <w:rPr/>
            </w:pPr>
            <w:r>
              <w:rPr/>
              <w:t>18.00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 xml:space="preserve">конкурсно -развлекательная программа </w:t>
            </w:r>
          </w:p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</w:rPr>
              <w:t>Шайхиянов У.К., заведующий филиала Азигуловский МБУ «ЦКД иНТ АГО»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iCs/>
              </w:rPr>
            </w:pPr>
            <w:r>
              <w:rPr>
                <w:bCs/>
                <w:iCs/>
              </w:rPr>
              <w:t>(34391)6-47-06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4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ашечный турнир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с. Симинчи, 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 xml:space="preserve">ул. Нагорная, 1 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8.2018 г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/>
              <w:t>спортивный турнир для ветеранов на базе п/к «Вдохновение»  (с.Симинчи)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олков С.Д., специалист по работе с молодежью п/к «Вдохновение» с. Симинчи 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iCs/>
              </w:rPr>
            </w:pPr>
            <w:r>
              <w:rPr>
                <w:bCs/>
                <w:iCs/>
              </w:rPr>
              <w:t>(34391)2-34-85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5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ция «День добра и уважения»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с. Новый Златоуст, ул. Кирова, 1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8.2018 г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</w:rPr>
              <w:t xml:space="preserve">Антипина Л.И., заведующая филиала Новозлатоустовский </w:t>
            </w:r>
            <w:r>
              <w:rPr/>
              <w:t>МБУ «ЦКДиНТ АГО»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iCs/>
              </w:rPr>
            </w:pPr>
            <w:r>
              <w:rPr>
                <w:bCs/>
                <w:iCs/>
              </w:rPr>
              <w:t>(834391)4-44-72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6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ь открытых дверей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</w:rPr>
              <w:t xml:space="preserve">пгт. Арти, </w:t>
            </w:r>
          </w:p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ул. Ленина, 100, </w:t>
            </w:r>
          </w:p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актовый зал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8.2018 г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Cs/>
                <w:iCs/>
              </w:rPr>
              <w:t>проведение информационно-разъясни-тельной работы</w:t>
            </w:r>
          </w:p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</w:rPr>
              <w:t xml:space="preserve">Уткина С.В., </w:t>
            </w:r>
          </w:p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руководитель клиентской службы УПФР в Артинском районе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(по согл.)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iCs/>
              </w:rPr>
            </w:pPr>
            <w:r>
              <w:rPr>
                <w:bCs/>
                <w:iCs/>
              </w:rPr>
              <w:t>(34391)2-15-87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7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color w:val="000000"/>
              </w:rPr>
              <w:t>«Нам года – не беда» - развлекательная программа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с. Симинчи,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</w:rPr>
              <w:t>ул. Советская, 1а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</w:rPr>
              <w:t xml:space="preserve">31.08.2018 г. </w:t>
            </w:r>
          </w:p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 </w:t>
            </w:r>
            <w:r>
              <w:rPr>
                <w:bCs/>
                <w:iCs/>
              </w:rPr>
              <w:t>16-00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bCs/>
                <w:iCs/>
              </w:rPr>
              <w:t>развлекательная программ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Саранчук С.Н., художественный руководитель</w:t>
            </w:r>
            <w:r>
              <w:rPr>
                <w:bCs/>
                <w:iCs/>
              </w:rPr>
              <w:t xml:space="preserve"> филиала Симинчинский </w:t>
            </w:r>
            <w:r>
              <w:rPr/>
              <w:t>МБУ «ЦКДиНТ АГО»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</w:rPr>
              <w:t>8908912772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8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уристический слет-конкурс граждан пожилого возраста и инвалидов 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новый бор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берег пруда Арти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  <w:p>
            <w:pPr>
              <w:pStyle w:val="Normal"/>
              <w:jc w:val="center"/>
              <w:rPr/>
            </w:pPr>
            <w:r>
              <w:rPr/>
              <w:t>2018 г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мощь в подготовке и проведении станций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Щапов М.В., 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iCs/>
              </w:rPr>
            </w:pPr>
            <w:r>
              <w:rPr/>
              <w:t xml:space="preserve">специалист по работе с молодежью п/к «Ладья» Кичигина Н.П., специалист по работе с молодежью п/к «Лидер» 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iCs/>
              </w:rPr>
            </w:pPr>
            <w:r>
              <w:rPr>
                <w:bCs/>
                <w:iCs/>
              </w:rPr>
              <w:t>(34391)2-34-85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9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ставка букетов «Красота наших садов»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с. Новый Златоуст, ул. Кирова, 1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01.09.2018 г.  по 09.09.2018 г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Cs/>
                <w:iCs/>
              </w:rPr>
              <w:t>выставка цветов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</w:rPr>
              <w:t xml:space="preserve">Антипина Л.И., заведующая филиалом Новозлатоустовский </w:t>
            </w:r>
            <w:r>
              <w:rPr/>
              <w:t>МБУ «ЦКДиНТ АГО»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iCs/>
              </w:rPr>
            </w:pPr>
            <w:r>
              <w:rPr>
                <w:bCs/>
                <w:iCs/>
              </w:rPr>
              <w:t>(834391)4-44-72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0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глашение ветеранов-педагогов на праздник, День знаний, День Учителя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адресам</w:t>
            </w:r>
          </w:p>
          <w:p>
            <w:pPr>
              <w:pStyle w:val="Normal"/>
              <w:jc w:val="center"/>
              <w:rPr/>
            </w:pPr>
            <w:r>
              <w:rPr/>
              <w:t>образовательных организаций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9.2018 г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здничная линейка, уроки-встречи с педагогами-ветеранами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и ОО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34391)2-11-97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04" w:leader="none"/>
              </w:tabs>
              <w:jc w:val="both"/>
              <w:rPr>
                <w:sz w:val="24"/>
                <w:szCs w:val="24"/>
              </w:rPr>
            </w:pPr>
            <w:r>
              <w:rPr/>
              <w:t>Выставка «Огородные рассыпушки»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с. Свердловское, ул. Ленина, 31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04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с 1.09.2018 г. </w:t>
            </w:r>
          </w:p>
          <w:p>
            <w:pPr>
              <w:pStyle w:val="Normal"/>
              <w:tabs>
                <w:tab w:val="clear" w:pos="720"/>
                <w:tab w:val="left" w:pos="7504" w:leader="none"/>
              </w:tabs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lang w:eastAsia="en-US"/>
              </w:rPr>
              <w:t>по 15.09.20</w:t>
            </w:r>
            <w:r>
              <w:rPr/>
              <w:t>18 г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/>
              <w:t>выставка даров осени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</w:rPr>
              <w:t>Искорцева Н.В., заведующая филиала Свердловский МБУ «ЦКДиНТ АГО»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iCs/>
              </w:rPr>
            </w:pPr>
            <w:r>
              <w:rPr>
                <w:bCs/>
                <w:iCs/>
              </w:rPr>
              <w:t>(34391)4-75-39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2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«Добрых рук мастерство»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с. Пристань,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ул. Советская, 8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01.09.2018 г.  по 30.09.2018 г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iCs/>
              </w:rPr>
            </w:pPr>
            <w:r>
              <w:rPr>
                <w:color w:val="000000"/>
              </w:rPr>
              <w:t>выставка декоративно-прикладного творчеств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Пономарева В.В.,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iCs/>
              </w:rPr>
            </w:pPr>
            <w:r>
              <w:rPr>
                <w:bCs/>
                <w:iCs/>
              </w:rPr>
              <w:t xml:space="preserve">заведующая </w:t>
            </w:r>
            <w:r>
              <w:rPr/>
              <w:t>филиала Пристанинский МБУ «ЦКДиНТ АГО»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iCs/>
              </w:rPr>
            </w:pPr>
            <w:r>
              <w:rPr>
                <w:bCs/>
                <w:iCs/>
              </w:rPr>
              <w:t>(34391)6-33-94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3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праздничных заседаний клубов по интересам граждан пожилого возраста и инвалидов, приуроченных к Дню пожилого человека, вручение благодарственных писем активным членам клубов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территориях сельских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администраций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03.09.2018 г. по 28.09.2018 г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здничные программы для членов клубов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вилов А.В.,</w:t>
            </w:r>
          </w:p>
          <w:p>
            <w:pPr>
              <w:pStyle w:val="Normal"/>
              <w:jc w:val="center"/>
              <w:rPr/>
            </w:pPr>
            <w:r>
              <w:rPr/>
              <w:t>директор ГАУ «КЦСОН Артинского района»</w:t>
            </w:r>
          </w:p>
          <w:p>
            <w:pPr>
              <w:pStyle w:val="Normal"/>
              <w:jc w:val="center"/>
              <w:rPr/>
            </w:pPr>
            <w:r>
              <w:rPr/>
              <w:t>(по согл.)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34391)</w:t>
            </w:r>
          </w:p>
          <w:p>
            <w:pPr>
              <w:pStyle w:val="Normal"/>
              <w:rPr/>
            </w:pPr>
            <w:r>
              <w:rPr/>
              <w:t>2-27-62, 2-20-19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  <w:highlight w:val="red"/>
              </w:rPr>
            </w:pPr>
            <w:r>
              <w:rPr>
                <w:bCs/>
                <w:iCs/>
              </w:rPr>
              <w:t>54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тавка «Дары природы»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. Сажино, </w:t>
            </w:r>
          </w:p>
          <w:p>
            <w:pPr>
              <w:pStyle w:val="Normal"/>
              <w:jc w:val="center"/>
              <w:rPr/>
            </w:pPr>
            <w:r>
              <w:rPr/>
              <w:t>ул. Больничный городок, 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 03.09.2018  г. </w:t>
            </w:r>
          </w:p>
          <w:p>
            <w:pPr>
              <w:pStyle w:val="Normal"/>
              <w:jc w:val="center"/>
              <w:rPr/>
            </w:pPr>
            <w:r>
              <w:rPr/>
              <w:t>по 28.09.2018 г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уб по интересам граждан пожилого возраста и инвалидов «Домовенок», отделение временного проживания  граждан пожилого возраста и инвалидов ГАУ «КЦСОН Артинского района»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авилов А.В., </w:t>
            </w:r>
          </w:p>
          <w:p>
            <w:pPr>
              <w:pStyle w:val="Normal"/>
              <w:jc w:val="center"/>
              <w:rPr/>
            </w:pPr>
            <w:r>
              <w:rPr/>
              <w:t>директор ГАУ «КЦСОН Артинского района»</w:t>
            </w:r>
          </w:p>
          <w:p>
            <w:pPr>
              <w:pStyle w:val="Normal"/>
              <w:jc w:val="center"/>
              <w:rPr/>
            </w:pPr>
            <w:r>
              <w:rPr/>
              <w:t>(по согл.)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34391)3-72-3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5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тавка овощей «Чудо с грядки»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иблиотеки </w:t>
            </w:r>
          </w:p>
          <w:p>
            <w:pPr>
              <w:pStyle w:val="Normal"/>
              <w:jc w:val="center"/>
              <w:rPr/>
            </w:pPr>
            <w:r>
              <w:rPr/>
              <w:t>МБУ «ЦБС АГО»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03.09.2018 г.  по 01.10.2018 г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>выставка овощей и поделок из овощей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еребцова М.Б., директор МБУ «ЦБС АГО»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(34391)2-13-82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6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нижно -  журнальная выставка «Возраст осени прекрасный…»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иблиотеки </w:t>
            </w:r>
          </w:p>
          <w:p>
            <w:pPr>
              <w:pStyle w:val="Normal"/>
              <w:jc w:val="center"/>
              <w:rPr/>
            </w:pPr>
            <w:r>
              <w:rPr/>
              <w:t>МБУ «ЦБС АГО»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03.09.2018 г.  по 01.10.2018 г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>выставка книг и журналов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еребцова М.Б., директор МБУ «ЦБС АГО»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(34391)2-13-82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7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клет «Мое здоровье в моих руках»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иблиотеки </w:t>
            </w:r>
          </w:p>
          <w:p>
            <w:pPr>
              <w:pStyle w:val="Normal"/>
              <w:jc w:val="center"/>
              <w:rPr/>
            </w:pPr>
            <w:r>
              <w:rPr/>
              <w:t>МБУ «ЦБС АГО»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03.09.2018 г.  по 01.10.2018 г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 xml:space="preserve">изготовление и распространение буклетов 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еребцова М.Б., директор МБУ «ЦБС АГО»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(34391)2-13-82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8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Фото-стенд «Как молоды мы были»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</w:rPr>
              <w:t>с. Симинчи,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</w:rPr>
              <w:t xml:space="preserve"> </w:t>
            </w:r>
            <w:r>
              <w:rPr>
                <w:bCs/>
                <w:iCs/>
              </w:rPr>
              <w:t>ул. Советская, 1а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</w:rPr>
              <w:t>05.09.2018 г.</w:t>
            </w:r>
          </w:p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 </w:t>
            </w:r>
            <w:r>
              <w:rPr>
                <w:bCs/>
                <w:iCs/>
              </w:rPr>
              <w:t>16.00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информационный стенд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Волкова Т.И. заведующая филиала Симинчинский МБУ «ЦКДиНТ АГО»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</w:rPr>
              <w:t>8908912772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9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зыкальная программа «По волнам нашей памяти»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с. Берёзовка,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ул. Грязнова, 38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9.2018 г.</w:t>
            </w:r>
          </w:p>
          <w:p>
            <w:pPr>
              <w:pStyle w:val="Normal"/>
              <w:jc w:val="center"/>
              <w:rPr/>
            </w:pPr>
            <w:r>
              <w:rPr/>
              <w:t>14.00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Cs/>
                <w:iCs/>
              </w:rPr>
              <w:t xml:space="preserve">музыкальная программа 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Тонкова Л.М., художественный руководитель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iCs/>
              </w:rPr>
            </w:pPr>
            <w:r>
              <w:rPr/>
              <w:t>филиала Березовский МБУ «ЦКДиНТ АГО»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iCs/>
              </w:rPr>
            </w:pPr>
            <w:r>
              <w:rPr>
                <w:bCs/>
                <w:iCs/>
              </w:rPr>
              <w:t>89089134104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0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szCs w:val="19"/>
                <w:shd w:fill="FFFFFF" w:val="clear"/>
              </w:rPr>
            </w:pPr>
            <w:r>
              <w:rPr/>
              <w:t>Танцевально-развлекательная программа «Как наши бабушки плясали»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с. Манчаж, </w:t>
            </w:r>
          </w:p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ул. Школьная, 15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.09.2018 г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Cs/>
                <w:iCs/>
              </w:rPr>
              <w:t>танцевально-развлекательная программ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Кислицына А.Г., заведующая филиала Манчажский МБУ «ЦКДиНТ АГО»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(34391)3-32-47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Noto Serif;Times New Roman" w:hAnsi="Noto Serif;Times New Roman" w:cs="Noto Serif;Times New Roman"/>
                <w:color w:val="696969"/>
                <w:sz w:val="21"/>
                <w:szCs w:val="21"/>
              </w:rPr>
            </w:pPr>
            <w:r>
              <w:rPr>
                <w:color w:val="000000"/>
                <w:shd w:fill="FFFFFF" w:val="clear"/>
              </w:rPr>
              <w:t xml:space="preserve">«День здоровья» 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Noto Serif;Times New Roman" w:hAnsi="Noto Serif;Times New Roman" w:cs="Noto Serif;Times New Roman"/>
                <w:color w:val="696969"/>
                <w:sz w:val="21"/>
                <w:szCs w:val="21"/>
              </w:rPr>
            </w:pPr>
            <w:r>
              <w:rPr>
                <w:color w:val="000000"/>
              </w:rPr>
              <w:t>Стадион при Барабинской ООШ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.09.2018 г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iCs/>
              </w:rPr>
            </w:pPr>
            <w:r>
              <w:rPr>
                <w:color w:val="000000"/>
                <w:shd w:fill="FFFFFF" w:val="clear"/>
              </w:rPr>
              <w:t>спортивные соревнования на свежем воздухе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Ибрагимова Н.А., художественный руководитель филиалом Барабинский МБУ «ЦКДиНТ АГО»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iCs/>
              </w:rPr>
            </w:pPr>
            <w:r>
              <w:rPr>
                <w:bCs/>
                <w:iCs/>
              </w:rPr>
              <w:t>89502032952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2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здничные мероприятия «Вечер воспоминаний «Посиделки за самоваром»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. Сажино, </w:t>
            </w:r>
          </w:p>
          <w:p>
            <w:pPr>
              <w:pStyle w:val="Normal"/>
              <w:jc w:val="center"/>
              <w:rPr/>
            </w:pPr>
            <w:r>
              <w:rPr/>
              <w:t>ул. Больничный городок, 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9.2018 г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влекательная программа для получателей социальных услуг, проживающих в отделении временного проживания  граждан пожилого возраста и инвалидов </w:t>
            </w:r>
          </w:p>
          <w:p>
            <w:pPr>
              <w:pStyle w:val="Normal"/>
              <w:jc w:val="both"/>
              <w:rPr/>
            </w:pPr>
            <w:r>
              <w:rPr/>
              <w:t>ГАУ «КЦСОН Артинского района»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авилов А.В., </w:t>
            </w:r>
          </w:p>
          <w:p>
            <w:pPr>
              <w:pStyle w:val="Normal"/>
              <w:jc w:val="center"/>
              <w:rPr/>
            </w:pPr>
            <w:r>
              <w:rPr/>
              <w:t>директор ГАУ «КЦСОН Артинского района»</w:t>
            </w:r>
          </w:p>
          <w:p>
            <w:pPr>
              <w:pStyle w:val="Normal"/>
              <w:jc w:val="center"/>
              <w:rPr/>
            </w:pPr>
            <w:r>
              <w:rPr/>
              <w:t>(по согл.)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34391)3-72-3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3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szCs w:val="19"/>
                <w:shd w:fill="FFFFFF" w:val="clear"/>
              </w:rPr>
            </w:pPr>
            <w:r>
              <w:rPr/>
              <w:t>Турнир по шашкам среди лиц пенсионного возраста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</w:rPr>
              <w:t xml:space="preserve">пгт. Арти, </w:t>
            </w:r>
          </w:p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ул. Ленина, 141 а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.09.2018 г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Cs/>
                <w:iCs/>
              </w:rPr>
              <w:t>спортивные соревнования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</w:rPr>
              <w:t xml:space="preserve">Алексанов Э.В., инструктор по адаптивной физкультуре </w:t>
            </w:r>
          </w:p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МБУ «Старт»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</w:rPr>
              <w:t>(34391)2-13-39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4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Уважай старших» - час общения с воспитанниками Центра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гт. Арти,</w:t>
            </w:r>
          </w:p>
          <w:p>
            <w:pPr>
              <w:pStyle w:val="Normal"/>
              <w:jc w:val="center"/>
              <w:rPr/>
            </w:pPr>
            <w:r>
              <w:rPr/>
              <w:t>ул. Бажова, 89,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9.2018 г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 знакомит детей с правилами хороших манер, подводит к тому, что пожилых надо уважать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овина И.А., директор ГАУ «СРЦН Артинского района»</w:t>
            </w:r>
          </w:p>
          <w:p>
            <w:pPr>
              <w:pStyle w:val="Normal"/>
              <w:jc w:val="center"/>
              <w:rPr/>
            </w:pPr>
            <w:r>
              <w:rPr/>
              <w:t>(по согл.)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34391)2-23-31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5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ь открытых дверей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/>
              <w:t>пгт. Арти,</w:t>
            </w:r>
          </w:p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ул. Рабочей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</w:rPr>
              <w:t>Молодежи, 100</w:t>
            </w:r>
          </w:p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9.2018 г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bCs/>
                <w:iCs/>
              </w:rPr>
              <w:t>предоставление гражданам информации по вопросам занятости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Дегтярникова Т.Н., ведущий инспектор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Шашмурин В.Б., ведущий инспектор</w:t>
            </w:r>
          </w:p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Русинов А.В., заместитель директора ГКУ «Артинский ЦЗ»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(по согл.)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(34391) </w:t>
            </w:r>
          </w:p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-12-37,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iCs/>
              </w:rPr>
            </w:pPr>
            <w:r>
              <w:rPr>
                <w:bCs/>
                <w:iCs/>
              </w:rPr>
              <w:t>2-23-81, 2-22-36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6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Cs w:val="19"/>
                <w:shd w:fill="FFFFFF" w:val="clear"/>
              </w:rPr>
            </w:pPr>
            <w:r>
              <w:rPr/>
              <w:t>Выставка творческих работ «Осенние фантазии»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с. Манчаж, </w:t>
            </w:r>
          </w:p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ул. Школьная, 15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09.2018 г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выстав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Кислицына А.Г., заведующая филиала Манчажский МБУ «ЦКДиНТ АГО»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(34391)3-32-47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7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чер отдыха для пенсионеров «В кругу друзей»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с. Старые Арти,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ул. Ленина, 98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9.2018 г.</w:t>
            </w:r>
          </w:p>
          <w:p>
            <w:pPr>
              <w:pStyle w:val="Normal"/>
              <w:jc w:val="center"/>
              <w:rPr/>
            </w:pPr>
            <w:r>
              <w:rPr/>
              <w:t>15.00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bCs/>
                <w:iCs/>
              </w:rPr>
              <w:t>развлекательная программ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Редких В.Н.,</w:t>
            </w:r>
          </w:p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заведующий филиала</w:t>
            </w:r>
            <w:r>
              <w:rPr/>
              <w:t xml:space="preserve"> Староартинский МБУ «ЦКД и НТ АГО»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(34391)6-23-34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8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и проведение </w:t>
            </w:r>
            <w:r>
              <w:rPr>
                <w:color w:val="000000"/>
                <w:sz w:val="28"/>
                <w:szCs w:val="28"/>
              </w:rPr>
              <w:t xml:space="preserve">Посиделок - караоке «Старые песни о главном» 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  <w:t xml:space="preserve">д. Конево, </w:t>
            </w:r>
          </w:p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  <w:t>ул. Советская, 21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.09.2018 г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5.00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Cs/>
                <w:iCs/>
              </w:rPr>
              <w:t>развлекательная программа песни 70-80х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Могильникова Е.В.,</w:t>
            </w:r>
          </w:p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bCs/>
                <w:iCs/>
              </w:rPr>
              <w:t>заведующая филиала Коневский МБУ «ЦКД и НТ АГО»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</w:rPr>
              <w:t>(34391)6-25-37</w:t>
            </w:r>
          </w:p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9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гровая программа «Рожденные в СССР» 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lang w:val="en-US"/>
              </w:rPr>
              <w:t>c</w:t>
            </w:r>
            <w:r>
              <w:rPr/>
              <w:t>. Сажино,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ул. Ленина, 19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9.2018 г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развлекательная</w:t>
            </w:r>
          </w:p>
          <w:p>
            <w:pPr>
              <w:pStyle w:val="Normal"/>
              <w:widowControl/>
              <w:jc w:val="both"/>
              <w:rPr>
                <w:b/>
                <w:b/>
                <w:bCs/>
                <w:iCs/>
              </w:rPr>
            </w:pPr>
            <w:r>
              <w:rPr/>
              <w:t>игровая программ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Конева О.И.,</w:t>
            </w:r>
          </w:p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заведующая филиала Сажинский</w:t>
            </w:r>
            <w:r>
              <w:rPr/>
              <w:t xml:space="preserve"> МБУ «ЦКД иНТ АГО»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(34391)3-73-28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70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курсная программа «Молодым – дорогу, старикам – почет»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.Сухановка, </w:t>
            </w:r>
          </w:p>
          <w:p>
            <w:pPr>
              <w:pStyle w:val="Normal"/>
              <w:jc w:val="center"/>
              <w:rPr/>
            </w:pPr>
            <w:r>
              <w:rPr/>
              <w:t>ул. Ленина, 169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9.2018 г.</w:t>
            </w:r>
          </w:p>
          <w:p>
            <w:pPr>
              <w:pStyle w:val="Normal"/>
              <w:jc w:val="center"/>
              <w:rPr/>
            </w:pPr>
            <w:r>
              <w:rPr/>
              <w:t>12.00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лекательная программ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монова А.Н,</w:t>
            </w:r>
          </w:p>
          <w:p>
            <w:pPr>
              <w:pStyle w:val="Normal"/>
              <w:jc w:val="center"/>
              <w:rPr/>
            </w:pPr>
            <w:r>
              <w:rPr/>
              <w:t>художественный руководитель филиала «Сухановский» МБУ «ЦКДиНТ АГО»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953601166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7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тавки: «Огородные чудеса», «Фильмы нашей молодости»</w:t>
            </w:r>
          </w:p>
          <w:p>
            <w:pPr>
              <w:pStyle w:val="Normal"/>
              <w:jc w:val="both"/>
              <w:rPr/>
            </w:pPr>
            <w:r>
              <w:rPr/>
              <w:t>Викторина «А у нас в огороде»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с. Берёзовка,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ул. Грязнова, 38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9.2018 г.</w:t>
            </w:r>
          </w:p>
          <w:p>
            <w:pPr>
              <w:pStyle w:val="Normal"/>
              <w:jc w:val="center"/>
              <w:rPr/>
            </w:pPr>
            <w:r>
              <w:rPr/>
              <w:t>14.00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b/>
                <w:b/>
                <w:bCs/>
                <w:iCs/>
              </w:rPr>
            </w:pPr>
            <w:r>
              <w:rPr/>
              <w:t>выставка работ мастеров администрации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Тонкова Л.М., художественный руководитель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iCs/>
              </w:rPr>
            </w:pPr>
            <w:r>
              <w:rPr/>
              <w:t>филиала Березовский МБУ «ЦКД иНТ АГО»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iCs/>
              </w:rPr>
            </w:pPr>
            <w:r>
              <w:rPr>
                <w:bCs/>
                <w:iCs/>
              </w:rPr>
              <w:t>89089134104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72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ннисный турнир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с. Симинчи, 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 xml:space="preserve">ул. Нагорная, 1 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.09.2018 г. 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/>
              <w:t>спортивный турнир для ветеранов на базе п/к «Вдохновение»  (с.Симинчи)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олков С.Д., специалист по работе с молодежью п/к «Вдохновение»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. Симинчи 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iCs/>
              </w:rPr>
            </w:pPr>
            <w:r>
              <w:rPr>
                <w:bCs/>
                <w:iCs/>
              </w:rPr>
              <w:t>(34391)2-34-85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73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лекательная программа «Мы за чаем не скучаем»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с. Поташка, ул. Юбилейная, 20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9.2018 г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игровые моменты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икулина Л.В., заведующая филиала Поташкинский МБУ «ЦКДиНТ АГО»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 </w:t>
            </w:r>
            <w:r>
              <w:rPr>
                <w:bCs/>
                <w:iCs/>
              </w:rPr>
              <w:t>(34391)4-34-91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74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устник «С улыбкой по жизни»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пгт. Арти</w:t>
            </w:r>
          </w:p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/>
              <w:t>лыжная база «Снежинка»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9.2018 г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/>
              <w:t>развлекательная программа для людей старшего возраст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нгилева Н.Е., заведующая отделом по работе со средним и старшим возрастом «ЦКДиНТ» 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(34391)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iCs/>
              </w:rPr>
            </w:pPr>
            <w:r>
              <w:rPr>
                <w:bCs/>
                <w:iCs/>
              </w:rPr>
              <w:t>2-16-55, 2-13-72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75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0" w:after="160"/>
              <w:jc w:val="both"/>
              <w:textAlignment w:val="auto"/>
              <w:rPr/>
            </w:pPr>
            <w:r>
              <w:rPr>
                <w:rFonts w:eastAsia="Calibri"/>
                <w:lang w:eastAsia="en-US"/>
              </w:rPr>
              <w:t xml:space="preserve">Познавательный час «Будет хлеб – будет песня» 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0" w:after="160"/>
              <w:jc w:val="center"/>
              <w:textAlignment w:val="auto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. Свердловское, ул. Ленина, 31,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.09.2018 г.</w:t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160"/>
              <w:jc w:val="center"/>
              <w:textAlignment w:val="auto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.00-15.00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0" w:after="160"/>
              <w:textAlignment w:val="auto"/>
              <w:rPr>
                <w:rFonts w:eastAsia="Calibri"/>
                <w:bCs/>
                <w:iCs/>
                <w:lang w:eastAsia="en-US"/>
              </w:rPr>
            </w:pPr>
            <w:r>
              <w:rPr>
                <w:bCs/>
                <w:iCs/>
              </w:rPr>
              <w:t>культурно-досуговая программ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eastAsia="Calibri"/>
                <w:bCs/>
                <w:iCs/>
                <w:lang w:eastAsia="en-US"/>
              </w:rPr>
              <w:t>Никулина Г.А., библиотекарь Свердловской сельской библиотеки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0" w:after="160"/>
              <w:jc w:val="center"/>
              <w:textAlignment w:val="auto"/>
              <w:rPr/>
            </w:pPr>
            <w:r>
              <w:rPr>
                <w:bCs/>
                <w:iCs/>
              </w:rPr>
              <w:t>(34391)</w:t>
            </w:r>
            <w:r>
              <w:rPr>
                <w:rFonts w:eastAsia="Calibri"/>
                <w:bCs/>
                <w:iCs/>
                <w:lang w:eastAsia="en-US"/>
              </w:rPr>
              <w:t>4-77-72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76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BFBFB" w:val="clear"/>
              </w:rPr>
              <w:t xml:space="preserve">«Сюрприз для бабушки!» 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с. Бараба,  </w:t>
            </w:r>
          </w:p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ул. Юбилейная, 6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09.2018 г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color w:val="000000"/>
                <w:shd w:fill="FBFBFB" w:val="clear"/>
              </w:rPr>
              <w:t>поделки своими руками. Подарки для бабушек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Ибрагимова Н.А., художественный руководитель филиала Барабинский МБУ «ЦКДиНТ АГО»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iCs/>
              </w:rPr>
            </w:pPr>
            <w:r>
              <w:rPr>
                <w:bCs/>
                <w:iCs/>
              </w:rPr>
              <w:t>89502032952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77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«Огород и сад для души»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/>
              <w:t>д</w:t>
            </w:r>
            <w:r>
              <w:rPr>
                <w:bCs/>
                <w:iCs/>
              </w:rPr>
              <w:t>. Багышково</w:t>
            </w:r>
          </w:p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ул. Советская, 51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09.2018 г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00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выставка фруктов и овощей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Ушакова А.М.,</w:t>
            </w:r>
          </w:p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заведующая</w:t>
            </w:r>
            <w:r>
              <w:rPr/>
              <w:t xml:space="preserve"> филиала Багышковский МБУ «ЦКДиНТ АГО»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iCs/>
              </w:rPr>
            </w:pPr>
            <w:r>
              <w:rPr>
                <w:bCs/>
                <w:iCs/>
              </w:rPr>
              <w:t>89041734238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78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szCs w:val="19"/>
                <w:shd w:fill="FFFFFF" w:val="clear"/>
              </w:rPr>
            </w:pPr>
            <w:r>
              <w:rPr/>
              <w:t>Соревнования по скандинавской ходьбе среди лиц пенсионного возраста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с. Манчаж, </w:t>
            </w:r>
          </w:p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ул. Школьная, 15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09.2018 г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 xml:space="preserve">спортивные соревнования 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Козлова О.И., 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iCs/>
              </w:rPr>
            </w:pPr>
            <w:r>
              <w:rPr>
                <w:bCs/>
                <w:iCs/>
              </w:rPr>
              <w:t>инструктор по спорту филиала «Манчажский СОЦ»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iCs/>
              </w:rPr>
            </w:pPr>
            <w:r>
              <w:rPr>
                <w:bCs/>
                <w:iCs/>
              </w:rPr>
              <w:t>(34391)3-32-47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79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04" w:leader="none"/>
              </w:tabs>
              <w:jc w:val="both"/>
              <w:rPr>
                <w:sz w:val="24"/>
                <w:szCs w:val="24"/>
                <w:lang w:eastAsia="en-US"/>
              </w:rPr>
            </w:pPr>
            <w:r>
              <w:rPr/>
              <w:t>Застольная программа «Именины русской печки»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с. Свердловское, ул. Ленина, 31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04" w:leader="none"/>
              </w:tabs>
              <w:jc w:val="center"/>
              <w:rPr>
                <w:sz w:val="24"/>
                <w:szCs w:val="24"/>
                <w:lang w:eastAsia="en-US"/>
              </w:rPr>
            </w:pPr>
            <w:r>
              <w:rPr/>
              <w:t>15.09</w:t>
            </w:r>
            <w:r>
              <w:rPr>
                <w:lang w:eastAsia="en-US"/>
              </w:rPr>
              <w:t>.20</w:t>
            </w:r>
            <w:r>
              <w:rPr/>
              <w:t>18 г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/>
              <w:t>чаепитие с конкурсами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</w:rPr>
              <w:t>Искорцева Н.В., заведующая филиала Свердловский МБУ «ЦКД иНТ АГО»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iCs/>
              </w:rPr>
            </w:pPr>
            <w:r>
              <w:rPr>
                <w:bCs/>
                <w:iCs/>
              </w:rPr>
              <w:t>(34391)4-75-39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0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04" w:leader="none"/>
              </w:tabs>
              <w:jc w:val="both"/>
              <w:rPr>
                <w:sz w:val="24"/>
                <w:szCs w:val="24"/>
              </w:rPr>
            </w:pPr>
            <w:r>
              <w:rPr/>
              <w:t xml:space="preserve">Выставка «Живет в народе красота» 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с. Свердловское, ул. Ленина, 31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04" w:leader="none"/>
              </w:tabs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lang w:eastAsia="en-US"/>
              </w:rPr>
              <w:t>с 15.09.2018 г. по 30.09.20</w:t>
            </w:r>
            <w:r>
              <w:rPr/>
              <w:t>18 г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/>
              <w:t>выставка работ мастеров администрации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</w:rPr>
              <w:t>Искорцева Н.В., заведующая филиала Свердловский МБУ «ЦКДиНТ АГО»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iCs/>
              </w:rPr>
            </w:pPr>
            <w:r>
              <w:rPr>
                <w:bCs/>
                <w:iCs/>
              </w:rPr>
              <w:t>(34391)4-75-39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раоке – марафон «Лейся песня»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пгт. Арти, 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ул. Ленина, 72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 половина сентября</w:t>
            </w:r>
          </w:p>
          <w:p>
            <w:pPr>
              <w:pStyle w:val="Normal"/>
              <w:jc w:val="center"/>
              <w:rPr/>
            </w:pPr>
            <w:r>
              <w:rPr/>
              <w:t>2018 г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развлекательная программ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</w:rPr>
              <w:t xml:space="preserve">Медведева Н.Г., директор </w:t>
            </w:r>
            <w:r>
              <w:rPr/>
              <w:t xml:space="preserve">МКУ РМ «ОДПМК АГО» 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iCs/>
              </w:rPr>
            </w:pPr>
            <w:r>
              <w:rPr>
                <w:bCs/>
                <w:iCs/>
              </w:rPr>
              <w:t>(34391)2-34-85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2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нцертная программа </w:t>
            </w:r>
            <w:r>
              <w:rPr>
                <w:lang w:eastAsia="en-US"/>
              </w:rPr>
              <w:t>«Встреча поколений»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с. Свердловское, ул. Ленина, 31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04" w:leader="none"/>
              </w:tabs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lang w:eastAsia="en-US"/>
              </w:rPr>
              <w:t>16.09.20</w:t>
            </w:r>
            <w:r>
              <w:rPr/>
              <w:t>18 г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iCs/>
              </w:rPr>
            </w:pPr>
            <w:r>
              <w:rPr>
                <w:lang w:eastAsia="en-US"/>
              </w:rPr>
              <w:t xml:space="preserve">концертная программа 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</w:rPr>
              <w:t>Искорцева Н.В., заведующая</w:t>
            </w:r>
            <w:r>
              <w:rPr/>
              <w:t xml:space="preserve"> филиала </w:t>
            </w:r>
            <w:r>
              <w:rPr>
                <w:bCs/>
                <w:iCs/>
              </w:rPr>
              <w:t xml:space="preserve">Свердловский МБУ «ЦКД иНТ АГО» 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iCs/>
              </w:rPr>
            </w:pPr>
            <w:r>
              <w:rPr>
                <w:bCs/>
                <w:iCs/>
              </w:rPr>
              <w:t>(34391)4-75-39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3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урнир по футболу среди ветеранов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пгт. Арти, </w:t>
            </w:r>
          </w:p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ул. Ленина, 141 а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.09.2018 г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Cs/>
                <w:iCs/>
              </w:rPr>
              <w:t>спортивные соревнования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</w:rPr>
              <w:t>Бузмаков Г.М., главный специалист Управления культуры, спорта, туризма и молодёжной политики Администрации Артинского городского округа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</w:rPr>
              <w:t>Желтышев А.И., инструктор по спорту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(34391)2-13-39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4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портивно-игровая программа «Бабушка и я –веселая семья» 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/>
              <w:t>д</w:t>
            </w:r>
            <w:r>
              <w:rPr>
                <w:bCs/>
                <w:iCs/>
              </w:rPr>
              <w:t>. Соколята,</w:t>
            </w:r>
          </w:p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ул. Победы, 41</w:t>
            </w:r>
          </w:p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9.2018 г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спортивно- игровая программ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Костарева Г.В.,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заведующая филиала Соколятский МБУ «ЦКДиНТ АГО»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iCs/>
              </w:rPr>
            </w:pPr>
            <w:r>
              <w:rPr>
                <w:bCs/>
                <w:iCs/>
              </w:rPr>
              <w:t>89021884442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  <w:highlight w:val="red"/>
              </w:rPr>
            </w:pPr>
            <w:r>
              <w:rPr>
                <w:bCs/>
                <w:iCs/>
              </w:rPr>
              <w:t>85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ий вечер «За чашкой чая»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с. Азигулово, </w:t>
            </w:r>
          </w:p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ул. Советская, 37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9.2018 г.</w:t>
            </w:r>
          </w:p>
          <w:p>
            <w:pPr>
              <w:pStyle w:val="Normal"/>
              <w:jc w:val="center"/>
              <w:rPr/>
            </w:pPr>
            <w:r>
              <w:rPr/>
              <w:t>16.00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iCs/>
              </w:rPr>
            </w:pPr>
            <w:r>
              <w:rPr>
                <w:bCs/>
                <w:iCs/>
              </w:rPr>
              <w:t>концертная программа, чаепитие с проведением шуточных</w:t>
            </w:r>
            <w:r>
              <w:rPr>
                <w:b/>
                <w:bCs/>
                <w:iCs/>
              </w:rPr>
              <w:t xml:space="preserve"> </w:t>
            </w:r>
            <w:r>
              <w:rPr>
                <w:bCs/>
                <w:iCs/>
              </w:rPr>
              <w:t xml:space="preserve">конкурсов 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</w:rPr>
              <w:t>Шайхиянов У.К., заведующий филиала Азигуловский МБУ «ЦКД иНТ АГО»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iCs/>
              </w:rPr>
            </w:pPr>
            <w:r>
              <w:rPr>
                <w:bCs/>
                <w:iCs/>
              </w:rPr>
              <w:t>(34391)6-47-06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6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Вечер отдыха для тех  кому за «Вера, Надежда, Любовь»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  <w:t xml:space="preserve">д. Конево, </w:t>
            </w:r>
          </w:p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  <w:t>ул. Советская, 21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.09.2018 г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9.00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Cs/>
                <w:iCs/>
              </w:rPr>
              <w:t>конкурсно –развлекательная программ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bCs/>
                <w:iCs/>
              </w:rPr>
              <w:t>Могильникова Е.В., заведующая филиалом Коневский МБУ «ЦКДиНТ АГО»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bCs/>
                <w:iCs/>
              </w:rPr>
              <w:t>(34391)6-25-37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7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ворческая мастерская «Зажги огонь любви»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lang w:val="en-US"/>
              </w:rPr>
              <w:t>c</w:t>
            </w:r>
            <w:r>
              <w:rPr/>
              <w:t>. Сажино,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ул. Ленина, 19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9.2018 г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мастер класс по изготовлению цветов из изолон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Конева О.И.,</w:t>
            </w:r>
          </w:p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заведующая филиала Сажинский</w:t>
            </w:r>
            <w:r>
              <w:rPr/>
              <w:t xml:space="preserve"> МБУ «ЦКД иНТ АГО»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(34391)3-73-28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8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04" w:leader="none"/>
              </w:tabs>
              <w:jc w:val="both"/>
              <w:rPr>
                <w:sz w:val="24"/>
                <w:szCs w:val="24"/>
              </w:rPr>
            </w:pPr>
            <w:r>
              <w:rPr/>
              <w:t xml:space="preserve">Организация и проведение «Яблочный спас не пройдёт без нас» 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с. Свердловское, ул. Ленина, 31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04" w:leader="none"/>
              </w:tabs>
              <w:jc w:val="center"/>
              <w:rPr>
                <w:sz w:val="24"/>
                <w:szCs w:val="24"/>
              </w:rPr>
            </w:pPr>
            <w:r>
              <w:rPr/>
              <w:t>19.08</w:t>
            </w:r>
            <w:r>
              <w:rPr>
                <w:lang w:eastAsia="en-US"/>
              </w:rPr>
              <w:t>.20</w:t>
            </w:r>
            <w:r>
              <w:rPr/>
              <w:t>18 г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iCs/>
              </w:rPr>
            </w:pPr>
            <w:r>
              <w:rPr/>
              <w:t>праздничная программ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</w:rPr>
              <w:t>Искорцева Н.В., заведующая филиала Свердловский МБУ «ЦКД и НТ АГО»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iCs/>
              </w:rPr>
            </w:pPr>
            <w:r>
              <w:rPr>
                <w:bCs/>
                <w:iCs/>
              </w:rPr>
              <w:t>(34391)4-75-39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9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тавка пирогов «Яблочный спас пирогов припас».</w:t>
            </w:r>
          </w:p>
          <w:p>
            <w:pPr>
              <w:pStyle w:val="Normal"/>
              <w:jc w:val="both"/>
              <w:rPr/>
            </w:pPr>
            <w:r>
              <w:rPr/>
              <w:t>Викторина «Чай, как он приятен, вкусен, ароматен»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с. Берёзовка,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ул. Грязнова, 38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9.2018 г.</w:t>
            </w:r>
          </w:p>
          <w:p>
            <w:pPr>
              <w:pStyle w:val="Normal"/>
              <w:jc w:val="center"/>
              <w:rPr/>
            </w:pPr>
            <w:r>
              <w:rPr/>
              <w:t>14.00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iCs/>
              </w:rPr>
            </w:pPr>
            <w:r>
              <w:rPr/>
              <w:t>выставка работ мастеров администрации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Тонкова Л.М., художественный руководитель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iCs/>
              </w:rPr>
            </w:pPr>
            <w:r>
              <w:rPr/>
              <w:t>филиала Березовский МБУ «ЦКДиНТ АГО»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iCs/>
              </w:rPr>
            </w:pPr>
            <w:r>
              <w:rPr>
                <w:bCs/>
                <w:iCs/>
              </w:rPr>
              <w:t>89089134104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0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Сядем рядком, поговорим ладком»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с. М.Тавра, </w:t>
            </w:r>
          </w:p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ул. Советская, 7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9.2018 г.</w:t>
            </w:r>
          </w:p>
          <w:p>
            <w:pPr>
              <w:pStyle w:val="Normal"/>
              <w:jc w:val="center"/>
              <w:rPr/>
            </w:pPr>
            <w:r>
              <w:rPr/>
              <w:t>14.00-15.00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Cs/>
                <w:iCs/>
              </w:rPr>
              <w:t>информационно-музыкальная программ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</w:rPr>
              <w:t xml:space="preserve">Давлетбаева Г.С., заведующая филиала Малотавринский </w:t>
            </w:r>
            <w:r>
              <w:rPr/>
              <w:t>МБУ «ЦКДиНТ АГО»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(34391)4-43-38  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Для тех, кто не считает года»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с. Курки,</w:t>
            </w:r>
          </w:p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 </w:t>
            </w:r>
            <w:r>
              <w:rPr>
                <w:bCs/>
                <w:iCs/>
              </w:rPr>
              <w:t>ул. Заречная, 54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.09.2018 г. 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Cs/>
                <w:iCs/>
              </w:rPr>
              <w:t xml:space="preserve">развлекательная программа 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</w:rPr>
              <w:t xml:space="preserve">Петрова С.С., </w:t>
            </w:r>
          </w:p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заведующая филиала Куркинский МБУ «ЦКДиНТ АГО»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9506582875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2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Noto Serif;Times New Roman" w:hAnsi="Noto Serif;Times New Roman" w:cs="Noto Serif;Times New Roman"/>
                <w:color w:val="696969"/>
                <w:sz w:val="21"/>
                <w:szCs w:val="21"/>
              </w:rPr>
            </w:pPr>
            <w:r>
              <w:rPr>
                <w:color w:val="000000"/>
                <w:shd w:fill="FFFFFF" w:val="clear"/>
              </w:rPr>
              <w:t xml:space="preserve">«Кому за 50!» 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с. Бараба, </w:t>
            </w:r>
          </w:p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ул. Юбилейная, 6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09.2018 г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color w:val="000000"/>
                <w:shd w:fill="FFFFFF" w:val="clear"/>
              </w:rPr>
              <w:t>вечер отдыха 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Ибрагимова Н.А., художественный руководитель филиала Барабинский МБУ «ЦКДиНТ АГО»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iCs/>
              </w:rPr>
            </w:pPr>
            <w:r>
              <w:rPr>
                <w:bCs/>
                <w:iCs/>
              </w:rPr>
              <w:t>89502032952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3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Посидим по-хорошему, пусть виски запорошены» - вечер отдыха к Дню пожилого человека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с. Манчаж, </w:t>
            </w:r>
          </w:p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ул. Школьная, 15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09.18 г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вечер отдых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Кислицына А.Г., заведующая филиала Манчажский МБУ «ЦКДиНТ АГО»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(34391)3-32-47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4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йонный слет пенсионеров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с. Старые Арти,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ул. Ленина, 98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9.2018 г.</w:t>
            </w:r>
          </w:p>
          <w:p>
            <w:pPr>
              <w:pStyle w:val="Normal"/>
              <w:jc w:val="center"/>
              <w:rPr/>
            </w:pPr>
            <w:r>
              <w:rPr/>
              <w:t>12.00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развлекательная программ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Редких В.Н.,</w:t>
            </w:r>
          </w:p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заведующий филиала </w:t>
            </w:r>
            <w:r>
              <w:rPr/>
              <w:t>Староартинский МБУ «ЦКДиНТ АГО»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iCs/>
              </w:rPr>
            </w:pPr>
            <w:r>
              <w:rPr>
                <w:bCs/>
                <w:iCs/>
              </w:rPr>
              <w:t>(34391)6-23-34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5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szCs w:val="19"/>
                <w:shd w:fill="FFFFFF" w:val="clear"/>
              </w:rPr>
            </w:pPr>
            <w:r>
              <w:rPr/>
              <w:t>Спортивная эстафета, посвященная Дню пожилого человека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д. Кадочниково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09.2018 г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 xml:space="preserve">спортивные соревнования 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iCs/>
              </w:rPr>
            </w:pPr>
            <w:r>
              <w:rPr>
                <w:bCs/>
                <w:iCs/>
              </w:rPr>
              <w:t>Просвирнина Е.В., инструктор по спорту филиала «Манчажский СОЦ»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iCs/>
              </w:rPr>
            </w:pPr>
            <w:r>
              <w:rPr>
                <w:bCs/>
                <w:iCs/>
              </w:rPr>
              <w:t>(34391)3-32-47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6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szCs w:val="19"/>
                <w:shd w:fill="FFFFFF" w:val="clear"/>
              </w:rPr>
            </w:pPr>
            <w:r>
              <w:rPr/>
              <w:t>Спортивные соревнования с пожилыми людьми, в рамках месячника пенсионера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с. Манчаж, </w:t>
            </w:r>
          </w:p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ул. Школьная, 15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09.2018 г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спортивные соревнования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Козлова О.И.,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</w:rPr>
              <w:t>инструктор по спорту</w:t>
            </w:r>
          </w:p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Токарева В.В., педагог-организатор</w:t>
            </w:r>
          </w:p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Лифар Ю.В.,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</w:rPr>
              <w:t xml:space="preserve">педагог-организатор 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iCs/>
              </w:rPr>
            </w:pPr>
            <w:r>
              <w:rPr>
                <w:bCs/>
                <w:iCs/>
              </w:rPr>
              <w:t>филиала «Манчажский СОЦ»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iCs/>
              </w:rPr>
            </w:pPr>
            <w:r>
              <w:rPr>
                <w:bCs/>
                <w:iCs/>
              </w:rPr>
              <w:t>(34391)3-32-47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7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Делай как мы, делай с нами, делай лучше нас» - конкурсная программа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гт. Арти,</w:t>
            </w:r>
          </w:p>
          <w:p>
            <w:pPr>
              <w:pStyle w:val="Normal"/>
              <w:jc w:val="center"/>
              <w:rPr/>
            </w:pPr>
            <w:r>
              <w:rPr/>
              <w:t>ул. Бажова, 89,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9.2018 г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познавательно – развлекательного мероприятия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овина И.А., директор ГАУ «СРЦН Артинского района»</w:t>
            </w:r>
          </w:p>
          <w:p>
            <w:pPr>
              <w:pStyle w:val="Normal"/>
              <w:jc w:val="center"/>
              <w:rPr/>
            </w:pPr>
            <w:r>
              <w:rPr/>
              <w:t>(по согл.)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34391)2-23-31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8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«День осеннего равноденствия» 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с. Пристань,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ул. Советская, 8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jc w:val="center"/>
              <w:rPr/>
            </w:pPr>
            <w:r>
              <w:rPr/>
              <w:t xml:space="preserve">22.09.2018 г. 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b/>
                <w:b/>
                <w:bCs/>
                <w:iCs/>
              </w:rPr>
            </w:pPr>
            <w:r>
              <w:rPr>
                <w:color w:val="000000"/>
              </w:rPr>
              <w:t>фольклорный праздник (встреча пенсионеров) с последующим мастер-классом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Пономарева В.В.,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iCs/>
              </w:rPr>
            </w:pPr>
            <w:r>
              <w:rPr>
                <w:bCs/>
                <w:iCs/>
              </w:rPr>
              <w:t xml:space="preserve">заведующая </w:t>
            </w:r>
            <w:r>
              <w:rPr/>
              <w:t>филиала Пристанинский МБУ «ЦКДиНТ АГО»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iCs/>
              </w:rPr>
            </w:pPr>
            <w:r>
              <w:rPr>
                <w:bCs/>
                <w:iCs/>
              </w:rPr>
              <w:t>(34391)6-33-94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9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color w:val="000000"/>
              </w:rPr>
              <w:t>Музыкальный вечер «Мелодии экрана»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с. Симинчи,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</w:rPr>
              <w:t>ул. Советская, 1а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3.09.2018 г.</w:t>
            </w:r>
          </w:p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 </w:t>
            </w:r>
            <w:r>
              <w:rPr>
                <w:bCs/>
                <w:iCs/>
              </w:rPr>
              <w:t>14.00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музыкальный вечер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Волкова Т.И., заведующая филиала Симинчинский МБУ «ЦКДиНТ АГО»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</w:rPr>
              <w:t>8908912772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Поможем, чем можем»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/>
              <w:t>д</w:t>
            </w:r>
            <w:r>
              <w:rPr>
                <w:bCs/>
                <w:iCs/>
              </w:rPr>
              <w:t>. Багышково,</w:t>
            </w:r>
          </w:p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ул. Советская, 51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.09.2018 г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00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b/>
                <w:b/>
                <w:bCs/>
                <w:iCs/>
              </w:rPr>
            </w:pPr>
            <w:r>
              <w:rPr>
                <w:color w:val="000000"/>
              </w:rPr>
              <w:t xml:space="preserve">тимуровский рейд, помощь одиноким 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Тимофеева Н.И.,</w:t>
            </w:r>
          </w:p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руководитель народного коллектива</w:t>
            </w:r>
            <w:r>
              <w:rPr/>
              <w:t xml:space="preserve"> филиала Багышковский МБУ «ЦКДиНТ АГО»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iCs/>
              </w:rPr>
            </w:pPr>
            <w:r>
              <w:rPr>
                <w:bCs/>
                <w:iCs/>
              </w:rPr>
              <w:t>89041734238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нцертная программа </w:t>
            </w:r>
            <w:r>
              <w:rPr>
                <w:lang w:eastAsia="en-US"/>
              </w:rPr>
              <w:t>«Песни моей бабушки!»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с. Свердловское, ул. Ленина, 31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23.09.20</w:t>
            </w:r>
            <w:r>
              <w:rPr/>
              <w:t>18 г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b/>
                <w:b/>
                <w:bCs/>
                <w:iCs/>
              </w:rPr>
            </w:pPr>
            <w:r>
              <w:rPr>
                <w:lang w:eastAsia="en-US"/>
              </w:rPr>
              <w:t>праздничный концерт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</w:rPr>
              <w:t>Искорцева Н.В., заведующая филиала Свердловский МБУ «ЦКД и НТ АГО»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iCs/>
              </w:rPr>
            </w:pPr>
            <w:r>
              <w:rPr>
                <w:bCs/>
                <w:iCs/>
              </w:rPr>
              <w:t>(34391)4-75-39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2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Бабушка родная, поиграй со мной» - физкультурный праздник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гт. Арти,</w:t>
            </w:r>
          </w:p>
          <w:p>
            <w:pPr>
              <w:pStyle w:val="Normal"/>
              <w:jc w:val="center"/>
              <w:rPr/>
            </w:pPr>
            <w:r>
              <w:rPr/>
              <w:t>ул. Бажова, 89,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9.2018 г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ти участвуют в играх с пожилыми людьми микрорайон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овина И.А., директор ГАУ «СРЦН Артинского района»</w:t>
            </w:r>
          </w:p>
          <w:p>
            <w:pPr>
              <w:pStyle w:val="Normal"/>
              <w:jc w:val="center"/>
              <w:rPr/>
            </w:pPr>
            <w:r>
              <w:rPr/>
              <w:t>(по согл.)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34391)2-23-31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3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04" w:leader="none"/>
              </w:tabs>
              <w:jc w:val="both"/>
              <w:rPr>
                <w:sz w:val="24"/>
                <w:szCs w:val="24"/>
                <w:lang w:eastAsia="en-US"/>
              </w:rPr>
            </w:pPr>
            <w:r>
              <w:rPr/>
              <w:t xml:space="preserve">Организация и проведение «Запоем на все лады» 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с. Свердловское, ул. Ленина, 31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04" w:leader="none"/>
              </w:tabs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lang w:eastAsia="en-US"/>
              </w:rPr>
              <w:t>25.09.20</w:t>
            </w:r>
            <w:r>
              <w:rPr/>
              <w:t>18 г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bCs/>
                <w:iCs/>
              </w:rPr>
            </w:pPr>
            <w:r>
              <w:rPr/>
              <w:t>вечер русской песни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</w:rPr>
              <w:t>Искорцева Н.В., заведующая филиала Свердловский МБУ «ЦКД иНТ АГО»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iCs/>
              </w:rPr>
            </w:pPr>
            <w:r>
              <w:rPr>
                <w:bCs/>
                <w:iCs/>
              </w:rPr>
              <w:t>(34391)4-75-39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4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селые старты среди работающих пенсионеров МБУ «Старт»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пгт. Арти, </w:t>
            </w:r>
          </w:p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ул. Ленина 141 а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.09.2018 г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Cs/>
                <w:iCs/>
              </w:rPr>
              <w:t>спортивные соревнования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Захарова В.Е., инструктор-методист </w:t>
            </w:r>
          </w:p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МБУ «Старт» 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(34391)2-13-39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5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тавка «Огородные рассыпушки»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lang w:val="en-US"/>
              </w:rPr>
              <w:t>c</w:t>
            </w:r>
            <w:r>
              <w:rPr/>
              <w:t>. Сажино,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ул. Ленина, 19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9.2018 г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b/>
                <w:b/>
                <w:bCs/>
                <w:iCs/>
              </w:rPr>
            </w:pPr>
            <w:r>
              <w:rPr/>
              <w:t>выставка даров осени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Бессонова Н.А.,</w:t>
            </w:r>
          </w:p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художественный руководитель филиала Сажинский</w:t>
            </w:r>
            <w:r>
              <w:rPr/>
              <w:t xml:space="preserve"> МБУ «ЦКД иНТ АГО»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</w:rPr>
              <w:t>(34391)3-73-28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6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иделки «Споем те друзья»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.Сухановка, </w:t>
            </w:r>
          </w:p>
          <w:p>
            <w:pPr>
              <w:pStyle w:val="Normal"/>
              <w:jc w:val="center"/>
              <w:rPr/>
            </w:pPr>
            <w:r>
              <w:rPr/>
              <w:t>ул. Ленина, 169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6.09.2018 г. </w:t>
            </w:r>
          </w:p>
          <w:p>
            <w:pPr>
              <w:pStyle w:val="Normal"/>
              <w:jc w:val="center"/>
              <w:rPr/>
            </w:pPr>
            <w:r>
              <w:rPr/>
              <w:t>12.00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лекательная программ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монова А.Н.,</w:t>
            </w:r>
          </w:p>
          <w:p>
            <w:pPr>
              <w:pStyle w:val="Normal"/>
              <w:jc w:val="center"/>
              <w:rPr/>
            </w:pPr>
            <w:r>
              <w:rPr/>
              <w:t>художественный руководитель филиала Сухановский МБУ «ЦКД иНТ АГО»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953601166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7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кторина «Сделаем сами своими руками»</w:t>
            </w:r>
          </w:p>
          <w:p>
            <w:pPr>
              <w:pStyle w:val="Normal"/>
              <w:jc w:val="both"/>
              <w:rPr/>
            </w:pPr>
            <w:r>
              <w:rPr/>
              <w:t>Игровая программа «Нам возраст не помеха»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с. Берёзовка,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ул. Грязнова, 38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9.2018 г.</w:t>
            </w:r>
          </w:p>
          <w:p>
            <w:pPr>
              <w:pStyle w:val="Normal"/>
              <w:jc w:val="center"/>
              <w:rPr/>
            </w:pPr>
            <w:r>
              <w:rPr/>
              <w:t>14.00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информационно-познавательные программы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Тонкова Л.М., художественный руководитель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iCs/>
              </w:rPr>
            </w:pPr>
            <w:r>
              <w:rPr/>
              <w:t>филиала Березовский МБУ «ЦКДиНТ АГО»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iCs/>
              </w:rPr>
            </w:pPr>
            <w:r>
              <w:rPr>
                <w:bCs/>
                <w:iCs/>
              </w:rPr>
              <w:t>89089134104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8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0" w:after="160"/>
              <w:jc w:val="both"/>
              <w:textAlignment w:val="auto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eastAsia="en-US"/>
              </w:rPr>
              <w:t xml:space="preserve">Фольклорные посиделки «Картошкины загадки» 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иблиотеки</w:t>
            </w:r>
          </w:p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БУ «ЦБС АГО»</w:t>
            </w:r>
          </w:p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160"/>
              <w:jc w:val="both"/>
              <w:textAlignment w:val="auto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160"/>
              <w:jc w:val="both"/>
              <w:textAlignment w:val="auto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6.09.2018 г.</w:t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160"/>
              <w:jc w:val="center"/>
              <w:textAlignment w:val="auto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.00-15.00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0" w:after="160"/>
              <w:textAlignment w:val="auto"/>
              <w:rPr>
                <w:rFonts w:eastAsia="Calibri"/>
                <w:bCs/>
                <w:iCs/>
                <w:lang w:eastAsia="en-US"/>
              </w:rPr>
            </w:pPr>
            <w:r>
              <w:rPr>
                <w:rFonts w:eastAsia="Calibri"/>
                <w:bCs/>
                <w:iCs/>
                <w:lang w:eastAsia="en-US"/>
              </w:rPr>
              <w:t>развлекательная программ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0" w:after="160"/>
              <w:jc w:val="center"/>
              <w:textAlignment w:val="auto"/>
              <w:rPr>
                <w:rFonts w:eastAsia="Calibri"/>
                <w:bCs/>
                <w:iCs/>
                <w:lang w:eastAsia="en-US"/>
              </w:rPr>
            </w:pPr>
            <w:r>
              <w:rPr>
                <w:rFonts w:eastAsia="Calibri"/>
                <w:bCs/>
                <w:iCs/>
                <w:lang w:eastAsia="en-US"/>
              </w:rPr>
              <w:t xml:space="preserve">Жеребцова М.Б., директор </w:t>
            </w:r>
            <w:r>
              <w:rPr>
                <w:rFonts w:eastAsia="Calibri"/>
                <w:lang w:eastAsia="en-US"/>
              </w:rPr>
              <w:t>МБУ «ЦБС АГО»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iCs/>
                <w:lang w:eastAsia="en-US"/>
              </w:rPr>
              <w:t>(34391)</w:t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160"/>
              <w:jc w:val="both"/>
              <w:textAlignment w:val="auto"/>
              <w:rPr/>
            </w:pPr>
            <w:r>
              <w:rPr>
                <w:rFonts w:eastAsia="Calibri"/>
                <w:bCs/>
                <w:iCs/>
                <w:lang w:eastAsia="en-US"/>
              </w:rPr>
              <w:t>2-13-82, 4-77-72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9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здничная программа «Букет осенних поздравлений», посвященная Дню пожилого человека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с. Манчаж, </w:t>
            </w:r>
          </w:p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ул. Школьная, 15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9.2018 г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bCs/>
                <w:iCs/>
              </w:rPr>
              <w:t>концертная программ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Кислицына А.Г., заведующая филиала Манчажский МБУ «ЦКДиНТ АГО»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(34391)3-32-47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0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ртивные соревнования «Веселые старты»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с. Старые Арти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ул. Ленина, 98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9.2018 г.</w:t>
            </w:r>
          </w:p>
          <w:p>
            <w:pPr>
              <w:pStyle w:val="Normal"/>
              <w:jc w:val="center"/>
              <w:rPr/>
            </w:pPr>
            <w:r>
              <w:rPr/>
              <w:t>15.00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развлекательная спортивная программ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Андриянова Л.В.,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</w:rPr>
              <w:t>художественный руководитель</w:t>
            </w:r>
          </w:p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/>
              <w:t>филиала Староартинский МБУ «ЦКДиНТ АГО»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iCs/>
              </w:rPr>
            </w:pPr>
            <w:r>
              <w:rPr>
                <w:bCs/>
                <w:iCs/>
              </w:rPr>
              <w:t>(34391)6-23-34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курсная программа «Супер Бабушка и Супер Дедушка» ко Дню пожилого человека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с. Манчаж, </w:t>
            </w:r>
          </w:p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ул. Школьная, 15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9.2018 г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конкурсная программ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Кислицына А.Г., заведующая филиала Манчажский МБУ «ЦКДиНТ АГО»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(34391)3-32-47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2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Праздничный огонёк» - «Чтобы мир был добрее»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гт. Арти,</w:t>
            </w:r>
          </w:p>
          <w:p>
            <w:pPr>
              <w:pStyle w:val="Normal"/>
              <w:jc w:val="center"/>
              <w:rPr/>
            </w:pPr>
            <w:r>
              <w:rPr/>
              <w:t>ул. Бажова, 8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9.2018 г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цертно-игровое мероприятие для детей, сотрудников пожилого возраста и участников общественной организации «Дети войны»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овина И.А., директор ГАУ «СРЦН Артинского района»</w:t>
            </w:r>
          </w:p>
          <w:p>
            <w:pPr>
              <w:pStyle w:val="Normal"/>
              <w:jc w:val="center"/>
              <w:rPr/>
            </w:pPr>
            <w:r>
              <w:rPr/>
              <w:t>(по согл.)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34391)2-23-31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3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«Наши руки волшебные»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/>
              <w:t>д</w:t>
            </w:r>
            <w:r>
              <w:rPr>
                <w:bCs/>
                <w:iCs/>
              </w:rPr>
              <w:t>. Багышково,</w:t>
            </w:r>
          </w:p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ул. Советская, 51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.09.2018 г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00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выставка изделий рукоделия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Ушакова А.М.,</w:t>
            </w:r>
          </w:p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заведующая</w:t>
            </w:r>
            <w:r>
              <w:rPr/>
              <w:t xml:space="preserve"> филиала Багышковский МБУ «ЦКД и НТ АГО»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9041734238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4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ейбольный турнир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Поташка,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 xml:space="preserve">Октябрьская,28 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8.09.2018 г. 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/>
              <w:t>товарищеская встреча молодежи п/к «Одимпиец» с ветеранами п/к «Олимпиец» (с. Поташка)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Русинов В.Я., специалист по работе с молодежью п/к «Олимпиец» с. Поташка 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iCs/>
              </w:rPr>
            </w:pPr>
            <w:r>
              <w:rPr>
                <w:bCs/>
                <w:iCs/>
              </w:rPr>
              <w:t>(34391)2-34-85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5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д Баярд с пожилыми людьми, посвященный ЗОЖ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с. Манчаж, </w:t>
            </w:r>
          </w:p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ул. Школьная, 15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9.2018 г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спортивно-развлекательное мероприятие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Козлова О.И.,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</w:rPr>
              <w:t>инструктор по спорту</w:t>
            </w:r>
          </w:p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Асбаув М.А.,</w:t>
            </w:r>
          </w:p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инструктор-методист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</w:rPr>
              <w:t>Мунирова О.Л., инструктор-методист</w:t>
            </w:r>
          </w:p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Лифар Ю.В.,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</w:rPr>
              <w:t xml:space="preserve">педагог-организатор </w:t>
            </w:r>
          </w:p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филиала «Манчажский СОЦ»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iCs/>
              </w:rPr>
            </w:pPr>
            <w:r>
              <w:rPr>
                <w:bCs/>
                <w:iCs/>
              </w:rPr>
              <w:t>(34391)3-32-47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6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нкурсная программа «Ах, картошка объедение»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с. Новый Златоуст, ул. Кирова, 1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9.2018г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Cs/>
                <w:iCs/>
              </w:rPr>
              <w:t>развлекательная программ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</w:rPr>
              <w:t xml:space="preserve">Антипина Л.И., заведующая филиала Новозлатоустовский </w:t>
            </w:r>
            <w:r>
              <w:rPr/>
              <w:t>МБУ «ЦКДиНТ АГО»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iCs/>
              </w:rPr>
            </w:pPr>
            <w:r>
              <w:rPr>
                <w:bCs/>
                <w:iCs/>
              </w:rPr>
              <w:t xml:space="preserve">(834391)4-44-72 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7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оздравляем!» - поздравление пожилых людей с праздником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крорайон СРЦН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9.2018 г. - 01.10.2018 г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и поздравляют пожилое население с праздником и дарят открытки, поделки, сделанные своими руками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овина И.А., директор ГАУ «СРЦН Артинского района»</w:t>
            </w:r>
          </w:p>
          <w:p>
            <w:pPr>
              <w:pStyle w:val="Normal"/>
              <w:jc w:val="center"/>
              <w:rPr/>
            </w:pPr>
            <w:r>
              <w:rPr/>
              <w:t>(по согл.)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34391)2-23-31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8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Концертная программа «Загляните в семейный альбом» 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  <w:t xml:space="preserve">д. Конево, </w:t>
            </w:r>
          </w:p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  <w:t>ул. Советская, 21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.09.2018 г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3.00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Cs/>
                <w:iCs/>
              </w:rPr>
              <w:t>концертная программ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bCs/>
                <w:iCs/>
              </w:rPr>
              <w:t>Могильникова Е.В., заведующая филиала Коневский МБУ «ЦКД иНТ АГО»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bCs/>
                <w:iCs/>
              </w:rPr>
              <w:t>(34391)6-25-37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  <w:highlight w:val="red"/>
              </w:rPr>
            </w:pPr>
            <w:r>
              <w:rPr>
                <w:bCs/>
                <w:iCs/>
              </w:rPr>
              <w:t>119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курсная программа</w:t>
            </w:r>
            <w:r>
              <w:rPr>
                <w:color w:val="000000"/>
              </w:rPr>
              <w:t xml:space="preserve"> «Осенний калейдоскоп»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  <w:t>д. Конево,</w:t>
            </w:r>
          </w:p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ул. Советская, 21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.09.2018 г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5.00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bCs/>
                <w:iCs/>
              </w:rPr>
            </w:pPr>
            <w:r>
              <w:rPr>
                <w:color w:val="000000"/>
              </w:rPr>
              <w:t>развлекательная программ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Могильникова Е.В., заведующая филиала Коневский МБУ «ЦКД иНТ АГО»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bCs/>
                <w:iCs/>
              </w:rPr>
              <w:t>(34391)6-25-37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20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Возраст, это не помеха!»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/>
              <w:t>д</w:t>
            </w:r>
            <w:r>
              <w:rPr>
                <w:bCs/>
                <w:iCs/>
              </w:rPr>
              <w:t>. Соколята,</w:t>
            </w:r>
          </w:p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ул. Победы, 41</w:t>
            </w:r>
          </w:p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9.2018 г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здничный концерт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Костарева Г.В.,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заведующая филиала Соколятский МБУ «ЦКД иНТ АГО»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iCs/>
              </w:rPr>
            </w:pPr>
            <w:r>
              <w:rPr>
                <w:bCs/>
                <w:iCs/>
              </w:rPr>
              <w:t>89021884442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2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Полёт длиною в жизнь»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/>
              <w:t>д</w:t>
            </w:r>
            <w:r>
              <w:rPr>
                <w:bCs/>
                <w:iCs/>
              </w:rPr>
              <w:t>. Багышково,</w:t>
            </w:r>
          </w:p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ул. Советская, 51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0.09.2018 г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00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bCs/>
                <w:iCs/>
              </w:rPr>
            </w:pPr>
            <w:r>
              <w:rPr>
                <w:color w:val="000000"/>
              </w:rPr>
              <w:t>музыкальная программа ко Дню пожилого челов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Тимофеева Н.И.,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</w:rPr>
              <w:t>руководитель народного коллектива</w:t>
            </w:r>
            <w:r>
              <w:rPr/>
              <w:t xml:space="preserve"> филиала Багышковский МБУ «ЦКДиНТ АГО»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iCs/>
              </w:rPr>
            </w:pPr>
            <w:r>
              <w:rPr>
                <w:bCs/>
                <w:iCs/>
              </w:rPr>
              <w:t>89041734238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22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церт  «Пусть будет теплой осень жизни!»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lang w:val="en-US"/>
              </w:rPr>
              <w:t>c</w:t>
            </w:r>
            <w:r>
              <w:rPr/>
              <w:t>. Сажино,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ул. Ленина, 19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9.2018 г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/>
              <w:t>праздничный концерт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Конева О.И.,</w:t>
            </w:r>
          </w:p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заведующая филиала Сажинский</w:t>
            </w:r>
            <w:r>
              <w:rPr/>
              <w:t xml:space="preserve"> МБУ «ЦКД иНТ АГО»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</w:rPr>
              <w:t>(34391)3-73-28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23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нцертная программа </w:t>
            </w:r>
            <w:r>
              <w:rPr>
                <w:lang w:eastAsia="en-US"/>
              </w:rPr>
              <w:t>«Вечно молодые»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с. Свердловское, ул. Ленина, 31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9</w:t>
            </w:r>
            <w:r>
              <w:rPr>
                <w:lang w:eastAsia="en-US"/>
              </w:rPr>
              <w:t>.20</w:t>
            </w:r>
            <w:r>
              <w:rPr/>
              <w:t>18 г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lang w:eastAsia="en-US"/>
              </w:rPr>
              <w:t>праздничный концерт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</w:rPr>
              <w:t>Искорцева Н.В., заведующая филиала Свердловский МБУ «ЦКДиНТ АГО»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iCs/>
              </w:rPr>
            </w:pPr>
            <w:r>
              <w:rPr>
                <w:bCs/>
                <w:iCs/>
              </w:rPr>
              <w:t>(34391)4-75-39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24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цертно-развлекательная программа «Нам года не беда»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с. Поташка, ул. Юбилейная, 20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9.2018 г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концерт, викторина, конкурсы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Никулина Л.В., заведующая филиала </w:t>
            </w:r>
            <w:r>
              <w:rPr/>
              <w:t>Поташкинский</w:t>
            </w:r>
            <w:r>
              <w:rPr>
                <w:bCs/>
                <w:iCs/>
              </w:rPr>
              <w:t xml:space="preserve"> МБУ «ЦКДиНТ АГО»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(34391)4-34-42</w:t>
            </w:r>
          </w:p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25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тавка «Земные дары»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с. Сухановка,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  <w:r>
              <w:rPr/>
              <w:t>ул. Ленина, 169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0.09.2018 г. </w:t>
            </w:r>
          </w:p>
          <w:p>
            <w:pPr>
              <w:pStyle w:val="Normal"/>
              <w:jc w:val="center"/>
              <w:rPr/>
            </w:pPr>
            <w:r>
              <w:rPr/>
              <w:t>12.00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bCs/>
                <w:iCs/>
              </w:rPr>
              <w:t>конкурсная программ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Корякова О.М.,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iCs/>
              </w:rPr>
            </w:pPr>
            <w:r>
              <w:rPr>
                <w:bCs/>
                <w:iCs/>
              </w:rPr>
              <w:t>заведующая филиала Сухановский</w:t>
            </w:r>
            <w:r>
              <w:rPr/>
              <w:t xml:space="preserve"> МБУ «ЦКД иНТ АГО»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9501907897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26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селые старты среди занимающихся группы «Клеопатра»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пгт. Арти, </w:t>
            </w:r>
          </w:p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ул. Ленина, 141 а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.09.2018 г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Cs/>
                <w:iCs/>
              </w:rPr>
              <w:t>спортивные соревнования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Уткина Н.А.,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</w:rPr>
              <w:t xml:space="preserve">инструктор по спорту МБУ «Старт» 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(34391)2-13-39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27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овая  программа «Посиделки с друзьями»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гт. Арти,</w:t>
            </w:r>
          </w:p>
          <w:p>
            <w:pPr>
              <w:pStyle w:val="Normal"/>
              <w:jc w:val="center"/>
              <w:rPr/>
            </w:pPr>
            <w:r>
              <w:rPr/>
              <w:t>ул. Бажова, 89,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 2018 г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познавательно – развлекательного мероприятия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овина И.А., директор ГАУ «СРЦН Артинского района»</w:t>
            </w:r>
          </w:p>
          <w:p>
            <w:pPr>
              <w:pStyle w:val="Normal"/>
              <w:jc w:val="center"/>
              <w:rPr/>
            </w:pPr>
            <w:r>
              <w:rPr/>
              <w:t>(по согл.)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34391)2-23-31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28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, тиражирование и распространение информационных буклетов для пенсионеров по направлениям деятельности органов службы занятости населения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пгт. Арти,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</w:rPr>
              <w:t>ул. Рабочей Молодежи,100</w:t>
            </w:r>
          </w:p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 2018 г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бесплатно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Дегтярникова Т.Н., ведущий инспектор</w:t>
            </w:r>
          </w:p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/>
              <w:t>Шашмурин В.Б., ведущий инспектор</w:t>
            </w:r>
            <w:r>
              <w:rPr>
                <w:bCs/>
                <w:iCs/>
              </w:rPr>
              <w:t xml:space="preserve"> ГКУ «Артинский ЦЗ»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(по согл.)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</w:rPr>
              <w:t>(34391)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iCs/>
              </w:rPr>
            </w:pPr>
            <w:r>
              <w:rPr>
                <w:bCs/>
                <w:iCs/>
              </w:rPr>
              <w:t>2-23-81, 2-22-36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29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олнительный прием граждан в выходной день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</w:rPr>
              <w:t xml:space="preserve">пгт. Арти, </w:t>
            </w:r>
          </w:p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ул. Ленина, 100, 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 2018 г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консультация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</w:rPr>
              <w:t xml:space="preserve">Уткина С.В., </w:t>
            </w:r>
          </w:p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руководитель клиентской службы УПФР в Артинском районе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iCs/>
              </w:rPr>
            </w:pPr>
            <w:r>
              <w:rPr/>
              <w:t>(по согл.)</w:t>
            </w:r>
            <w:r>
              <w:rPr>
                <w:bCs/>
                <w:iCs/>
              </w:rPr>
              <w:t xml:space="preserve"> 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iCs/>
              </w:rPr>
            </w:pPr>
            <w:r>
              <w:rPr>
                <w:bCs/>
                <w:iCs/>
              </w:rPr>
              <w:t>(34391)2-15-87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30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праздничных концертов, утренников  «Нашим бабушкам и дедушкам посвящается», в рамках Дня пожилого человека и Дня Учителя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адресам</w:t>
            </w:r>
          </w:p>
          <w:p>
            <w:pPr>
              <w:pStyle w:val="Normal"/>
              <w:jc w:val="center"/>
              <w:rPr/>
            </w:pPr>
            <w:r>
              <w:rPr/>
              <w:t>образовательных организаций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 2018 г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церты, утренники, линейки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ители ОО, ДОУ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34391)2-11-97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3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ицтурнир по футболу среди ветеранов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с. Сарсы, 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Красноуфимский район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ентябрь 2018 г. 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bCs/>
                <w:iCs/>
              </w:rPr>
              <w:t>спортивное мероприятие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iCs/>
              </w:rPr>
            </w:pPr>
            <w:r>
              <w:rPr/>
              <w:t xml:space="preserve">Чебыкин Н.И., специалист по работе с молодежью п/к «Альтаир» 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iCs/>
              </w:rPr>
            </w:pPr>
            <w:r>
              <w:rPr>
                <w:bCs/>
                <w:iCs/>
              </w:rPr>
              <w:t>(34391)2-34-85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32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лодежный десант «в режиме </w:t>
            </w:r>
            <w:r>
              <w:rPr>
                <w:lang w:val="en-US"/>
              </w:rPr>
              <w:t>on</w:t>
            </w:r>
            <w:r>
              <w:rPr/>
              <w:t>-</w:t>
            </w:r>
            <w:r>
              <w:rPr>
                <w:lang w:val="en-US"/>
              </w:rPr>
              <w:t>line</w:t>
            </w:r>
            <w:r>
              <w:rPr/>
              <w:t>» (помощь в уборке придомовых территорий, жилых помещений, приусадебных участков и др.)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подростковые клубы по месту жительства МКУ РМ «Объединение детских, подростковых и молодежных клубов Артинского городского округа»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течение </w:t>
            </w:r>
          </w:p>
          <w:p>
            <w:pPr>
              <w:pStyle w:val="Normal"/>
              <w:jc w:val="center"/>
              <w:rPr/>
            </w:pPr>
            <w:r>
              <w:rPr/>
              <w:t>месячника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трудовой десант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</w:rPr>
              <w:t>специалисты по работе с молодежью подростковых клубов по месту жительства Артинского городского округа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iCs/>
              </w:rPr>
            </w:pPr>
            <w:r>
              <w:rPr>
                <w:bCs/>
                <w:iCs/>
              </w:rPr>
              <w:t>(34391)2-34-85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33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тавки, фотовыставки, посвященные бабушкам и дедушкам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адресам</w:t>
            </w:r>
          </w:p>
          <w:p>
            <w:pPr>
              <w:pStyle w:val="Normal"/>
              <w:jc w:val="center"/>
              <w:rPr/>
            </w:pPr>
            <w:r>
              <w:rPr/>
              <w:t>образовательных организаций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 –</w:t>
            </w:r>
          </w:p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  <w:p>
            <w:pPr>
              <w:pStyle w:val="Normal"/>
              <w:jc w:val="center"/>
              <w:rPr/>
            </w:pPr>
            <w:r>
              <w:rPr/>
              <w:t>2018 г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но-досуговое мероприятие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ители ОО, ДОУ, филиалы МБУ «ЦКД и НТ АГО»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34391)2-11-97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34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 xml:space="preserve">«Перекресток времен» 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</w:rPr>
              <w:t>с. Симинчи,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</w:rPr>
              <w:t xml:space="preserve"> </w:t>
            </w:r>
            <w:r>
              <w:rPr>
                <w:bCs/>
                <w:iCs/>
              </w:rPr>
              <w:t>ул. Советская 1а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.10.2018 г.</w:t>
            </w:r>
          </w:p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 </w:t>
            </w:r>
            <w:r>
              <w:rPr>
                <w:bCs/>
                <w:iCs/>
              </w:rPr>
              <w:t>12.00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bCs/>
                <w:iCs/>
              </w:rPr>
            </w:pPr>
            <w:r>
              <w:rPr>
                <w:color w:val="000000"/>
              </w:rPr>
              <w:t>концертная программа на День пожилого челове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Волкова Т.И., 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заведующая филиала Симинчинский МБУ «ЦКДиНТ АГО»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</w:rPr>
              <w:t>8908912772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35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онцертная программа «А годы летят»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с. Новый Златоуст, ул. Кирова, 1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0.2018 г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bCs/>
                <w:iCs/>
              </w:rPr>
              <w:t>концертная программ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</w:rPr>
              <w:t xml:space="preserve">Антипина Л.И., заведующая филиала Новозлатоустовский </w:t>
            </w:r>
            <w:r>
              <w:rPr/>
              <w:t>МБУ «ЦКДиНТ АГО»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iCs/>
              </w:rPr>
            </w:pPr>
            <w:r>
              <w:rPr>
                <w:bCs/>
                <w:iCs/>
              </w:rPr>
              <w:t xml:space="preserve">(34391)4-44-72 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36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Островок взаимопонимания»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с. М.Тавра, </w:t>
            </w:r>
          </w:p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ул. Советская, 7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0.2018 г.</w:t>
            </w:r>
          </w:p>
          <w:p>
            <w:pPr>
              <w:pStyle w:val="Normal"/>
              <w:jc w:val="center"/>
              <w:rPr/>
            </w:pPr>
            <w:r>
              <w:rPr/>
              <w:t>11.00-12.00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развлекательно-игровая программ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Давлетбаева Г.С., заведующая филиала Малотавринский </w:t>
            </w:r>
            <w:r>
              <w:rPr/>
              <w:t>МБУ «ЦКДиНТ АГО»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</w:rPr>
              <w:t xml:space="preserve">(34391)4-43-38  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37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Волшебный клубок»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Столовая ООО «Дружба»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0.2018 г.</w:t>
            </w:r>
          </w:p>
          <w:p>
            <w:pPr>
              <w:pStyle w:val="Normal"/>
              <w:jc w:val="center"/>
              <w:rPr/>
            </w:pPr>
            <w:r>
              <w:rPr/>
              <w:t>12.30-13.30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bCs/>
                <w:iCs/>
              </w:rPr>
              <w:t>развлекательно-музыкальная программ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Давлетбаева Г.С., заведующая филиала Малотавринский </w:t>
            </w:r>
            <w:r>
              <w:rPr/>
              <w:t>МБУ «ЦКДиНТ АГО»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</w:rPr>
              <w:t xml:space="preserve">(34391)4-43-38  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38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атрализованная концертная программа «Письмо из прошлого»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с. Старые Арти,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ул. Ленина, 98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0.2018 г.</w:t>
            </w:r>
          </w:p>
          <w:p>
            <w:pPr>
              <w:pStyle w:val="Normal"/>
              <w:jc w:val="center"/>
              <w:rPr/>
            </w:pPr>
            <w:r>
              <w:rPr/>
              <w:t>14.00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концертная программ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Редких В.Н.,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</w:rPr>
              <w:t xml:space="preserve">заведующий филиала </w:t>
            </w:r>
            <w:r>
              <w:rPr/>
              <w:t>Староартинский МБУ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iCs/>
              </w:rPr>
            </w:pPr>
            <w:r>
              <w:rPr/>
              <w:t xml:space="preserve"> </w:t>
            </w:r>
            <w:r>
              <w:rPr/>
              <w:t>«ЦКДиНТ АГО»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iCs/>
              </w:rPr>
            </w:pPr>
            <w:r>
              <w:rPr>
                <w:bCs/>
                <w:iCs/>
              </w:rPr>
              <w:t>(34391)6-23-34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39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здничное мероприятие, посвященное Дню пожилого человека «Гляжу в озера синие»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. Сажино, </w:t>
            </w:r>
          </w:p>
          <w:p>
            <w:pPr>
              <w:pStyle w:val="Normal"/>
              <w:jc w:val="center"/>
              <w:rPr/>
            </w:pPr>
            <w:r>
              <w:rPr/>
              <w:t>ул. Больничный городок, 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0.2018 г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лекательная программа для получателей социальных услуг, проживающих в отделении временного проживания  граждан пожилого возраста и инвалидов ГАУ «КЦСОН Артинского района»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вилов А.В.,</w:t>
            </w:r>
          </w:p>
          <w:p>
            <w:pPr>
              <w:pStyle w:val="Normal"/>
              <w:jc w:val="center"/>
              <w:rPr/>
            </w:pPr>
            <w:r>
              <w:rPr/>
              <w:t>директор ГАУ «КЦСОН Артинского района»</w:t>
            </w:r>
          </w:p>
          <w:p>
            <w:pPr>
              <w:pStyle w:val="Normal"/>
              <w:jc w:val="center"/>
              <w:rPr/>
            </w:pPr>
            <w:r>
              <w:rPr/>
              <w:t>(по согл.)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34391)3-72-3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40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здравление ветеранов социальной защиты с Днем пожилого человека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гт. Арти,</w:t>
            </w:r>
          </w:p>
          <w:p>
            <w:pPr>
              <w:pStyle w:val="Normal"/>
              <w:jc w:val="center"/>
              <w:rPr/>
            </w:pPr>
            <w:r>
              <w:rPr/>
              <w:t>ул. Ленина, 100,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0.2018 г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здничное чаепитие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ивунина О.А., начальник УСП по Артинскому району</w:t>
            </w:r>
          </w:p>
          <w:p>
            <w:pPr>
              <w:pStyle w:val="Normal"/>
              <w:jc w:val="center"/>
              <w:rPr/>
            </w:pPr>
            <w:r>
              <w:rPr/>
              <w:t>(по согл.)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34391)2-11-07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4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иделки «Задушевный разговор»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с. Сухановка,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 xml:space="preserve"> </w:t>
            </w:r>
            <w:r>
              <w:rPr/>
              <w:t>ул. Ленина, 169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1.10.2018 г.  </w:t>
            </w:r>
          </w:p>
          <w:p>
            <w:pPr>
              <w:pStyle w:val="Normal"/>
              <w:jc w:val="center"/>
              <w:rPr/>
            </w:pPr>
            <w:r>
              <w:rPr/>
              <w:t>14.00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развлекательная программ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Корякова О.М.,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iCs/>
              </w:rPr>
            </w:pPr>
            <w:r>
              <w:rPr>
                <w:bCs/>
                <w:iCs/>
              </w:rPr>
              <w:t>заведующая филиала Сухановский</w:t>
            </w:r>
            <w:r>
              <w:rPr/>
              <w:t xml:space="preserve"> МБУ «ЦКД иНТ АГО»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9501907897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42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ых на природе «Сказочная поляна».</w:t>
            </w:r>
          </w:p>
          <w:p>
            <w:pPr>
              <w:pStyle w:val="Normal"/>
              <w:jc w:val="both"/>
              <w:rPr/>
            </w:pPr>
            <w:r>
              <w:rPr/>
              <w:t>Игры, конкурсы, танцы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с. Берёзовка,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ул. Грязнова, 38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0.2018 г.</w:t>
            </w:r>
          </w:p>
          <w:p>
            <w:pPr>
              <w:pStyle w:val="Normal"/>
              <w:jc w:val="center"/>
              <w:rPr/>
            </w:pPr>
            <w:r>
              <w:rPr/>
              <w:t>14.00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 xml:space="preserve">развлекательная программа 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Тонкова Л.М., художественный руководитель</w:t>
            </w:r>
          </w:p>
          <w:p>
            <w:pPr>
              <w:pStyle w:val="Normal"/>
              <w:jc w:val="center"/>
              <w:rPr/>
            </w:pPr>
            <w:r>
              <w:rPr/>
              <w:t>филиала Березовский МБУ «ЦКДиНТ АГО»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iCs/>
              </w:rPr>
            </w:pPr>
            <w:r>
              <w:rPr>
                <w:bCs/>
                <w:iCs/>
              </w:rPr>
              <w:t>89089134104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43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крытый  фестиваль – конкурс самодеятельного творчества «От сердца к сердцу»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</w:rPr>
              <w:t>пгт. Арти,</w:t>
            </w:r>
          </w:p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ул. Ленина, 82</w:t>
            </w:r>
          </w:p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0.2018 г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фестиваль – конкурс для людей среднего и пожилого возрастов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нгилева Н.Е., заведующая отделом по работе со средним и старшим возрастом «ЦКДиНТ»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(34391)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iCs/>
              </w:rPr>
            </w:pPr>
            <w:r>
              <w:rPr>
                <w:bCs/>
                <w:iCs/>
              </w:rPr>
              <w:t>2-16-55, 2-13-72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44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тавка «Осенний калейдоскоп»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пгт. Арти,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ул. Ленина, 82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1.10.2018 г. 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выставка творческих работ для людей среднего и старшего возрастов</w:t>
            </w:r>
          </w:p>
          <w:p>
            <w:pPr>
              <w:pStyle w:val="Normal"/>
              <w:widowControl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нгилева Н.Е., заведующая отделом по работе со средним и старшим возрастом «ЦКДиНТ»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(34391)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-16-55, 2-13-72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45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shd w:fill="FFFFFF" w:val="clear"/>
              </w:rPr>
              <w:t>«Разве годы имеют значенье, если молод душой человек?!»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с. Пристань,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ул. Советская, 8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0.2018 г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bCs/>
                <w:iCs/>
              </w:rPr>
            </w:pPr>
            <w:r>
              <w:rPr>
                <w:color w:val="000000"/>
              </w:rPr>
              <w:t>концертная программ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Пономарева В.В.,</w:t>
            </w:r>
          </w:p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заведующая филиала </w:t>
            </w:r>
            <w:r>
              <w:rPr/>
              <w:t>Пристанинский МБУ «ЦКДиНТ АГО»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iCs/>
              </w:rPr>
            </w:pPr>
            <w:r>
              <w:rPr>
                <w:bCs/>
                <w:iCs/>
              </w:rPr>
              <w:t>(34391)6-33-94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46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Нам года не беда»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с. Курки,</w:t>
            </w:r>
          </w:p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 </w:t>
            </w:r>
            <w:r>
              <w:rPr>
                <w:bCs/>
                <w:iCs/>
              </w:rPr>
              <w:t>ул. Заречная, 54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0.2018 г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bCs/>
                <w:iCs/>
              </w:rPr>
              <w:t>музыкальный салон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</w:rPr>
              <w:t>Петрова С.С.,</w:t>
            </w:r>
          </w:p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заведующая филиала филиал Куркинский МБУ «ЦКДиНТ АГО»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9506582875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47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«Пусть старость будет в радость» (круглый стол с чаепитием)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д. Бакийково,</w:t>
            </w:r>
          </w:p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 </w:t>
            </w:r>
            <w:r>
              <w:rPr>
                <w:bCs/>
                <w:iCs/>
              </w:rPr>
              <w:t>ул. Азенбаева, 32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0.2018 г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развлекательная программ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бдрахманова Н.К.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заведующая филиала</w:t>
            </w:r>
            <w:r>
              <w:rPr>
                <w:bCs/>
                <w:iCs/>
              </w:rPr>
              <w:t xml:space="preserve"> Бакийковский МБУ «ЦКДиНТ АГО»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530033341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48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ногоборье, посвященное Дню пожилого человека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с. Манчаж, </w:t>
            </w:r>
          </w:p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ул. Школьная, 15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0.2018 г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 xml:space="preserve">спортивные соревнования 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</w:rPr>
              <w:t>Куляшов М.Г., заведующий филиала «Манчажский СОЦ»</w:t>
            </w:r>
          </w:p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Лифар Ю.В.,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</w:rPr>
              <w:t>педагог-организатор</w:t>
            </w:r>
          </w:p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Токарева В.В., педагог-организатор </w:t>
            </w:r>
          </w:p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филиала «Манчажский СОЦ»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(34391)3-32-47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49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jc w:val="both"/>
              <w:textAlignment w:val="auto"/>
              <w:rPr/>
            </w:pPr>
            <w:r>
              <w:rPr>
                <w:rFonts w:eastAsia="Calibri"/>
                <w:lang w:eastAsia="en-US"/>
              </w:rPr>
              <w:t>Вечер отдыха «Пусть осень жизни будет золотой…»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библиотеки </w:t>
            </w:r>
          </w:p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БУ «ЦБС АГО»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1.10.2018 г.</w:t>
            </w:r>
          </w:p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.00-17.00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jc w:val="both"/>
              <w:textAlignment w:val="auto"/>
              <w:rPr/>
            </w:pPr>
            <w:r>
              <w:rPr>
                <w:rFonts w:eastAsia="Calibri"/>
                <w:bCs/>
                <w:iCs/>
                <w:lang w:eastAsia="en-US"/>
              </w:rPr>
              <w:t>культурно-досуговая программ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Жеребцова М.Б., директор МБУ «ЦБС АГО»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0" w:after="160"/>
              <w:jc w:val="center"/>
              <w:textAlignment w:val="auto"/>
              <w:rPr/>
            </w:pPr>
            <w:r>
              <w:rPr>
                <w:rFonts w:eastAsia="Calibri"/>
                <w:bCs/>
                <w:iCs/>
                <w:lang w:eastAsia="en-US"/>
              </w:rPr>
              <w:t>(34391)2-13-82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50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0" w:after="160"/>
              <w:jc w:val="both"/>
              <w:textAlignment w:val="auto"/>
              <w:rPr/>
            </w:pPr>
            <w:r>
              <w:rPr>
                <w:rFonts w:eastAsia="Calibri"/>
                <w:lang w:eastAsia="en-US"/>
              </w:rPr>
              <w:t>Поле чудес «Осенний блюз»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. Сухановка,</w:t>
            </w:r>
          </w:p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л. Ленина, 169</w:t>
            </w:r>
          </w:p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. Новый Златоуст, ул. Ленина, 10 </w:t>
            </w:r>
          </w:p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. Пристань, </w:t>
            </w:r>
          </w:p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л. Советская, 8</w:t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160"/>
              <w:jc w:val="both"/>
              <w:textAlignment w:val="auto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0" w:after="160"/>
              <w:jc w:val="center"/>
              <w:textAlignment w:val="auto"/>
              <w:rPr/>
            </w:pPr>
            <w:r>
              <w:rPr>
                <w:rFonts w:eastAsia="Calibri"/>
                <w:lang w:eastAsia="en-US"/>
              </w:rPr>
              <w:t>05.10.2018 г. 14.00-15.00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0" w:after="160"/>
              <w:jc w:val="both"/>
              <w:textAlignment w:val="auto"/>
              <w:rPr>
                <w:rFonts w:eastAsia="Calibri"/>
                <w:bCs/>
                <w:iCs/>
                <w:lang w:eastAsia="en-US"/>
              </w:rPr>
            </w:pPr>
            <w:r>
              <w:rPr>
                <w:rFonts w:eastAsia="Calibri"/>
                <w:bCs/>
                <w:iCs/>
                <w:lang w:eastAsia="en-US"/>
              </w:rPr>
              <w:t>развлекательная программ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пкова Л.В. библиотекарь Сухановской сельской библиотеки</w:t>
            </w:r>
          </w:p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eastAsia="Calibri"/>
                <w:lang w:eastAsia="en-US"/>
              </w:rPr>
              <w:t>Обвинцева Н.М., библиотекарь Н-Златоустовской сельской библиотеки</w:t>
            </w:r>
          </w:p>
          <w:p>
            <w:pPr>
              <w:pStyle w:val="Normal"/>
              <w:widowControl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eastAsia="Calibri"/>
                <w:lang w:eastAsia="en-US"/>
              </w:rPr>
              <w:t>Власова Т.В.,</w:t>
            </w:r>
            <w:r>
              <w:rPr/>
              <w:t xml:space="preserve"> </w:t>
            </w:r>
            <w:r>
              <w:rPr>
                <w:rFonts w:eastAsia="Calibri"/>
                <w:lang w:eastAsia="en-US"/>
              </w:rPr>
              <w:t>библиотекарь Пристанинской сельской библиотеки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0" w:after="160"/>
              <w:jc w:val="center"/>
              <w:textAlignment w:val="auto"/>
              <w:rPr/>
            </w:pPr>
            <w:r>
              <w:rPr>
                <w:rFonts w:eastAsia="Calibri"/>
                <w:bCs/>
                <w:iCs/>
                <w:lang w:eastAsia="en-US"/>
              </w:rPr>
              <w:t>(34391)2-13-82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5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крытое первенство Манчажского СОЦа по настольному теннису среди ветеранов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с. Манчаж, </w:t>
            </w:r>
          </w:p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ул. Школьная, 15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10.2018 г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Cs/>
                <w:iCs/>
              </w:rPr>
              <w:t>спортивные соревнования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</w:rPr>
              <w:t>Куляшов М.Г., заведующий филиала «Манчажский СОЦ»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</w:rPr>
              <w:t>Красинский С.А., инструктор по спорту филиала «Манчажский СОЦ»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(34391)3-32-47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52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«Осенний листопад» 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с. Бараба, </w:t>
            </w:r>
          </w:p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ул. Юбилейная, 6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.10.2018 г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bCs/>
                <w:iCs/>
              </w:rPr>
            </w:pPr>
            <w:r>
              <w:rPr/>
              <w:t>выставка картин и букетов из листьев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Омелькова Л.И., </w:t>
            </w:r>
            <w:r>
              <w:rPr>
                <w:bCs/>
                <w:iCs/>
              </w:rPr>
              <w:t xml:space="preserve">заведующая филиала </w:t>
            </w:r>
            <w:r>
              <w:rPr/>
              <w:t>Барабинский  МБУ «ЦКД иНТ АГО»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iCs/>
              </w:rPr>
            </w:pPr>
            <w:r>
              <w:rPr>
                <w:bCs/>
                <w:iCs/>
              </w:rPr>
              <w:t>89502032952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53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 </w:t>
            </w:r>
            <w:r>
              <w:rPr/>
              <w:t>«Ах, эта красная рябина!»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с. Бараба, </w:t>
            </w:r>
          </w:p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ул. Юбилейная, 6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.10.2018 г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hd w:fill="FBFBFB" w:val="clear"/>
              </w:rPr>
              <w:t>рябиновый бал- развлекательная программ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/>
              <w:t xml:space="preserve">Омелькова Л.И., </w:t>
            </w:r>
            <w:r>
              <w:rPr>
                <w:bCs/>
                <w:iCs/>
              </w:rPr>
              <w:t xml:space="preserve">заведующая филиала </w:t>
            </w:r>
            <w:r>
              <w:rPr/>
              <w:t>Барабинский  МБУ «ЦКД иНТ АГО»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9502032952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54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цертная программа «Пусть осень жизни будет золотая»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с. Берёзовка,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ул. Грязнова, 38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10.2018 г.</w:t>
            </w:r>
          </w:p>
          <w:p>
            <w:pPr>
              <w:pStyle w:val="Normal"/>
              <w:jc w:val="center"/>
              <w:rPr/>
            </w:pPr>
            <w:r>
              <w:rPr/>
              <w:t>18.00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праздничная концертная программ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Тонкова Л.М., художественный руководитель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филиала Березовский МБУ «ЦКДиНТ АГО»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iCs/>
              </w:rPr>
            </w:pPr>
            <w:r>
              <w:rPr>
                <w:bCs/>
                <w:iCs/>
              </w:rPr>
              <w:t>89089134104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55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Литературная гостиная и стих, и проз «Комсомол не просто возраст, комсомол моя судьба!»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</w:rPr>
              <w:t>пгт. Арти,</w:t>
            </w:r>
          </w:p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ул. Ленина, 82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10.2018 г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тературная гостиная и стих, и проз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нгилева Н.Е., заведующая отделом по работе со средним и старшим возрастом «ЦКДиНТ» 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(34391)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-16-55, 2-13-72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56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товыставка «Юность комсомоль-ская моя»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пгт. Арти,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ул. Ленина, 82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22.10.2018 г. по 31.10.2018 г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товыстав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нгилева Н.Е., заведующая отделом по работе со средним и старшим возрастом «ЦКДиНТ» 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(34391)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-16-55, 2-13-72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57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Вечер отдыха «Отличное настроение»  или «Вместе будем отдыхать, вместе будем зажигать»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</w:rPr>
              <w:t>пгт. Арти,</w:t>
            </w:r>
          </w:p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ул. Ленина, 82</w:t>
            </w:r>
          </w:p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10.2018 г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чер отдых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нгилева Н.Е., заведующая отделом по работе со средним и старшим возрастом «ЦКДиНТ» 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(34391)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-16-55, 2-13-72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58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рофилактические медосмотры пенсионеров   в отдаленных населенных пунктах АГО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населенные пункты АГО согласно утвержденному графику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ентябрь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ктябрь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2018 г.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еженедельно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(по четвергам) 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с 12.00 до 14.00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роведение профилактического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медосмотра пенсионеров силами выездной бригады специалистов АЦРБ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Худяков В.А., главный врач ГБУЗ СО </w:t>
            </w:r>
          </w:p>
          <w:p>
            <w:pPr>
              <w:pStyle w:val="Normal"/>
              <w:rPr/>
            </w:pPr>
            <w:r>
              <w:rPr/>
              <w:t>«Артинская ЦРБ»</w:t>
            </w:r>
          </w:p>
          <w:p>
            <w:pPr>
              <w:pStyle w:val="Normal"/>
              <w:jc w:val="center"/>
              <w:rPr/>
            </w:pPr>
            <w:r>
              <w:rPr/>
              <w:t>(по согл.)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(34391)2-11-83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59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Диспансеризация   взрослого населения (пенсионеров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гт. Арти,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ул. Аносова, 100, 111 каб., помещения ОВП и ФАП  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ентябрь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ктябрь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2018 г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роведение 1-го этапа диспансеризации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Худяков В.А., главный врач ГБУЗ СО </w:t>
            </w:r>
          </w:p>
          <w:p>
            <w:pPr>
              <w:pStyle w:val="Normal"/>
              <w:rPr/>
            </w:pPr>
            <w:r>
              <w:rPr/>
              <w:t>«Артинская ЦРБ»</w:t>
            </w:r>
          </w:p>
          <w:p>
            <w:pPr>
              <w:pStyle w:val="Normal"/>
              <w:jc w:val="center"/>
              <w:rPr/>
            </w:pPr>
            <w:r>
              <w:rPr/>
              <w:t>(по согл.)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(34391)2-11-83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60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кола здоровья 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ВП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ентябрь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ктябрь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2018 г.</w:t>
            </w:r>
          </w:p>
          <w:p>
            <w:pPr>
              <w:pStyle w:val="Normal"/>
              <w:jc w:val="center"/>
              <w:rPr/>
            </w:pPr>
            <w:r>
              <w:rPr/>
              <w:t>еженедельно вторник, четверг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кола здоровья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Худяков В.А., главный врач ГБУЗ СО </w:t>
            </w:r>
          </w:p>
          <w:p>
            <w:pPr>
              <w:pStyle w:val="Normal"/>
              <w:rPr/>
            </w:pPr>
            <w:r>
              <w:rPr/>
              <w:t>«Артинская ЦРБ»</w:t>
            </w:r>
          </w:p>
          <w:p>
            <w:pPr>
              <w:pStyle w:val="Normal"/>
              <w:jc w:val="center"/>
              <w:rPr/>
            </w:pPr>
            <w:r>
              <w:rPr/>
              <w:t>(по согл.)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(34391)2-11-83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6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филактические осмотры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гт. Арти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л. Аносова, 100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ентябрь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ктябрь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2018 г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медицинские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>профилактические осмотры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Худяков В.А., главный врач ГБУЗ СО </w:t>
            </w:r>
          </w:p>
          <w:p>
            <w:pPr>
              <w:pStyle w:val="Normal"/>
              <w:rPr/>
            </w:pPr>
            <w:r>
              <w:rPr/>
              <w:t>«Артинская ЦРБ»</w:t>
            </w:r>
          </w:p>
          <w:p>
            <w:pPr>
              <w:pStyle w:val="Normal"/>
              <w:jc w:val="center"/>
              <w:rPr/>
            </w:pPr>
            <w:r>
              <w:rPr/>
              <w:t>(по согл.)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(34391)2-11-83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62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ещение на дому участковыми терапевтами и узкими специалистами престарелых людей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гт. Арти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л. Аносова, 100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ентябрь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ктябрь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2018 г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Cs/>
                <w:iCs/>
              </w:rPr>
              <w:t xml:space="preserve">посещение терапевтами на дому </w:t>
            </w:r>
          </w:p>
          <w:p>
            <w:pPr>
              <w:pStyle w:val="Normal"/>
              <w:rPr/>
            </w:pPr>
            <w:r>
              <w:rPr>
                <w:bCs/>
                <w:iCs/>
              </w:rPr>
              <w:t>престарелых людей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Худяков В.А., главный врач ГБУЗ СО </w:t>
            </w:r>
          </w:p>
          <w:p>
            <w:pPr>
              <w:pStyle w:val="Normal"/>
              <w:rPr/>
            </w:pPr>
            <w:r>
              <w:rPr/>
              <w:t>«Артинская ЦРБ»</w:t>
            </w:r>
          </w:p>
          <w:p>
            <w:pPr>
              <w:pStyle w:val="Normal"/>
              <w:jc w:val="center"/>
              <w:rPr/>
            </w:pPr>
            <w:r>
              <w:rPr/>
              <w:t>(по согл.)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(34391)2-11-83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63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здравление долгожителей 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д. Бакийково,</w:t>
            </w:r>
          </w:p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 </w:t>
            </w:r>
            <w:r>
              <w:rPr>
                <w:bCs/>
                <w:iCs/>
              </w:rPr>
              <w:t>ул. Азенбаева, 32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2018 г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езд на дом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бдрахманова Н.К.,</w:t>
            </w:r>
          </w:p>
          <w:p>
            <w:pPr>
              <w:pStyle w:val="Normal"/>
              <w:jc w:val="center"/>
              <w:rPr/>
            </w:pPr>
            <w:r>
              <w:rPr/>
              <w:t>заведующая филиалом</w:t>
            </w:r>
            <w:r>
              <w:rPr>
                <w:bCs/>
                <w:iCs/>
              </w:rPr>
              <w:t xml:space="preserve"> Бакийковский МБУ «ЦКДиНТ АГО»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530033341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64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едение торжественных мероприятий ко Дню пожилого человека в сельских администрациях 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рритории </w:t>
            </w:r>
          </w:p>
          <w:p>
            <w:pPr>
              <w:pStyle w:val="Normal"/>
              <w:jc w:val="center"/>
              <w:rPr/>
            </w:pPr>
            <w:r>
              <w:rPr/>
              <w:t>сельских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й АГО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с 01.10.2018 г. 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по 02.10.2018 г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торжественные концертные конкурсно-развлекательные программы,</w:t>
            </w:r>
            <w:r>
              <w:rPr>
                <w:sz w:val="24"/>
                <w:szCs w:val="24"/>
              </w:rPr>
              <w:t xml:space="preserve"> </w:t>
            </w:r>
            <w:r>
              <w:rPr/>
              <w:t>выставки «Дары природы», фотовыставки  и др.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главы сельских администраций АГО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  <w:highlight w:val="red"/>
              </w:rPr>
            </w:pPr>
            <w:r>
              <w:rPr>
                <w:bCs/>
                <w:iCs/>
                <w:highlight w:val="red"/>
              </w:rPr>
            </w:r>
          </w:p>
        </w:tc>
      </w:tr>
      <w:tr>
        <w:trPr/>
        <w:tc>
          <w:tcPr>
            <w:tcW w:w="156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  <w:highlight w:val="red"/>
              </w:rPr>
            </w:pPr>
            <w:r>
              <w:rPr>
                <w:b/>
                <w:bCs/>
                <w:iCs/>
              </w:rPr>
              <w:t>Организация предоставления мер социальной поддержки и социально-бытового обслуживани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65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ведение ежегодных Акций милосердия «Внимание пожилым людям», «Уважай старость»,  и другие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адреса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образовательных организаций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вгуст – октябр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18 г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</w:rPr>
              <w:t>шефская  помощь в уборке приусадебных участков, благоустройство территории около дома, изготовление подарков, сувениров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уководители ОО, ДОУ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 xml:space="preserve"> </w:t>
            </w:r>
            <w:r>
              <w:rPr>
                <w:iCs/>
                <w:color w:val="000000"/>
              </w:rPr>
              <w:t>(34391)2-11-97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66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здравление получателей социальных услуг, обслуживаемых на дому, с Днем пожилого человек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адресам проживания получателей социальных услуг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9.2018 г. -28.09.2018 г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учение поздравительных открыток, изготовленных членами клубов по интересам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вилов А.В.,</w:t>
            </w:r>
          </w:p>
          <w:p>
            <w:pPr>
              <w:pStyle w:val="Normal"/>
              <w:jc w:val="center"/>
              <w:rPr/>
            </w:pPr>
            <w:r>
              <w:rPr/>
              <w:t>директор ГАУ «КЦСОН Артинского района»</w:t>
            </w:r>
          </w:p>
          <w:p>
            <w:pPr>
              <w:pStyle w:val="Normal"/>
              <w:jc w:val="center"/>
              <w:rPr/>
            </w:pPr>
            <w:r>
              <w:rPr/>
              <w:t>(по согл.)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34391)</w:t>
            </w:r>
          </w:p>
          <w:p>
            <w:pPr>
              <w:pStyle w:val="Normal"/>
              <w:rPr/>
            </w:pPr>
            <w:r>
              <w:rPr/>
              <w:t>2-27-62, 2-20-19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67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ручение персональных поздравлений Президента РФ юбилярам района, достигшим 90, 95, 100-летия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адресам проживания получателей социальных услуг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9.2018 г. -28.09.2018 г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дравление юбиляров на дому, вручение подарков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вилов А.В.,</w:t>
            </w:r>
          </w:p>
          <w:p>
            <w:pPr>
              <w:pStyle w:val="Normal"/>
              <w:jc w:val="center"/>
              <w:rPr/>
            </w:pPr>
            <w:r>
              <w:rPr/>
              <w:t>директор ГАУ «КЦСОН Артинского района»</w:t>
            </w:r>
          </w:p>
          <w:p>
            <w:pPr>
              <w:pStyle w:val="Normal"/>
              <w:jc w:val="center"/>
              <w:rPr/>
            </w:pPr>
            <w:r>
              <w:rPr/>
              <w:t>(по согл.)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34391)2-27-62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68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Благотворительная акция «Урожай-2018»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адресам проживания получателей социальных услуг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9.2018 г. -28.09.2018 г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ощь волонтёров в уборке садово-огородной продукции одиноким пожилым гражданам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вилов А.В.,</w:t>
            </w:r>
          </w:p>
          <w:p>
            <w:pPr>
              <w:pStyle w:val="Normal"/>
              <w:jc w:val="center"/>
              <w:rPr/>
            </w:pPr>
            <w:r>
              <w:rPr/>
              <w:t>директор ГАУ «КЦСОН Артинского района»</w:t>
            </w:r>
          </w:p>
          <w:p>
            <w:pPr>
              <w:pStyle w:val="Normal"/>
              <w:jc w:val="center"/>
              <w:rPr/>
            </w:pPr>
            <w:r>
              <w:rPr/>
              <w:t>(по согл.)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34391)</w:t>
            </w:r>
          </w:p>
          <w:p>
            <w:pPr>
              <w:pStyle w:val="Normal"/>
              <w:jc w:val="center"/>
              <w:rPr/>
            </w:pPr>
            <w:r>
              <w:rPr/>
              <w:t>2-27-62, 2-20-19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69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государственной услуги по организации профессионального обучения и дополнительного  профессионального образования незанятых граждан, которым в соответствии с законом Российской Федерации назначена страховая пенсия по старости и  которые стремятся возобновить трудовую деятельность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пгт. Арти, </w:t>
            </w:r>
          </w:p>
          <w:p>
            <w:pPr>
              <w:pStyle w:val="Normal"/>
              <w:jc w:val="center"/>
              <w:rPr/>
            </w:pPr>
            <w:r>
              <w:rPr/>
              <w:t>ул. Рабочей Молодежи, 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 2018 г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государственные услуги по организации профессионального обучения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Черепанова И.М., инспектор 2 категории</w:t>
            </w:r>
            <w:r>
              <w:rPr/>
              <w:t xml:space="preserve"> ГКУ «Артинский ЦЗ»</w:t>
            </w:r>
          </w:p>
          <w:p>
            <w:pPr>
              <w:pStyle w:val="Normal"/>
              <w:jc w:val="center"/>
              <w:rPr/>
            </w:pPr>
            <w:r>
              <w:rPr/>
              <w:t>(по согл.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34391)2-28-97</w:t>
            </w:r>
          </w:p>
        </w:tc>
      </w:tr>
      <w:tr>
        <w:trPr>
          <w:trHeight w:val="1942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70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Поздравление  работников - ветеранов службы занятости населения с Днем  пожилого человека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пгт. Арти, </w:t>
            </w:r>
            <w:r>
              <w:rPr>
                <w:bCs/>
                <w:iCs/>
              </w:rPr>
              <w:t xml:space="preserve"> </w:t>
            </w:r>
          </w:p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ул. Рабочей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</w:rPr>
              <w:t>Молодежи, 100</w:t>
            </w:r>
          </w:p>
          <w:p>
            <w:pPr>
              <w:pStyle w:val="Normal"/>
              <w:widowControl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</w:rPr>
              <w:t xml:space="preserve">01.10.2018 г.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</w:rPr>
              <w:t>с 12.00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Cs/>
                <w:iCs/>
              </w:rPr>
              <w:t>поздравление ветеранов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екрасов Ю.А., директор ГКУ «Артинский ЦЗ»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(по согл.)</w:t>
            </w:r>
            <w:r>
              <w:rPr>
                <w:bCs/>
                <w:iCs/>
              </w:rPr>
              <w:t xml:space="preserve"> 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</w:rPr>
              <w:t>(34391)2-12-37</w:t>
            </w:r>
          </w:p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7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творительная подписка на 2018 го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гт. Арти,</w:t>
            </w:r>
          </w:p>
          <w:p>
            <w:pPr>
              <w:pStyle w:val="Normal"/>
              <w:jc w:val="center"/>
              <w:rPr/>
            </w:pPr>
            <w:r>
              <w:rPr/>
              <w:t>ул. Ленина, 100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01.10.2018 г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вилов А.В.,</w:t>
            </w:r>
          </w:p>
          <w:p>
            <w:pPr>
              <w:pStyle w:val="Normal"/>
              <w:jc w:val="center"/>
              <w:rPr/>
            </w:pPr>
            <w:r>
              <w:rPr/>
              <w:t>директор ГАУ «КЦСОН Артинского района»</w:t>
            </w:r>
          </w:p>
          <w:p>
            <w:pPr>
              <w:pStyle w:val="Normal"/>
              <w:jc w:val="center"/>
              <w:rPr/>
            </w:pPr>
            <w:r>
              <w:rPr/>
              <w:t>(по согл.)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34391)</w:t>
            </w:r>
          </w:p>
          <w:p>
            <w:pPr>
              <w:pStyle w:val="Normal"/>
              <w:rPr/>
            </w:pPr>
            <w:r>
              <w:rPr/>
              <w:t>2-27-62, 2-20-19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72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ция по льготному обслуживанию пенсионеров, приуроченных к празднованию «Дня пенсионера»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гт. Арти, </w:t>
            </w:r>
          </w:p>
          <w:p>
            <w:pPr>
              <w:pStyle w:val="Normal"/>
              <w:jc w:val="center"/>
              <w:rPr/>
            </w:pPr>
            <w:r>
              <w:rPr/>
              <w:t>объекты бытового обслуживания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 26.08.2018 г. </w:t>
            </w:r>
          </w:p>
          <w:p>
            <w:pPr>
              <w:pStyle w:val="Normal"/>
              <w:jc w:val="center"/>
              <w:rPr/>
            </w:pPr>
            <w:r>
              <w:rPr/>
              <w:t>по 02.10.2018 г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уществление льготного обслуживания ветеранов ВОВ, тружеников тыла, ветеранов труда и приравненных к ним категорий населения, пенсионеров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</w:rPr>
              <w:t xml:space="preserve">Сыворотко Т.М., </w:t>
            </w:r>
            <w:r>
              <w:rPr>
                <w:bCs/>
                <w:iCs/>
              </w:rPr>
              <w:t xml:space="preserve">зам. Главы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iCs/>
              </w:rPr>
              <w:t>Администрации АГО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34391)2-12-57</w:t>
            </w:r>
          </w:p>
        </w:tc>
      </w:tr>
      <w:tr>
        <w:trPr/>
        <w:tc>
          <w:tcPr>
            <w:tcW w:w="156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iCs/>
              </w:rPr>
              <w:t>Разъяснительно-консультационная работа с населением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73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работы «Горячей линии» по консультированию граждан о предоставлении мер социальной поддержки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гт. Арти,</w:t>
            </w:r>
          </w:p>
          <w:p>
            <w:pPr>
              <w:pStyle w:val="Normal"/>
              <w:jc w:val="center"/>
              <w:rPr/>
            </w:pPr>
            <w:r>
              <w:rPr/>
              <w:t>ул. Ленина, 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7.08.2018 г. -  03.10.2018 г. 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ультирование граждан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ивунина О.А., начальник УСП по Артинскому району</w:t>
            </w:r>
          </w:p>
          <w:p>
            <w:pPr>
              <w:pStyle w:val="Normal"/>
              <w:jc w:val="center"/>
              <w:rPr/>
            </w:pPr>
            <w:r>
              <w:rPr/>
              <w:t>(по согл.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34391)2-11-07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74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bCs/>
                <w:iCs/>
              </w:rPr>
              <w:t>Организация работы «Горячей линии» по консультированию граждан из числа пенсионеров по вопросам пенсионного обеспечения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</w:rPr>
              <w:t xml:space="preserve">пгт. Арти, 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iCs/>
              </w:rPr>
            </w:pPr>
            <w:r>
              <w:rPr>
                <w:bCs/>
                <w:iCs/>
              </w:rPr>
              <w:t>ул. Ленина, 100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</w:rPr>
              <w:t>с 27.08.2018 г.  по 01.10.2018 г.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iCs/>
              </w:rPr>
            </w:pPr>
            <w:r>
              <w:rPr>
                <w:bCs/>
                <w:iCs/>
              </w:rPr>
              <w:t>с 9.00 до 18.00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iCs/>
              </w:rPr>
            </w:pPr>
            <w:r>
              <w:rPr>
                <w:bCs/>
                <w:iCs/>
              </w:rPr>
              <w:t>ответы на телефонные звонки и предоставление гражданам информации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</w:rPr>
              <w:t>Уткина С.В.,</w:t>
            </w:r>
          </w:p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руководитель клиентской службы УПФР в Артинском районе 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iCs/>
              </w:rPr>
            </w:pPr>
            <w:r>
              <w:rPr/>
              <w:t>(по согл.)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 </w:t>
            </w:r>
            <w:r>
              <w:rPr>
                <w:bCs/>
                <w:iCs/>
              </w:rPr>
              <w:t>(34391)2-15-87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75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bCs/>
                <w:iCs/>
              </w:rPr>
              <w:t>Оказание консультационных услуг в сфере занятости населения гражданам пенсионного возраста в рамках работы телефона «горячей линии»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/>
              <w:t>пгт. Арти,</w:t>
            </w:r>
          </w:p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ул. Рабочей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</w:rPr>
              <w:t>Молодежи, 100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</w:rPr>
              <w:t>с 30.08.2018 г.  по 01.10.2018 г.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iCs/>
              </w:rPr>
            </w:pPr>
            <w:r>
              <w:rPr>
                <w:bCs/>
                <w:iCs/>
              </w:rPr>
              <w:t>с 8.00 до 17.00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iCs/>
              </w:rPr>
            </w:pPr>
            <w:r>
              <w:rPr>
                <w:bCs/>
                <w:iCs/>
              </w:rPr>
              <w:t>ответы на телефонные звонки и предоставление гражданам информации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</w:rPr>
              <w:t xml:space="preserve">Дегтярникова Т.Н., ведущий инспектор </w:t>
            </w:r>
          </w:p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Русинов А.В., заместитель директора ГКУ «Артинский ЦЗ»</w:t>
            </w:r>
          </w:p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/>
              <w:t>(по согл.)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 </w:t>
            </w:r>
            <w:r>
              <w:rPr>
                <w:bCs/>
                <w:iCs/>
              </w:rPr>
              <w:t>(34391)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</w:rPr>
              <w:t>2-23-81, 2-12-37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76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bCs/>
                <w:iCs/>
              </w:rPr>
              <w:t>Дополнительный выездной прием граждан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с. Сухановка, с.Малая Тавра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.09.2018 г. 20.09.2018 г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Cs/>
                <w:iCs/>
              </w:rPr>
              <w:t>проведение информационно-разъясни-тельной работы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</w:rPr>
              <w:t xml:space="preserve">Уткина С.В., </w:t>
            </w:r>
          </w:p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руководитель клиентской службы УПФР в Артинском районе</w:t>
            </w:r>
          </w:p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/>
              <w:t>(по согл.)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 </w:t>
            </w:r>
            <w:r>
              <w:rPr>
                <w:bCs/>
                <w:iCs/>
              </w:rPr>
              <w:t>(34391)2-15-87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77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bCs/>
                <w:iCs/>
              </w:rPr>
              <w:t>Проведение «Школы молодого пенсионера»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</w:rPr>
              <w:t xml:space="preserve">пгт. Арти, 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iCs/>
              </w:rPr>
            </w:pPr>
            <w:r>
              <w:rPr>
                <w:bCs/>
                <w:iCs/>
              </w:rPr>
              <w:t xml:space="preserve">ул. Ленина, 100 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2 .09.2018 г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Cs/>
                <w:iCs/>
              </w:rPr>
              <w:t>предоставление консультации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</w:rPr>
              <w:t xml:space="preserve">Уткина С.В., </w:t>
            </w:r>
          </w:p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руководитель клиентской службы УПФР в Артинском районе</w:t>
            </w:r>
          </w:p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/>
              <w:t>(по согл.)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iCs/>
              </w:rPr>
            </w:pPr>
            <w:r>
              <w:rPr>
                <w:bCs/>
                <w:iCs/>
              </w:rPr>
              <w:t xml:space="preserve"> </w:t>
            </w:r>
            <w:r>
              <w:rPr>
                <w:bCs/>
                <w:iCs/>
              </w:rPr>
              <w:t>(34391)2-15-87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78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bCs/>
                <w:iCs/>
              </w:rPr>
              <w:t>Оказание государственной услуги в сфере занятости населения гражданам пенсионного возраста, проживающим в отдельных  сельских территориях, посредством использования мобильных центров занятости населения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</w:rPr>
              <w:t>с. Малые Карзи, ул. Юбилейная, 5</w:t>
            </w:r>
          </w:p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здание сельской администрации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</w:rPr>
              <w:t>с. Новый Златоуст, ул. Кирова, 1</w:t>
            </w:r>
          </w:p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здание сельской администрации</w:t>
            </w:r>
          </w:p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5.09.18г.</w:t>
            </w:r>
          </w:p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-00</w:t>
            </w:r>
          </w:p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iCs/>
              </w:rPr>
            </w:pPr>
            <w:r>
              <w:rPr>
                <w:bCs/>
                <w:iCs/>
              </w:rPr>
              <w:t>11-00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Cs/>
                <w:iCs/>
              </w:rPr>
              <w:t>оказание государственной услуги в сфере занятости населения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</w:rPr>
              <w:t>Черепанова И.М., инспектор 2 категории</w:t>
            </w:r>
          </w:p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/>
              <w:t xml:space="preserve">Шашмурин В.Б., ведущий инспектор </w:t>
            </w:r>
            <w:r>
              <w:rPr>
                <w:bCs/>
                <w:iCs/>
              </w:rPr>
              <w:t>ГКУ «Артинский ЦЗ»</w:t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/>
              <w:t>(по согл.)</w:t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(34391) </w:t>
            </w:r>
          </w:p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color w:val="000000"/>
              </w:rPr>
              <w:t>2-28-97, 2-22-36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79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работы «Горячей линии» по консультированию граждан из числа пенсионеров и инвалидов по вопросам приема на социальное обслуживание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гт. Арти,</w:t>
            </w:r>
          </w:p>
          <w:p>
            <w:pPr>
              <w:pStyle w:val="Normal"/>
              <w:jc w:val="center"/>
              <w:rPr/>
            </w:pPr>
            <w:r>
              <w:rPr/>
              <w:t>ул. Ленина, 100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9.2018 г. 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8.09.2018 г. </w:t>
            </w:r>
          </w:p>
          <w:p>
            <w:pPr>
              <w:pStyle w:val="Normal"/>
              <w:jc w:val="center"/>
              <w:rPr/>
            </w:pPr>
            <w:r>
              <w:rPr/>
              <w:t>с 8.00 до 17.00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веты на </w:t>
            </w:r>
          </w:p>
          <w:p>
            <w:pPr>
              <w:pStyle w:val="Normal"/>
              <w:rPr/>
            </w:pPr>
            <w:r>
              <w:rPr/>
              <w:t xml:space="preserve">телефонные  </w:t>
            </w:r>
          </w:p>
          <w:p>
            <w:pPr>
              <w:pStyle w:val="Normal"/>
              <w:rPr/>
            </w:pPr>
            <w:r>
              <w:rPr/>
              <w:t xml:space="preserve">звонки и </w:t>
            </w:r>
          </w:p>
          <w:p>
            <w:pPr>
              <w:pStyle w:val="Normal"/>
              <w:rPr/>
            </w:pPr>
            <w:r>
              <w:rPr/>
              <w:t>предоставление информации гражданам в ходе личного прием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вилов А.В.,</w:t>
            </w:r>
          </w:p>
          <w:p>
            <w:pPr>
              <w:pStyle w:val="Normal"/>
              <w:jc w:val="center"/>
              <w:rPr/>
            </w:pPr>
            <w:r>
              <w:rPr/>
              <w:t>директор ГАУ «КЦСОН Артинского района»</w:t>
            </w:r>
          </w:p>
          <w:p>
            <w:pPr>
              <w:pStyle w:val="Normal"/>
              <w:jc w:val="center"/>
              <w:rPr/>
            </w:pPr>
            <w:r>
              <w:rPr/>
              <w:t>(по согл.)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34391)2-27-62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80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клет «Здоровым быть здорово»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крорайон СРЦН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9.2018 г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учение детьми буклетов с рекомендациями пожилым людям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овина И.А., директор ГАУ «СРЦН Артинского района»</w:t>
            </w:r>
          </w:p>
          <w:p>
            <w:pPr>
              <w:pStyle w:val="Normal"/>
              <w:jc w:val="center"/>
              <w:rPr/>
            </w:pPr>
            <w:r>
              <w:rPr/>
              <w:t>(по согл.)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34391)2-23-31</w:t>
            </w:r>
          </w:p>
        </w:tc>
      </w:tr>
      <w:tr>
        <w:trPr/>
        <w:tc>
          <w:tcPr>
            <w:tcW w:w="156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/>
                <w:bCs/>
                <w:iCs/>
              </w:rPr>
              <w:t>Освещение в СМИ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8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bCs/>
                <w:iCs/>
              </w:rPr>
              <w:t>Размещение плана мероприятий на сайте Администрации Артинского городского округа в разделе «Социальная сфера»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пгт. Арти, 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ул. Ленина, 100 Администрация Артинского городского округа</w:t>
            </w:r>
          </w:p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</w:rPr>
              <w:t>до 08.08.2018 г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Cs/>
                <w:iCs/>
              </w:rPr>
              <w:t>информирование населения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</w:rPr>
              <w:t xml:space="preserve">Токарев С.А., </w:t>
            </w:r>
          </w:p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зам. Главы </w:t>
            </w:r>
          </w:p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Администрации АГО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(834391)2-17-62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82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hd w:fill="FFFFFF" w:val="clear"/>
              </w:rPr>
              <w:t>Размещение на сайте службы занятости информации о плане основных мероприятий посвященных Дню пенсионера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/>
              <w:t>пгт. Арти,</w:t>
            </w:r>
          </w:p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ул. Рабочей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</w:rPr>
              <w:t>Молодежи, 100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до 01.09.2018 г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Дегтярникова Т.Н., ведущий инспектор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Шашмурин В.Б., ведущий инспектор</w:t>
            </w:r>
            <w:r>
              <w:rPr>
                <w:bCs/>
                <w:iCs/>
              </w:rPr>
              <w:t xml:space="preserve"> ГКУ «Артинский ЦЗ» 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(по согл.)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</w:rPr>
              <w:t>(34391)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iCs/>
              </w:rPr>
            </w:pPr>
            <w:r>
              <w:rPr>
                <w:bCs/>
                <w:iCs/>
              </w:rPr>
              <w:t>2-23-81, 2-22-36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83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вещение мероприятий в рамках Месячника пенсионера на официальных сайтах Управления и учреждений социального обслуживания, а также в районной газете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гт. Арти,</w:t>
            </w:r>
          </w:p>
          <w:p>
            <w:pPr>
              <w:pStyle w:val="Normal"/>
              <w:jc w:val="center"/>
              <w:rPr/>
            </w:pPr>
            <w:r>
              <w:rPr/>
              <w:t>ул. Ленина, 100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03.09.2018 г. –</w:t>
            </w:r>
          </w:p>
          <w:p>
            <w:pPr>
              <w:pStyle w:val="Normal"/>
              <w:jc w:val="center"/>
              <w:rPr/>
            </w:pPr>
            <w:r>
              <w:rPr/>
              <w:t>28.09.2018 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онс мероприятий, </w:t>
            </w:r>
          </w:p>
          <w:p>
            <w:pPr>
              <w:pStyle w:val="Normal"/>
              <w:rPr/>
            </w:pPr>
            <w:r>
              <w:rPr/>
              <w:t>публикация тематических материалов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ивунина О.А., начальник УСП по Артинскому району (по согл.),</w:t>
            </w:r>
          </w:p>
          <w:p>
            <w:pPr>
              <w:pStyle w:val="Normal"/>
              <w:jc w:val="center"/>
              <w:rPr/>
            </w:pPr>
            <w:r>
              <w:rPr/>
              <w:t>Вавилов А.В., директор ГАУ «КЦСОН Артинского района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по согл.),</w:t>
            </w:r>
          </w:p>
          <w:p>
            <w:pPr>
              <w:pStyle w:val="Normal"/>
              <w:jc w:val="center"/>
              <w:rPr/>
            </w:pPr>
            <w:r>
              <w:rPr/>
              <w:t>Головина И.А., директор ГАУ «СРЦН Артинского района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по согл.)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34391)2-11-07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84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Статьи, интервью для печатных СМИ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</w:rPr>
              <w:t xml:space="preserve">пгт. Арти,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iCs/>
              </w:rPr>
              <w:t>ул. Ленина, 100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август-сентябрь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2018 г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Cs/>
                <w:iCs/>
              </w:rPr>
              <w:t>проведение информационно-разъяснительной работы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bCs/>
                <w:iCs/>
              </w:rPr>
              <w:t xml:space="preserve">Уткина С.В., </w:t>
            </w:r>
          </w:p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руководитель клиентской службы УПФР в Артинском районе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iCs/>
              </w:rPr>
            </w:pPr>
            <w:r>
              <w:rPr/>
              <w:t>(по согл.)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iCs/>
              </w:rPr>
            </w:pPr>
            <w:r>
              <w:rPr>
                <w:bCs/>
                <w:iCs/>
              </w:rPr>
              <w:t xml:space="preserve"> </w:t>
            </w:r>
            <w:r>
              <w:rPr>
                <w:bCs/>
                <w:iCs/>
              </w:rPr>
              <w:t>(34391)2-15-87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85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свещение хода мероприятий на сайтах образовательных организаций и на сайте Управления образования Администрации Артинского ГО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адреса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образовательных организаций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август – октябр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18 г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убликация тематических материалов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уководители ОО, ДОУ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(34391)2-11-97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86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red"/>
                <w:shd w:fill="FFFFFF" w:val="clear"/>
              </w:rPr>
            </w:pPr>
            <w:r>
              <w:rPr/>
              <w:t>Освещение хода мероприятий в газете «Артинские вести»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пгт. Арти, 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ул. Ленина, 81</w:t>
            </w:r>
          </w:p>
          <w:p>
            <w:pPr>
              <w:pStyle w:val="Normal"/>
              <w:jc w:val="center"/>
              <w:rPr>
                <w:bCs/>
                <w:highlight w:val="red"/>
              </w:rPr>
            </w:pPr>
            <w:r>
              <w:rPr>
                <w:bCs/>
                <w:highlight w:val="red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с 26.08.2018 г. 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по 02.10.2018 г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Cs/>
                <w:iCs/>
              </w:rPr>
              <w:t>публикация тематических материалов, ведение рубрики «Идет месячник пенсионеров Свердловской области»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Балашова С.В., главный редактор МАУ «Редакция газеты 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 xml:space="preserve">«Артинские 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iCs/>
              </w:rPr>
            </w:pPr>
            <w:r>
              <w:rPr/>
              <w:t>вести»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iCs/>
              </w:rPr>
            </w:pPr>
            <w:r>
              <w:rPr>
                <w:bCs/>
                <w:iCs/>
              </w:rPr>
              <w:t>(834391)2-13-37</w:t>
            </w:r>
          </w:p>
        </w:tc>
      </w:tr>
    </w:tbl>
    <w:p>
      <w:pPr>
        <w:pStyle w:val="Normal"/>
        <w:widowControl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sectPr>
      <w:type w:val="nextPage"/>
      <w:pgSz w:orient="landscape" w:w="16838" w:h="11906"/>
      <w:pgMar w:left="1134" w:right="851" w:gutter="0" w:header="0" w:top="1418" w:footer="0" w:bottom="851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Noto Serif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10">
    <w:name w:val="Основной текст + 10"/>
    <w:basedOn w:val="1"/>
    <w:qFormat/>
    <w:rPr>
      <w:rFonts w:ascii="Times New Roman" w:hAnsi="Times New Roman" w:cs="Times New Roman"/>
      <w:sz w:val="21"/>
      <w:szCs w:val="21"/>
      <w:u w:val="none"/>
    </w:rPr>
  </w:style>
  <w:style w:type="character" w:styleId="AbsatzStandardschriftart">
    <w:name w:val="Absatz-Standardschriftart"/>
    <w:qFormat/>
    <w:rPr/>
  </w:style>
  <w:style w:type="character" w:styleId="Appleconvertedspace">
    <w:name w:val="apple-converted-space"/>
    <w:basedOn w:val="Style13"/>
    <w:qFormat/>
    <w:rPr>
      <w:rFonts w:cs="Times New Roman"/>
    </w:rPr>
  </w:style>
  <w:style w:type="character" w:styleId="StrongEmphasis">
    <w:name w:val="Strong"/>
    <w:basedOn w:val="Style13"/>
    <w:qFormat/>
    <w:rPr>
      <w:rFonts w:cs="Times New Roman"/>
      <w:b/>
      <w:bCs/>
    </w:rPr>
  </w:style>
  <w:style w:type="character" w:styleId="BodyTextChar">
    <w:name w:val="Body Text Char"/>
    <w:basedOn w:val="Style13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"/>
    <w:basedOn w:val="Normal"/>
    <w:qFormat/>
    <w:pPr>
      <w:widowControl/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val="en-US"/>
    </w:rPr>
  </w:style>
  <w:style w:type="paragraph" w:styleId="Style15">
    <w:name w:val="Знак"/>
    <w:basedOn w:val="Normal"/>
    <w:qFormat/>
    <w:pPr>
      <w:widowControl/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>
      <w:widowControl/>
      <w:overflowPunct w:val="true"/>
      <w:autoSpaceDE w:val="true"/>
      <w:textAlignment w:val="auto"/>
    </w:pPr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  <w:suppressAutoHyphens w:val="true"/>
      <w:overflowPunct w:val="true"/>
      <w:autoSpaceDE w:val="true"/>
      <w:textAlignment w:val="auto"/>
    </w:pPr>
    <w:rPr>
      <w:rFonts w:eastAsia="Andale Sans UI;Times New Roman"/>
      <w:kern w:val="2"/>
      <w:sz w:val="24"/>
      <w:szCs w:val="24"/>
      <w:lang w:val="zxx"/>
    </w:rPr>
  </w:style>
  <w:style w:type="paragraph" w:styleId="11">
    <w:name w:val="Знак1"/>
    <w:basedOn w:val="Normal"/>
    <w:qFormat/>
    <w:pPr>
      <w:widowControl/>
      <w:overflowPunct w:val="true"/>
      <w:autoSpaceDE w:val="true"/>
      <w:spacing w:before="100" w:after="100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widowControl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Главы</Template>
  <TotalTime>60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6T20:11:00Z</dcterms:created>
  <dc:creator>ORG4</dc:creator>
  <dc:description/>
  <cp:keywords/>
  <dc:language>en-US</dc:language>
  <cp:lastModifiedBy>ORG4</cp:lastModifiedBy>
  <cp:lastPrinted>2018-07-31T08:50:00Z</cp:lastPrinted>
  <dcterms:modified xsi:type="dcterms:W3CDTF">2018-07-31T06:26:00Z</dcterms:modified>
  <cp:revision>352</cp:revision>
  <dc:subject/>
  <dc:title>Российская Федерация</dc:title>
</cp:coreProperties>
</file>