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редприятий, организаций, учреждений 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в сферах торгово-бытового обслуживания, культуры,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туристических услуг и др.)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ртинского городского окру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 Алексей Андреевич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окарев Сергей Анатольеви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зам. Глав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91)2-19-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91)2-17-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ый отраслевого исполнительный орган государственной власти Свердловской области - Управление социальной политики  Министерства социальной политики  Свердловской области по Артинскому райо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унина Ольг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91)2-1-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культуры, спорта, туризма и молодежной политики Администрации Артинского городского окру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р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ли Евген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91)2-13-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Артинского городского окру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шилов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91)2-15-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ое казенное учрежде-ние службы занятости населения Свердловской области «Артинский центр занятости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натол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91)2-12-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стное отделение Свердловской областной общественной организации ветеранов войны, труда, боевых действий, государственной службы, пенсионеров Артинского городского округ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рских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Михайл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91)2-20-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ое бюджетное учреждение здравоохранения Свердловской области «Артинская центральная районная больница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як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ладимир Анатол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91)2-14-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Редакция газеты «Артинские вест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ш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91)2-13-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сударственного учреждения – Управления Пенсионного фонда Российской Федерации в Артинском районе Свердлов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лы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91)2-26-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ртинского городского окру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Артинского городского округ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воротко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391)2-12-57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30:00Z</dcterms:created>
  <dc:creator>ORG4</dc:creator>
  <dc:description/>
  <cp:keywords/>
  <dc:language>en-US</dc:language>
  <cp:lastModifiedBy>ORG4</cp:lastModifiedBy>
  <dcterms:modified xsi:type="dcterms:W3CDTF">2018-07-31T07:22:00Z</dcterms:modified>
  <cp:revision>10</cp:revision>
  <dc:subject/>
  <dc:title/>
</cp:coreProperties>
</file>