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ИПОВАЯ ТЕХНОЛОГИЧЕСКАЯ СХЕМ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оставления муниципальной услуги «Предоставление информации о порядке предоставления жилищно-коммунальных услуг населению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1. «Общие сведения о муниципальной услуге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89"/>
        <w:gridCol w:w="562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 / состоя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, предоставляющего услугу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КХ Администрации Артинского городского округа и Артинский филиал государственного бюджетного учреждения Свердловской области "Многофункциональный центр предоставления государственных и муниципальных услуг"</w:t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услуги в федеральн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е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000001000013327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услуги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 порядке предоставления жилищно-коммунальных услуг на территории Артинского городского округ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наименование услуги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 ЖКУ на территории Артинского Г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 предост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Артинского городского округа от 17.12.2013 г. № 1540 (в редакции от 25.04.2019 г. № 713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«подуслуг»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ценки качества пр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вления услуги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2. Общие сведения об</w:t>
      </w:r>
      <w:r>
        <w:rPr/>
        <w:t xml:space="preserve"> «услугах»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1149"/>
        <w:gridCol w:w="1147"/>
        <w:gridCol w:w="1629"/>
        <w:gridCol w:w="1426"/>
        <w:gridCol w:w="1649"/>
        <w:gridCol w:w="1390"/>
        <w:gridCol w:w="1330"/>
        <w:gridCol w:w="839"/>
        <w:gridCol w:w="2268"/>
        <w:gridCol w:w="1701"/>
      </w:tblGrid>
      <w:tr>
        <w:trPr/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предоставления в зависимости от условий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отказа в приеме докумен-тов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отказа в предоставле-нии «услуги»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приостановле-ния предоставления «услуги»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приостановле-ния предоставления «услуги»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та за предоставление «услуги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соб обращения за получением «услуги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соб получения результата «услуги»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 подаче заявления по месту житель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ва (месту нахожде-ния юр. лица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 подаче заявления не по месту житель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в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 месту обраще-ния)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 платы (государ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венной пошлины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квизиты нормативно-го правового акта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являющегос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м для взимания плат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государ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венной пошлины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БК для взимания плат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госу-дарст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нной пош-лины), в том числе через МФЦ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услуги «Предоставление информации о порядке предоставления жилищно-коммунальных услуг на территории Артинского городского округа»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рабочих дней со дня поступле-ния заявления и докумен-тов в орган, 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. ч. через МФЦ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в письменном обращении не указаны фамилия гражданина, направившего обращение, и (или) почтовый адрес, по которому должен быть направлен ответ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текст письменного обращения не поддается прочтению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муниципальная услуга, за предоставлением которой обратился заявитель, не относится к определенной  Административным регламентом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) в письменном обращении содержатся нецензурные либо оскорбительные выражения, угрозы жизни, здоровью и имуществу работников администрации, а также членов их сем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) в письменном обращении содержится вопрос, на который заявителю неоднократно (более двух раз)давались письменные ответы по существу в связи с ранее направляемыми обращениями, и при этом в обращении не приводятся новые доводы или обстоятельств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в письменном обращении не указаны фамилия гражданина, направившего обращение, и (или) почтовый адрес, по которому должен быть направлен ответ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текст письменного обращения не поддается прочтению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муниципальная услуга, за предоставлением которой обратился заявитель, не относится к определенной Административным регламентом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) в письменном обращении содержатся нецензурные либо оскорбительные выражения, угрозы жизни, здоровью и имуществу работников администрации, а также членов их сем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) в письменном обращении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рос (письменный) направляется заявителем в Администрацию Артинского городского округа и МФЦ по почте, либо непосредственно передается в приемную Главы Артинского городского округа или МФ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Через почтовое отправление на бумажном носител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Через МФЦ на бумажном носителе, полученном из Администрации Артинского городского округа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3. Сведения о заявителях «услуги</w:t>
      </w:r>
      <w:r>
        <w:rPr/>
        <w:t>»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985"/>
        <w:gridCol w:w="2126"/>
        <w:gridCol w:w="2268"/>
        <w:gridCol w:w="1985"/>
        <w:gridCol w:w="1984"/>
        <w:gridCol w:w="206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тегории лиц, имеющих право на получение «услуги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подтверждающий правомочие заявителя соответствующей категории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олучение «услуг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ные требования к документу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тверждающему правомочие заявителя соответствующей категории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олучение «услуг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возможности подачи заявления на предоставление «услуги» представителями заяв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черпывающий перечень лиц, имеющих право на подачу заявления от имени заявител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кумента, подтверждающег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о подачи заявления от имени заявител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овления требования к документу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ающем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о подачи заявления от имени заяви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услуги «Предоставление информации о порядке предоставления жилищно-коммунальных услуг на территории Артинского городского округ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аспорт гражданина Российской Федерации; удостоверение личности военнослужащего Российской Федерации, военный билет солдата, матроса, сержанта, старшины, прапорщика и мичмана; временное удостоверение личности гражданина Российской Федерации 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форме</w:t>
                <w:br/>
                <w:t>№ 2П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; свидетельство о рождении; паспорт иностранного гражданина; разрешение на временное проживание; дипломатический паспорт; удостоверение беженца или свидетельство о рассмотрении ходатайства о признании беженцем на территории Российской Федерации; вид на жительство в Российской Федерации; иной документ, установленный федеральным законом или признаваемый в соответствии с международным договором Российской Федерации в качестве документа, удостоверяющего личность иностранного гражданина или лица без гражданст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ель заяв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формленная в соответствии со статьями 185, 185.1 Гражданского кодекса Российской Федераци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стая или нотариальная форма)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/>
        <w:t>Раздел 4. Документы, предоставляемые заявителем для получения «услуги»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255"/>
        <w:gridCol w:w="1973"/>
        <w:gridCol w:w="2117"/>
        <w:gridCol w:w="2252"/>
        <w:gridCol w:w="1975"/>
        <w:gridCol w:w="1964"/>
        <w:gridCol w:w="2146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тегория документа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я документов, которые предоставляет заявитель для получ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слуги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е предоставления документ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ные требования к документу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(шаблон) документ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услуги «Предоставление информации о порядке предоставления жилищно-коммунальных услуг на территории Артинского городского округа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щение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обращается представитель заявителя, необходим документ, подтверждающий полномочия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й запрос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 в простой письменной форм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709" w:leader="none"/>
                <w:tab w:val="left" w:pos="-142" w:leader="none"/>
                <w:tab w:val="left" w:pos="304" w:leader="none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личности заявител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личности представителя заявител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линни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обязательн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физического лица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заявитель в своем письменном обращении в обязательном порядке указывает либо наименование органа местного самоуправления, в которое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чтовый адрес, по которому должен быть направлен ответ, уведомление о переадресации обращения, излагает суть интересующей информации, ставит личную подпись и дат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 случае необходимости в подтверждение своих доводов гражданин прилагает к письменному обращению документы и материалы либо их копи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мендуемая форма заявления в приложении № 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5. Документы и сведения, получаемые посредством межведомственного информационного взаимодействия </w:t>
      </w:r>
      <w:r>
        <w:rPr/>
        <w:t>- НЕТ</w:t>
      </w:r>
    </w:p>
    <w:tbl>
      <w:tblPr>
        <w:tblW w:w="1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501"/>
        <w:gridCol w:w="1765"/>
        <w:gridCol w:w="1729"/>
        <w:gridCol w:w="1728"/>
        <w:gridCol w:w="1343"/>
        <w:gridCol w:w="1765"/>
        <w:gridCol w:w="1765"/>
        <w:gridCol w:w="1765"/>
      </w:tblGrid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запрашиваемого документы (сведения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ень и состав сведений, запрашиваемых в рамках межведомственного информационного взаимодействия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ргана (организации), направляющего(ей) межведомственный запро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органа (организации)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адрес которого(ой) направляется межведомственный запрос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I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электронного сервиса/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вида сведени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цы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услуги «Предоставление информации о порядке предоставления жилищно-коммунальных услуг на территории Артинского городского округа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/>
        <w:t>Раздел 6. Результат «услуги»</w:t>
      </w:r>
    </w:p>
    <w:tbl>
      <w:tblPr>
        <w:tblW w:w="15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256"/>
        <w:gridCol w:w="2255"/>
        <w:gridCol w:w="1706"/>
        <w:gridCol w:w="2223"/>
        <w:gridCol w:w="2223"/>
        <w:gridCol w:w="1647"/>
        <w:gridCol w:w="1211"/>
        <w:gridCol w:w="1119"/>
      </w:tblGrid>
      <w:tr>
        <w:trPr>
          <w:trHeight w:val="637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/документы, являющийся(иеся) результатом «услуги»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бования к документу/документам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вляющемуся(ихся) результатом «услуги»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результата «услуги» (положительный/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)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документа/документов, являющегося(ихся) результатом «услуги»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ец документа/документов, являющегося(ихся) результатом «услуги»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получения результата «услуги»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хранения невостребованных заявителем результатов «услуги»</w:t>
            </w:r>
          </w:p>
        </w:tc>
      </w:tr>
      <w:tr>
        <w:trPr>
          <w:trHeight w:val="14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рган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ФЦ</w:t>
            </w:r>
          </w:p>
        </w:tc>
      </w:tr>
      <w:tr>
        <w:trPr>
          <w:trHeight w:val="14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147" w:hRule="atLeast"/>
        </w:trPr>
        <w:tc>
          <w:tcPr>
            <w:tcW w:w="15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услуги «Предоставление информации о порядке предоставления жилищно-коммунальных услуг на территории Артинского городского округа»</w:t>
            </w:r>
          </w:p>
        </w:tc>
      </w:tr>
      <w:tr>
        <w:trPr>
          <w:trHeight w:val="14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ヒラギノ角ゴ Pro W3;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езультатом административной процедуры является выдача (направление) заявителю ответа на заявление или письменного мотивированного отказа в выдаче ответа на заявл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лучае обращения заявителя за предоставлением услуги в МФЦ, подписанное письмо передается в МФЦ для последующей передачи заявителю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709" w:leader="none"/>
                <w:tab w:val="left" w:pos="-142" w:leader="none"/>
                <w:tab w:val="left" w:pos="993" w:leader="none"/>
                <w:tab w:val="left" w:pos="1181" w:leader="none"/>
              </w:tabs>
              <w:autoSpaceDE w:val="false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709" w:leader="none"/>
                <w:tab w:val="left" w:pos="-142" w:leader="none"/>
                <w:tab w:val="left" w:pos="993" w:leader="none"/>
                <w:tab w:val="left" w:pos="1181" w:leader="none"/>
              </w:tabs>
              <w:autoSpaceDE w:val="false"/>
              <w:spacing w:lineRule="auto" w:line="240" w:before="0" w:after="0"/>
              <w:ind w:left="30" w:right="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ция должна соответствовать следующим требованиям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709" w:leader="none"/>
                <w:tab w:val="left" w:pos="-142" w:leader="none"/>
                <w:tab w:val="left" w:pos="993" w:leader="none"/>
                <w:tab w:val="left" w:pos="1181" w:leader="none"/>
              </w:tabs>
              <w:autoSpaceDE w:val="false"/>
              <w:spacing w:lineRule="auto" w:line="240" w:before="0" w:after="0"/>
              <w:ind w:left="30" w:right="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лагаться в простой, доступной для востребования форме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709" w:leader="none"/>
                <w:tab w:val="left" w:pos="-142" w:leader="none"/>
                <w:tab w:val="left" w:pos="993" w:leader="none"/>
                <w:tab w:val="left" w:pos="1181" w:leader="none"/>
              </w:tabs>
              <w:autoSpaceDE w:val="false"/>
              <w:spacing w:lineRule="auto" w:line="240" w:before="0" w:after="0"/>
              <w:ind w:left="30" w:right="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одержание ответа должно максимально полно отражать объем запрашиваемой информац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709" w:leader="none"/>
                <w:tab w:val="left" w:pos="-142" w:leader="none"/>
                <w:tab w:val="left" w:pos="993" w:leader="none"/>
                <w:tab w:val="left" w:pos="1181" w:leader="none"/>
              </w:tabs>
              <w:autoSpaceDE w:val="false"/>
              <w:spacing w:lineRule="auto" w:line="240" w:before="0" w:after="0"/>
              <w:ind w:left="30" w:right="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оответствовать действующим нормативным правовым акта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709" w:leader="none"/>
                <w:tab w:val="left" w:pos="-142" w:leader="none"/>
                <w:tab w:val="left" w:pos="993" w:leader="none"/>
                <w:tab w:val="left" w:pos="1181" w:leader="none"/>
              </w:tabs>
              <w:autoSpaceDE w:val="false"/>
              <w:spacing w:lineRule="auto" w:line="240" w:before="0" w:after="0"/>
              <w:ind w:left="30" w:right="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указывается фамилия и инициалы специалиста, а также номер телефона для справок в ответ на письменное обращение заявител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 Через почтовое отправление на бумажном носител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Через МФЦ на бумажном носителе, полученном из Администрации Артинского городского округ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3-х месяцев со дня их получения МФЦ.</w:t>
            </w:r>
          </w:p>
        </w:tc>
      </w:tr>
      <w:tr>
        <w:trPr>
          <w:trHeight w:val="14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об обоснованном отказе в предоставлении муниципальной услуг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уведомление с указанием причин отказа в предоставлении муниципальной услуг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 Через почтовое отправление на бумажном носител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Через МФЦ на бумажном носителе, полученном из Администрации Артинского городского округ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3-х месяцев со дня их получения МФЦ.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/>
        <w:t>Раздел 7. Технологические процессы предоставления «услуги» (БЛОК - схема приложение № 1)</w:t>
      </w:r>
    </w:p>
    <w:tbl>
      <w:tblPr>
        <w:tblW w:w="15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854"/>
        <w:gridCol w:w="2730"/>
        <w:gridCol w:w="2122"/>
        <w:gridCol w:w="2125"/>
        <w:gridCol w:w="3032"/>
        <w:gridCol w:w="1868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исполнения процедура (процесса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услуги «Предоставление информации о порядке предоставления жилищно-коммунальных услуг на территории Артинского городского округа»</w:t>
            </w:r>
          </w:p>
        </w:tc>
      </w:tr>
      <w:tr>
        <w:trPr>
          <w:trHeight w:val="249" w:hRule="atLeast"/>
        </w:trPr>
        <w:tc>
          <w:tcPr>
            <w:tcW w:w="1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) информирование заявителя – получателя муниципальной услуги по вопросам, связанным с получением муниципальной услуги (в случае необходимости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информирование заявителя – получателя муниципальной услуги по вопросам, связанным с получением муниципальной услуги (в случае необходимости)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снованием для начала административной процедуры является запро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ого лица в подразделение Администрации муниципального образования или в МФЦ в целях получения необходимой информации о получении муниципальной услуги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информация предоставляется в день обращения по следующим вопросам: о перечне документов, необходимых для получения муниципальной услуги, о графике работы специалистов, об адресах и номерах телефонов, о времени выдачи документов, о порядке обжалования решений, действий (бездействия) специалистов, предоставляющих муниципальную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5"/>
                <w:b w:val="false"/>
                <w:bCs w:val="false"/>
                <w:sz w:val="20"/>
                <w:szCs w:val="20"/>
                <w:lang w:val="ru-RU"/>
              </w:rPr>
              <w:t>время, затраченное на данную административную процедуру, составляет в день обращения в среднем 15 мину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ация предоставляется специалистами отдела ЖКХ Администрации Артинского городского округа и МФЦ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</w:t>
            </w: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zh-CN"/>
              </w:rPr>
              <w:t xml:space="preserve"> по вопросам предоставления муниципальной услуги осуществляется также специалистами МФЦ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 ответе на устное обращение специалист должен дать исчерпывающий ответ заявителю в пределах своей компетенции по поставленным вопроса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/факс (834391) 2-20-88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ициальный сайт Администрации муниципального образов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ww.arti-go.r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ая почт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rt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d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ые папки в местах предоставления услуги/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zh-CN"/>
              </w:rPr>
              <w:t>Информацию заявитель может получить в МФЦ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ヒラギノ角ゴ Pro W3;Arial Unicode MS" w:cs="Times New Roman" w:ascii="Times New Roman" w:hAnsi="Times New Roman"/>
                <w:kern w:val="2"/>
                <w:sz w:val="20"/>
                <w:szCs w:val="20"/>
              </w:rPr>
              <w:t>Информацию о месте нахождения, телефоне, адресе электронной почты, графике и режиме работы МФЦ (отделов МФЦ)</w:t>
            </w: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ヒラギノ角ゴ Pro W3;Arial Unicode MS" w:cs="Times New Roman" w:ascii="Times New Roman" w:hAnsi="Times New Roman"/>
                <w:kern w:val="2"/>
                <w:sz w:val="20"/>
                <w:szCs w:val="20"/>
              </w:rPr>
              <w:t>можно получить на официальном сайте МФЦ (</w:t>
            </w:r>
            <w:hyperlink r:id="rId5">
              <w:r>
                <w:rPr>
                  <w:rStyle w:val="InternetLink"/>
                  <w:rFonts w:eastAsia="ヒラギノ角ゴ Pro W3;Arial Unicode MS" w:cs="Times New Roman" w:ascii="Times New Roman" w:hAnsi="Times New Roman"/>
                  <w:kern w:val="2"/>
                  <w:sz w:val="20"/>
                  <w:szCs w:val="20"/>
                </w:rPr>
                <w:t>http://www.mfc66.ru/</w:t>
              </w:r>
            </w:hyperlink>
            <w:r>
              <w:rPr>
                <w:rFonts w:eastAsia="ヒラギノ角ゴ Pro W3;Arial Unicode MS" w:cs="Times New Roman" w:ascii="Times New Roman" w:hAnsi="Times New Roman"/>
                <w:kern w:val="2"/>
                <w:sz w:val="20"/>
                <w:szCs w:val="20"/>
              </w:rPr>
              <w:t>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№ 1, 2</w:t>
            </w:r>
          </w:p>
        </w:tc>
      </w:tr>
      <w:tr>
        <w:trPr/>
        <w:tc>
          <w:tcPr>
            <w:tcW w:w="1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) прием заявления и документо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прием заявления и документов 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снованием для начала административной процедуры является поступление заявления в подразделение Администрации Артинского городского округа или в МФЦ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устанавливается предмет обращения, личность и полномочия заявителя, в том числе проверяется документ, удостоверяющий личность заявителя, и документ, подтверждающий полномочия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ся заявление и прилагаемые к нему документ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Style15"/>
                <w:rFonts w:eastAsia="Calibri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rStyle w:val="Style15"/>
                <w:b w:val="false"/>
                <w:bCs w:val="false"/>
                <w:sz w:val="20"/>
                <w:szCs w:val="20"/>
                <w:lang w:val="ru-RU"/>
              </w:rPr>
              <w:t>время, затраченное на данную административную процедуру, составляет в день поступления в среднем 15 мину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Style w:val="Style15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заявления и документов от физических лиц осуществляется в приемной Главы Артинского городского округа, в</w:t>
            </w: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zh-CN"/>
              </w:rPr>
              <w:t xml:space="preserve"> случае подачи заявления через МФЦ прием заявления и документов осуществляет специалист МФЦ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нер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р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тер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) регистрация заявлен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регистрация заявл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упившее заявление регистрируется в журнале регистрации (либо в электронной системе) в течение 1 дня с момента его принятия и передается для рассмотрения Главе Артинског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ского округа, для определения соответствующего структурного подразделения для подготовки ответа.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-709" w:leader="none"/>
              </w:tabs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ультатом процедуры является передача заявления и документов для исполнения в Отдел ЖКХ Администрации Артинского городского округа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5"/>
                <w:b w:val="false"/>
                <w:bCs w:val="false"/>
                <w:sz w:val="20"/>
                <w:szCs w:val="20"/>
                <w:lang w:val="ru-RU"/>
              </w:rPr>
              <w:t>время, затраченное на данную административную процедуру, составляет в среднем 15 мину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ция заявления осуществляется специалистами, в должностные обязанности которых входит регистрация документов. </w:t>
            </w: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eastAsia="zh-CN"/>
              </w:rPr>
              <w:t xml:space="preserve">В случае подачи заявления через МФЦ регистрацию документов осуществляет специалист МФЦ. </w:t>
            </w:r>
            <w:r>
              <w:rPr>
                <w:rFonts w:eastAsia="ヒラギノ角ゴ Pro W3;Arial Unicode MS" w:cs="Times New Roman" w:ascii="Times New Roman" w:hAnsi="Times New Roman"/>
                <w:kern w:val="2"/>
                <w:sz w:val="20"/>
                <w:szCs w:val="20"/>
              </w:rPr>
              <w:t>Документы, принятые МФЦ, не позднее следующего рабочего дня с момента регистрации передаются в Администрацию Артинского  городского округ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 для регистрации входящей корреспонден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) рассмотрение заявления и документо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рассмотрение заявления и документов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-709" w:leader="none"/>
              </w:tabs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м для начала административной процедуры является поступление заявления с поручением, указанием (резолюцией) должностного лица Администрации Артинского городского округа,  и пакета документов для исполнения в подразделение, ответственного за предоставление услуг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-709" w:leader="none"/>
              </w:tabs>
              <w:spacing w:lineRule="auto" w:line="240" w:before="0" w:after="0"/>
              <w:ind w:hanging="15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одразделения, ответственного за предоставление услуги, рассматривает заявлени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процессе рассмотрения заявления по существу данный специалист  при реализации административной процедуры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ивает объективное, всестороннее и своевременное рассмотрение заявления, в случае необходимости – с участием гражданина, направившего заявление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6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товит проект письменного ответа по существу поставленных в заявлении вопросов, визирует контрольный экземпляр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6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товит уведомление заявителю о направлении его заявления на рассмотрение в другой государственный орган, орган местного самоуправления, организации или иному должностному лицу в соответствии с их компетенцией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6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товит уведомление о прекращении переписки с гражданином.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-709" w:leader="none"/>
              </w:tabs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результатам рассмотрения заявления специалистом готовится проект ответа и передается на подпись Главе Артинского  городского округа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) анализ заявления и документов и принятие решения об ответе по существу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) анализ заявления и документов и принятие решения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firstLine="6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firstLine="6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6) подготовка по результатам рассмотрения обращений сопроводительн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исьма либо письменного уведомления об обоснованном отказе в предоставлении муниципальной услуг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подготовка письменного ответа, либо письменного уведомления об обоснованном отказе в предоставлении муниципальной услуг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предоставлении муниципальной услуги может быть отказано заявителю, если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в письменном обращении не указаны фамилия гражданина, направившего обращение, и (или) почтовый адрес, по которому должен быть направлен ответ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текст письменного обращения не поддается прочтению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муниципальная услуга, за предоставлением которой обратился заявитель, не относится к определенной Административным регламентом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) в письменном обращении содержатся нецензурные либо оскорбительные выражения, угрозы жизни, здоровью и имуществу работников администрации, а также членов их сем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) в письменном обращении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"/>
                <w:rFonts w:cs="Times New Roman" w:ascii="Times New Roman" w:hAnsi="Times New Roman"/>
                <w:b w:val="false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готовка ответа,  либо письменного уведомления об обоснованном отказе в предоставлении муниципальной услуги осуществляется</w:t>
            </w:r>
            <w:r>
              <w:rPr>
                <w:rStyle w:val="1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специалистом подразделения, ответственного за предоставление услуги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документа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тер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р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ящика электронной почты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ая база исходящей корреспонденци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верт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ки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8) направление ответа заявителю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Style w:val="Style15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выдача ответа заявителю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Style w:val="Style15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709" w:leader="none"/>
                <w:tab w:val="left" w:pos="1166" w:leader="none"/>
              </w:tabs>
              <w:spacing w:lineRule="auto" w:line="240" w:before="0" w:after="0"/>
              <w:ind w:right="20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м для начала административной процедуры является наличие подготовленного ответа заявителю, подписанного Главой Артинского городского округ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709" w:leader="none"/>
                <w:tab w:val="left" w:pos="1166" w:leader="none"/>
              </w:tabs>
              <w:spacing w:lineRule="auto" w:line="240" w:before="0" w:after="0"/>
              <w:ind w:right="20" w:firstLine="56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вет заявителю </w:t>
            </w:r>
            <w:r>
              <w:rPr>
                <w:rFonts w:eastAsia="ヒラギノ角ゴ Pro W3;Arial Unicode MS" w:cs="Times New Roman" w:ascii="Times New Roman" w:hAnsi="Times New Roman"/>
                <w:color w:val="000000"/>
                <w:sz w:val="20"/>
                <w:szCs w:val="20"/>
              </w:rPr>
              <w:t>регистрируется в журнале исходящей информации в приемной Главы Артинского городского округ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709" w:leader="none"/>
                <w:tab w:val="left" w:pos="1080" w:leader="none"/>
              </w:tabs>
              <w:spacing w:lineRule="auto" w:line="240" w:before="0" w:after="0"/>
              <w:ind w:right="20" w:firstLine="56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сьменный ответ на обращение направляется гражданину по почтовому адресу, указанному в заявлени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709" w:leader="none"/>
                <w:tab w:val="left" w:pos="1080" w:leader="none"/>
              </w:tabs>
              <w:spacing w:lineRule="auto" w:line="240" w:before="0" w:after="0"/>
              <w:ind w:right="20" w:firstLine="56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 на заявление, поступившее в Администрацию Артинского городского округа в форме электронного документа, направляется в форме электронного документа по адресу электронной почты, указанному в заявлени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709" w:leader="none"/>
                <w:tab w:val="left" w:pos="1181" w:leader="none"/>
              </w:tabs>
              <w:spacing w:lineRule="auto" w:line="240" w:before="0" w:after="0"/>
              <w:ind w:right="20" w:firstLine="56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 на заявление направляется гражданину в течение 30 календарных дней со дня регистрации обращ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ヒラギノ角ゴ Pro W3;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езультатом административной процедуры является выдача (направление) заявителю ответа на обращение или письменного мотивированного отказа в выдаче ответа на обращ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eastAsia="ヒラギノ角ゴ Pro W3;Arial Unicode MS" w:cs="Times New Roman"/>
                <w:color w:val="000000"/>
                <w:sz w:val="20"/>
                <w:szCs w:val="20"/>
              </w:rPr>
            </w:pPr>
            <w:r>
              <w:rPr>
                <w:rFonts w:eastAsia="ヒラギノ角ゴ Pro W3;Arial Unicode MS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eastAsia="ヒラギノ角ゴ Pro W3;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 получении муниципальной услуги через МФЦ выдачу заявителям (их представителям) результата предоставления муниципальной услуги осуществляет специалист МФЦ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ヒラギノ角ゴ Pro W3;Arial Unicode MS" w:cs="Times New Roman" w:ascii="Times New Roman" w:hAnsi="Times New Roman"/>
                <w:color w:val="000000"/>
                <w:sz w:val="20"/>
                <w:szCs w:val="20"/>
              </w:rPr>
              <w:t>Контрольно-организационное подразделение Администрации Артинского городского округа осуществляет передачу в МФЦ результат предоставления муниципальной услуги, не позднее рабочего дня, следующего за оформлением результата предоставления муниципальной услуг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ヒラギノ角ゴ Pro W3;Arial Unicode MS" w:cs="Times New Roman"/>
                <w:color w:val="000000"/>
                <w:sz w:val="20"/>
                <w:szCs w:val="20"/>
              </w:rPr>
            </w:pPr>
            <w:r>
              <w:rPr>
                <w:rFonts w:eastAsia="ヒラギノ角ゴ Pro W3;Arial Unicode MS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ая база исходящей корреспонденци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верт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ки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/>
        <w:t>Раздел 8. Особенности предоставления «услуги» в электронной форме»</w:t>
      </w:r>
    </w:p>
    <w:tbl>
      <w:tblPr>
        <w:tblW w:w="15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090"/>
        <w:gridCol w:w="2089"/>
        <w:gridCol w:w="2127"/>
        <w:gridCol w:w="2134"/>
        <w:gridCol w:w="2350"/>
        <w:gridCol w:w="2187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получения заявителем информации о сроках и порядке предоставления «услуги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записи на прием в орган, МФЦ для подачи запроса о предоставлении «услуги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я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а о предоставлении «услуг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приема и регистрации органом, предоставляющим услугу, запроса о предоставлении «услуги» и иных документов, необходимых дл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я «услуги»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 оплаты государственной пошлины за предоставление «услуги» и уплаты иных платежей, взимаемых в соответствии с законодательством Российской Федерации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получения сведений о ходе выполнения запроса о предоставлении «услуги»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подачи жалобы на нарушение порядка предоставления «услуги» и досудебного (внесудебного) обжалования решений и действий (бездействий) органа в процессе получения «услуги»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услуги «Предоставление информации о порядке предоставления жилищно-коммунальных услуг на территории Артинского городского округа»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ю указанную информацию заявитель может получить посредством официального сайта Администрации Артинского городского округа в информационно-телекоммуникационной сети «Интернет» (далее – сеть «Интернет»)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rt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электронной почте: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rt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d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ФЦ: 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Официальный сайт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mfc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ru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Через электронный терминал в офисах МФЦ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тся предоставление заявителем документов на бумажном носителе непосредственно при получении результата «услуги»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ю указанную информацию заявитель может получить посредством официального сайта Администрации Артинского городского округа в информационно-телекоммуникационной сети «Интернет» (далее – сеть «Интернет»)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rt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электронной почте: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rt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d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фициальный сайт Администрации муниципального образован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rt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электронной почте: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rt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d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рез портал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</w:t>
            </w:r>
            <w:bookmarkStart w:id="0" w:name="_GoBack"/>
            <w:bookmarkEnd w:id="0"/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1780" w:leader="none"/>
        </w:tabs>
        <w:spacing w:lineRule="auto" w:line="240" w:before="0" w:after="0"/>
        <w:ind w:left="495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иложение № 1</w:t>
      </w:r>
    </w:p>
    <w:p>
      <w:pPr>
        <w:pStyle w:val="Normal"/>
        <w:shd w:fill="FFFFFF" w:val="clear"/>
        <w:spacing w:lineRule="auto" w:line="240" w:before="0" w:after="0"/>
        <w:ind w:left="4248" w:hanging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ЛОК-СХЕМА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доставления муниципальной услуги «Предоставление информации о порядке предоставления жилищно-коммунальных услуг на территории Артинского городского округа»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9955</wp:posOffset>
                </wp:positionH>
                <wp:positionV relativeFrom="paragraph">
                  <wp:posOffset>23495</wp:posOffset>
                </wp:positionV>
                <wp:extent cx="4169410" cy="681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941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ращение заявителя</w:t>
                            </w:r>
                          </w:p>
                          <w:p>
                            <w:pPr>
                              <w:pStyle w:val="Normal"/>
                              <w:spacing w:lineRule="auto" w:line="228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Администрацию Артинского городского округа, 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8.3pt;height:53.7pt;mso-wrap-distance-left:9.05pt;mso-wrap-distance-right:9.05pt;mso-wrap-distance-top:0pt;mso-wrap-distance-bottom:0pt;margin-top:1.85pt;mso-position-vertical-relative:text;margin-left:7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28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ращение заявителя</w:t>
                      </w:r>
                    </w:p>
                    <w:p>
                      <w:pPr>
                        <w:pStyle w:val="Normal"/>
                        <w:spacing w:lineRule="auto" w:line="228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 Администрацию Артинского городского округа,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351790</wp:posOffset>
                </wp:positionV>
                <wp:extent cx="643890" cy="558800"/>
                <wp:effectExtent l="0" t="3810" r="317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4040" cy="55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7.7pt" to="158.65pt,7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351790</wp:posOffset>
                </wp:positionV>
                <wp:extent cx="594360" cy="403860"/>
                <wp:effectExtent l="3175" t="444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7.7pt" to="361.75pt,5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155</wp:posOffset>
                </wp:positionH>
                <wp:positionV relativeFrom="paragraph">
                  <wp:posOffset>194945</wp:posOffset>
                </wp:positionV>
                <wp:extent cx="1841500" cy="6946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чный прие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pt;height:54.7pt;mso-wrap-distance-left:9.05pt;mso-wrap-distance-right:9.05pt;mso-wrap-distance-top:0pt;mso-wrap-distance-bottom:0pt;margin-top:15.3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Личный прием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96055</wp:posOffset>
                </wp:positionH>
                <wp:positionV relativeFrom="paragraph">
                  <wp:posOffset>80645</wp:posOffset>
                </wp:positionV>
                <wp:extent cx="1460500" cy="6946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pt;height:54.7pt;mso-wrap-distance-left:9.05pt;mso-wrap-distance-right:9.05pt;mso-wrap-distance-top:0pt;mso-wrap-distance-bottom:0pt;margin-top:6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ем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60655</wp:posOffset>
                </wp:positionV>
                <wp:extent cx="346710" cy="538480"/>
                <wp:effectExtent l="635" t="3175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6680" cy="53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65pt" to="63.25pt,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60655</wp:posOffset>
                </wp:positionV>
                <wp:extent cx="346710" cy="538480"/>
                <wp:effectExtent l="4445" t="3175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53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5pt" to="162.25pt,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46355</wp:posOffset>
                </wp:positionV>
                <wp:extent cx="0" cy="6731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.65pt" to="369pt,5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236855</wp:posOffset>
                </wp:positionV>
                <wp:extent cx="84201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.65pt" to="300.25pt,1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3810</wp:posOffset>
                </wp:positionV>
                <wp:extent cx="1346200" cy="54737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стный ответ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pt;height:43.1pt;mso-wrap-distance-left:9.05pt;mso-wrap-distance-right:9.05pt;mso-wrap-distance-top:0pt;mso-wrap-distance-bottom:0pt;margin-top:0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стный ответ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95755</wp:posOffset>
                </wp:positionH>
                <wp:positionV relativeFrom="paragraph">
                  <wp:posOffset>3810</wp:posOffset>
                </wp:positionV>
                <wp:extent cx="1296670" cy="5473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ем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1pt;height:43.1pt;mso-wrap-distance-left:9.05pt;mso-wrap-distance-right:9.05pt;mso-wrap-distance-top:0pt;mso-wrap-distance-bottom:0pt;margin-top:0.3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ием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1755</wp:posOffset>
                </wp:positionH>
                <wp:positionV relativeFrom="paragraph">
                  <wp:posOffset>3810</wp:posOffset>
                </wp:positionV>
                <wp:extent cx="1643380" cy="5803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истрац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4pt;height:45.7pt;mso-wrap-distance-left:9.05pt;mso-wrap-distance-right:9.05pt;mso-wrap-distance-top:0pt;mso-wrap-distance-bottom:0pt;margin-top:0.3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гистрация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217170</wp:posOffset>
                </wp:positionV>
                <wp:extent cx="148590" cy="336550"/>
                <wp:effectExtent l="4445" t="2540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8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7.1pt" to="335.65pt,4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1455</wp:posOffset>
                </wp:positionH>
                <wp:positionV relativeFrom="paragraph">
                  <wp:posOffset>193675</wp:posOffset>
                </wp:positionV>
                <wp:extent cx="3475990" cy="7493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990" cy="749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ередача заявления должностному лицу ответственному за предоставление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3.7pt;height:59pt;mso-wrap-distance-left:9.05pt;mso-wrap-distance-right:9.05pt;mso-wrap-distance-top:0pt;mso-wrap-distance-bottom:0pt;margin-top:15.2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ередача заявления должностному лицу ответственному за предоставление  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273685</wp:posOffset>
                </wp:positionV>
                <wp:extent cx="0" cy="269240"/>
                <wp:effectExtent l="38100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1.55pt" to="252pt,4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2955</wp:posOffset>
                </wp:positionH>
                <wp:positionV relativeFrom="paragraph">
                  <wp:posOffset>135890</wp:posOffset>
                </wp:positionV>
                <wp:extent cx="2287270" cy="4127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27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отрение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1pt;height:32.5pt;mso-wrap-distance-left:9.05pt;mso-wrap-distance-right:9.05pt;mso-wrap-distance-top:0pt;mso-wrap-distance-bottom:0pt;margin-top:10.7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ссмотрение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235585</wp:posOffset>
                </wp:positionV>
                <wp:extent cx="346710" cy="403860"/>
                <wp:effectExtent l="0" t="3175" r="381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668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8.55pt" to="207.25pt,50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1900</wp:posOffset>
                </wp:positionH>
                <wp:positionV relativeFrom="paragraph">
                  <wp:posOffset>235585</wp:posOffset>
                </wp:positionV>
                <wp:extent cx="346710" cy="403860"/>
                <wp:effectExtent l="3810" t="317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8.55pt" to="324.25pt,5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13105</wp:posOffset>
                </wp:positionH>
                <wp:positionV relativeFrom="paragraph">
                  <wp:posOffset>326390</wp:posOffset>
                </wp:positionV>
                <wp:extent cx="1940560" cy="81661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81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дготовка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твета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8pt;height:64.3pt;mso-wrap-distance-left:9.05pt;mso-wrap-distance-right:9.05pt;mso-wrap-distance-top:0pt;mso-wrap-distance-bottom:0pt;margin-top:25.7pt;mso-position-vertical-relative:text;margin-left:56.1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одготовка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твета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95955</wp:posOffset>
                </wp:positionH>
                <wp:positionV relativeFrom="paragraph">
                  <wp:posOffset>326390</wp:posOffset>
                </wp:positionV>
                <wp:extent cx="2336800" cy="7493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749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тавление заявл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ез ответа по существу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ставленных во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pt;height:59pt;mso-wrap-distance-left:9.05pt;mso-wrap-distance-right:9.05pt;mso-wrap-distance-top:0pt;mso-wrap-distance-bottom:0pt;margin-top:25.7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тавление заявления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ез ответа по существу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ставленных во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780" w:leader="none"/>
        </w:tabs>
        <w:spacing w:lineRule="auto" w:line="240" w:before="0" w:after="0"/>
        <w:ind w:left="4956" w:hanging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780" w:leader="none"/>
        </w:tabs>
        <w:spacing w:lineRule="auto" w:line="240" w:before="0" w:after="0"/>
        <w:ind w:left="495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780" w:leader="none"/>
        </w:tabs>
        <w:spacing w:lineRule="auto" w:line="240" w:before="0" w:after="0"/>
        <w:ind w:left="495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780" w:leader="none"/>
        </w:tabs>
        <w:spacing w:lineRule="auto" w:line="240" w:before="0" w:after="0"/>
        <w:ind w:left="495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780" w:leader="none"/>
        </w:tabs>
        <w:spacing w:lineRule="auto" w:line="240" w:before="0" w:after="0"/>
        <w:ind w:left="495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67945</wp:posOffset>
                </wp:positionV>
                <wp:extent cx="0" cy="33655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35pt" to="135pt,3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0</wp:posOffset>
                </wp:positionH>
                <wp:positionV relativeFrom="paragraph">
                  <wp:posOffset>67945</wp:posOffset>
                </wp:positionV>
                <wp:extent cx="0" cy="403860"/>
                <wp:effectExtent l="38100" t="0" r="387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.35pt" to="360pt,3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780" w:leader="none"/>
        </w:tabs>
        <w:spacing w:lineRule="auto" w:line="240" w:before="0" w:after="0"/>
        <w:ind w:left="495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780" w:leader="none"/>
        </w:tabs>
        <w:spacing w:lineRule="auto" w:line="240" w:before="0" w:after="0"/>
        <w:ind w:left="495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780" w:leader="none"/>
        </w:tabs>
        <w:spacing w:lineRule="auto" w:line="240" w:before="0" w:after="0"/>
        <w:ind w:left="495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8455</wp:posOffset>
                </wp:positionH>
                <wp:positionV relativeFrom="paragraph">
                  <wp:posOffset>-5080</wp:posOffset>
                </wp:positionV>
                <wp:extent cx="5110480" cy="7493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0480" cy="749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правление (вручение) заявителю ответа ил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ведомления об оставлении заявления без ответ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 существу поставленных во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.4pt;height:59pt;mso-wrap-distance-left:9.05pt;mso-wrap-distance-right:9.05pt;mso-wrap-distance-top:0pt;mso-wrap-distance-bottom:0pt;margin-top:-0.4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правление (вручение) заявителю ответа или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ведомления об оставлении заявления без ответа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 существу поставленных во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780" w:leader="none"/>
        </w:tabs>
        <w:spacing w:lineRule="auto" w:line="240" w:before="0" w:after="0"/>
        <w:ind w:left="495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780" w:leader="none"/>
        </w:tabs>
        <w:spacing w:lineRule="auto" w:line="240" w:before="0" w:after="0"/>
        <w:ind w:left="495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780" w:leader="none"/>
        </w:tabs>
        <w:spacing w:lineRule="auto" w:line="240" w:before="0" w:after="0"/>
        <w:ind w:left="495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780" w:leader="none"/>
        </w:tabs>
        <w:spacing w:lineRule="auto" w:line="240" w:before="0" w:after="0"/>
        <w:ind w:left="495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780" w:leader="none"/>
        </w:tabs>
        <w:spacing w:lineRule="auto" w:line="240" w:before="0" w:after="0"/>
        <w:ind w:left="495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780" w:leader="none"/>
        </w:tabs>
        <w:spacing w:lineRule="auto" w:line="240" w:before="0" w:after="0"/>
        <w:ind w:left="495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иложение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6039"/>
      </w:tblGrid>
      <w:tr>
        <w:trPr/>
        <w:tc>
          <w:tcPr>
            <w:tcW w:w="353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03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е Артинского городского округа</w:t>
            </w:r>
          </w:p>
          <w:p>
            <w:pPr>
              <w:pStyle w:val="Normal"/>
              <w:spacing w:before="280" w:after="28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spacing w:before="280" w:after="28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т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vertAlign w:val="superscript"/>
              </w:rPr>
              <w:t>указывается фамилия, имя, отче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живающего (ей) по адресу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vertAlign w:val="superscript"/>
              </w:rPr>
              <w:t>указывается полный почтовый адре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____________________________________________________________________</w:t>
            </w:r>
          </w:p>
        </w:tc>
      </w:tr>
    </w:tbl>
    <w:p>
      <w:pPr>
        <w:pStyle w:val="Normal"/>
        <w:spacing w:before="280" w:after="280"/>
        <w:contextualSpacing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280" w:after="280"/>
        <w:contextualSpacing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280" w:after="28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985" w:leader="none"/>
        </w:tabs>
        <w:spacing w:before="280" w:after="280"/>
        <w:ind w:left="928" w:hanging="0"/>
        <w:contextualSpacing/>
        <w:jc w:val="both"/>
        <w:rPr>
          <w:b/>
          <w:b/>
        </w:rPr>
      </w:pPr>
      <w:r>
        <w:rPr>
          <w:b/>
        </w:rPr>
        <w:tab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РОС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Вас предоставить информацию о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формулируется запрашиваемая информация).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sz w:val="24"/>
          <w:szCs w:val="24"/>
          <w:u w:val="single"/>
        </w:rPr>
        <w:t>подпись</w:t>
      </w:r>
      <w:r>
        <w:rPr>
          <w:rFonts w:cs="Times New Roman" w:ascii="Times New Roman" w:hAnsi="Times New Roman"/>
          <w:sz w:val="24"/>
          <w:szCs w:val="24"/>
        </w:rPr>
        <w:t>____/___</w:t>
      </w:r>
      <w:r>
        <w:rPr>
          <w:rFonts w:cs="Times New Roman" w:ascii="Times New Roman" w:hAnsi="Times New Roman"/>
          <w:sz w:val="24"/>
          <w:szCs w:val="24"/>
          <w:u w:val="single"/>
        </w:rPr>
        <w:t>расшифровка подписи</w:t>
      </w:r>
      <w:r>
        <w:rPr>
          <w:rFonts w:cs="Times New Roman" w:ascii="Times New Roman" w:hAnsi="Times New Roman"/>
          <w:sz w:val="24"/>
          <w:szCs w:val="24"/>
        </w:rPr>
        <w:t>____/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_»  _______________20___г.                           </w:t>
      </w:r>
    </w:p>
    <w:sectPr>
      <w:headerReference w:type="default" r:id="rId7"/>
      <w:type w:val="nextPage"/>
      <w:pgSz w:w="11906" w:h="16838"/>
      <w:pgMar w:left="170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№1_"/>
    <w:qFormat/>
    <w:rPr>
      <w:b/>
      <w:sz w:val="27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300" w:after="300"/>
      <w:ind w:hanging="2960"/>
      <w:outlineLvl w:val="0"/>
    </w:pPr>
    <w:rPr>
      <w:rFonts w:cs="Times New Roman"/>
      <w:b/>
      <w:bCs/>
      <w:sz w:val="27"/>
      <w:szCs w:val="27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Title">
    <w:name w:val="ConsPlusTit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2911DC1BD35D573391DE05913CCF58BE968D8241F093F3429049D7A44C9049385803A9390F1E29EEB5zAJ" TargetMode="External"/><Relationship Id="rId5" Type="http://schemas.openxmlformats.org/officeDocument/2006/relationships/hyperlink" Target="http://www.mfc66.ru/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9:23:00Z</dcterms:created>
  <dc:creator>Изместьева В. Ирина</dc:creator>
  <dc:description/>
  <cp:keywords/>
  <dc:language>en-US</dc:language>
  <cp:lastModifiedBy>Зыкова Татьяна Ивановна</cp:lastModifiedBy>
  <cp:lastPrinted>2016-09-28T10:56:00Z</cp:lastPrinted>
  <dcterms:modified xsi:type="dcterms:W3CDTF">2021-05-27T04:30:00Z</dcterms:modified>
  <cp:revision>6</cp:revision>
  <dc:subject/>
  <dc:title>ТИПОВАЯ ТЕХНОЛОГИЧЕСКАЯ СХЕМА</dc:title>
</cp:coreProperties>
</file>