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логическая схема</w:t>
      </w:r>
    </w:p>
    <w:p>
      <w:pPr>
        <w:pStyle w:val="Normal"/>
        <w:jc w:val="center"/>
        <w:rPr/>
      </w:pPr>
      <w:r>
        <w:rPr/>
        <w:t>Раздел 1. «Общие сведения о государственной (муниципальной) услуг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89"/>
        <w:gridCol w:w="56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н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информации и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системы обеспе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ой деятель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ртин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9.2020 №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1" w:leader="none"/>
                <w:tab w:val="left" w:pos="446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ListParagraph"/>
              <w:tabs>
                <w:tab w:val="clear" w:pos="708"/>
                <w:tab w:val="left" w:pos="281" w:leader="none"/>
                <w:tab w:val="left" w:pos="446" w:leader="none"/>
              </w:tabs>
              <w:spacing w:lineRule="auto" w:line="240" w:before="0" w:after="0"/>
              <w:ind w:left="2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портал государственных услуг</w:t>
            </w:r>
          </w:p>
        </w:tc>
      </w:tr>
      <w:tr>
        <w:trPr>
          <w:trHeight w:val="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8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рга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«Общие сведения о «услуге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03"/>
        <w:gridCol w:w="5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предоставления в зависимости от услов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о дня поступления заявления в орган, в том числе из МФЦ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1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едставление документов согласно действующего административного регламента;  </w:t>
            </w:r>
          </w:p>
          <w:p>
            <w:pPr>
              <w:pStyle w:val="ListParagraph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1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тсутствие в заявлении сведений, необходимых для предоставления муниципальной услуги;  </w:t>
            </w:r>
          </w:p>
          <w:p>
            <w:pPr>
              <w:pStyle w:val="ListParagraph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1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испрашиваемых сведений в ИСОГД;  </w:t>
            </w:r>
          </w:p>
          <w:p>
            <w:pPr>
              <w:pStyle w:val="ListParagraph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1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необоснованное заявление о предоставлении конфиденциальной информации;  </w:t>
            </w:r>
          </w:p>
          <w:p>
            <w:pPr>
              <w:pStyle w:val="ListParagraph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16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апрет на предоставление сведений, отнесенных федеральным законодательством к категории информации ограниченного доступ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остановления предоставления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та за предоставление «услуг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ны), в том числе через МФЦ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е обращение в орган, предоставляющий услугу, заявителя или его зако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ое обращение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м ви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фициальный сайт  Администрации Артинского городского округа, МФЦ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услуги»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электронной почте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«Сведения о заявителях «</w:t>
      </w:r>
      <w:r>
        <w:rPr/>
        <w:t>услуг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11"/>
        <w:gridCol w:w="5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гражданин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версальная электронная ка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дительные документы юридического лиц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оссийской Федерации представляется в оригинале (при отсутствии - в нотариально заверенной коп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ные документы юридического лица представляются в оригиналах или копиях, заверенных лицом, имеющим право действовать от имени юридического лица без доверен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имеетс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«Документы, предоставляемые заявителем для получения «</w:t>
      </w:r>
      <w:r>
        <w:rPr/>
        <w:t>услуг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11"/>
        <w:gridCol w:w="5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, информация из ИСОГ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, которые предоставляет заяв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«услуги»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24" w:right="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явление о предоставлении информации из ИСОГД; </w:t>
            </w:r>
          </w:p>
          <w:p>
            <w:pPr>
              <w:pStyle w:val="ListParagraph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24" w:right="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кумент, удостоверяющий личность заявителя; </w:t>
            </w:r>
          </w:p>
          <w:p>
            <w:pPr>
              <w:pStyle w:val="ListParagraph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24" w:right="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кумент, подтверждающий полномочия  представителя (доверенность); </w:t>
            </w:r>
          </w:p>
          <w:p>
            <w:pPr>
              <w:pStyle w:val="ListParagraph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24" w:right="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умент, подтверждающий право на получение сведений, отнесенных к категории ограниченного досту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предоставления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94" w:leader="none"/>
              </w:tabs>
              <w:spacing w:lineRule="auto" w:line="240" w:before="0" w:after="0"/>
              <w:ind w:left="24" w:right="0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24" w:leader="none"/>
              </w:tabs>
              <w:spacing w:lineRule="auto" w:line="240" w:before="0" w:after="0"/>
              <w:ind w:left="2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информации из ИСОГД – форма заявления, утверждена административным регламенто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докумен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информации из ИСОГД – приложение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окументы 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27"/>
        <w:gridCol w:w="4884"/>
      </w:tblGrid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 (сведения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 электронного сервиса/наименование вида сведен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абочих дн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(шаблоны)межведомственного запроса и ответа на межведомственный запро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заполненияформ межведомственногозапроса и ответа на межведомственный запрос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Результат «</w:t>
      </w:r>
      <w:r>
        <w:rPr/>
        <w:t>услуги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8"/>
        <w:gridCol w:w="49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йся(иеся) результатом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информационной системы обеспечения градостроительной деятельности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294" w:leader="none"/>
              </w:tabs>
              <w:spacing w:lineRule="auto" w:line="240" w:before="0" w:after="0"/>
              <w:ind w:left="0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выдач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документу/документам, являющемуся(ихся) результатом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Информация из информационной системы обеспечения градостроительной деятельности - подготавливается в виде справки.</w:t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left" w:pos="2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тказ в выдаче информации из информационной системы обеспечения градостроительной деятельности – подготавливается в форме письм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 «услуги»(положительный/отрицательны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ожительный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рицатель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запрашиваемой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егося(ихся) результатом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запрашиваемой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результата «услуг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ргане, предоставляющем услугу, на бумажном носителе либо по электронной поч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МФЦ на бумажном носителе, полученном из органа, предоставляющего услуг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 «услуги»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т постоянному хранен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месяцев, по истечении данного срока передаются в орган, предоставляющий услуг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«Технологические процессы предоставления «</w:t>
      </w:r>
      <w:r>
        <w:rPr/>
        <w:t>услуг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656"/>
        <w:gridCol w:w="4913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с необходимыми документами либо регистрация заявления и принятие решения об отказе в приеме документов</w:t>
            </w:r>
          </w:p>
        </w:tc>
      </w:tr>
      <w:tr>
        <w:trPr>
          <w:trHeight w:val="13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, удостоверяющих личность гражданина, учредительных документов организации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, удостоверяющих полномочия представителя (если заявителем является представитель застройщика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окументов у заявителя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акета полученных документов в Орган местного самоуправления (если приём документов производился в МФЦ)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 в Органе местного самоуправлени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оверка документов, удостоверяющих личность гражданина, учредительных документов организации – 2минуты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Проверка документов, удостоверяющих полномочия представителя (если заявителем является представитель застройщика) – </w:t>
              <w:br/>
              <w:t>3 минуты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иём документов у заявителя – 10 минут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правление пакета полученных документов в Орган местного самоуправления (если приём документов производился в МФЦ)–</w:t>
              <w:br/>
              <w:t>1 рабочий день. Срок доставки из МФЦ входит в общий срок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гистрация заявления в Органе местного самоуправления –5 мину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оверка документов, удостоверяющих личность гражданина, учредительных документов организации – орган, предоставляющий услугу, МФЦ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оверка документов, удостоверяющих полномочия представителя (если заявителем является представитель застройщика) - орган, предоставляющий услугу, МФЦ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иём документов у заявителя - орган, предоставляющий услугу, МФЦ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правление пакета полученных документов в Орган местного самоуправления (если приём документов производился в МФЦ) – МФЦ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Регистрация заявления в Органе местного самоуправления - орган, предоставляющий услугу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оверка документов, удостоверяющих личность гражданина, учредительных документов организации – нет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оверка документов, удостоверяющих полномочия представителя - необходим ксерокс для снятия копий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иём документов у заявителя – нет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правление пакета полученных документов в Орган местного самоуправления(если приём документов производился в МФЦ) – необходим курьер.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Регистрация заявления – необходимо устройство для проставления штампа, доступ через «Интернет» к Системе электронного документооборота исполнительных органов государственной власти Свердловской области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направление межведомственного запроса в органы, представляющие свед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направление межведомственного запрос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электронного сервиса заполнение формы электронного межведомственного запроса с использованием Системы исполнения регламентов и автоматическое направление запроса. При отсутствии электронного сервиса подготовка письменного запроса за подписью главного архитектора и его направление адресату через Систему электронного документооборота исполнительных органов государственной власти Свердловской области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ные квалифицированные электронные подписи специалиста и органа власти для направления электронных межведомственных запросов, доступ через «Интернет» к Системе исполнения регламентов и к Системе электронного документооборота исполнительных органов государственной власти Свердловской област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акета поступивших документ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запрашиваемой информации в ИСОГД в случае наличия отсканированных материалов, либо отслеживание метаданных в ИСОГД и отбор необходимых материалов в муниципальном фонде материалов инженерных изысканий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оснований для отказа в предоставлении услуги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оверка наличия запрашиваемой информации в ИСОГД позволяет определить тип носителя запрашиваемой информации. В случае достаточного уровня разработки ИСОГД запрашиваемая из ИСОГД информация может быть представлена как в бумажном, так и в электронном виде (как исключение в цифровом). В случае начального этапа разработки из ИСОГД определяются метаданные запрашиваемой информации (год производства работ, исполнитель, вид работ, объемы выполнения работ на объекте, место хранения материалов в муниципальном фонде материалов инженерных изысканий), после чего запрашиваемая информация извлекается из фонда, и на основании найденной информации формируется запрашиваемая информация в виде справки.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оверка наличия оснований для отказа в предоставлении услуги возникает в случае отсутствия запрашиваемой информации в ИСОГ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оверка наличия запрашиваемой информации в ИСОГД в случае наличия отсканированных материалов, либо отслеживание метаданных в ИСОГД и отбор необходимых материалов в муниципальном фонде материалов инженерных изысканий – 1 рабочий день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оверка наличия оснований для отказа в предоставлении услуги – 1 рабочий день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ИСОГД, специалист сопровождения ИСОГД, муниципальный фонд материалов инженерных изыскан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зультата предоставления государственной услуг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оснований для отказа в предоставлении услуги производится формирование справки с запрашиваемой информацией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оснований для отказа в предоставлении услуги подготовка письменного мотивированного отказа в выдаче информации из ИСОГ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и отсутствии оснований для отказа в предоставлении услуги подготовка справки с запрашиваемой из ИСОГД информацией – заполнение формы справки в электронном виде, печать заполненнойсправки на бланке Органа местного самоуправления в 3 экземплярах, подписание экземпляров справки Главой муниципального образования либо главным архитектором муниципального образования (в соответствии с Регламентом оказания муниципальной услуги), постановка на экземплярах справки печати, регистрация справки в Системе электронного документооборота исполнительных органов государственной власти Свердловской области, помещение 1 экземпляра справки в дело постоянного хранения.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и наличии оснований для отказа в предоставлении услуги подготовка письменного мотивированного отказа в выдаче информации из ИСОГД–подготовка письма с указанием причин отказа в выдаче информации из ИСОГД, подписание письма Главой муниципального образования либо главным архитектором муниципального образования (в соответствии с Регламентом оказания муниципальной услуги), регистрация письма в Системе электронного документооборота исполнительных органов государственной власти Свердловской области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инского городского окру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и отсутствии оснований для отказа в предоставлении услуги выдачаинформации из ИСОГД – оргтехника для формирования и распечатки справки с информацией из ИСОГД, доступ через «Интернет» к Системе электронного документооборота исполнительных органов государственной власти Свердловской обла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и наличии оснований для отказа в предоставлении услуги - оргтехника для формирования и распечатки письменного мотивированного отказа в предоставлении информации из ИСОГД - доступ через «Интернет» к Системе электронного документооборота исполнительных органов государственной власти Свердловской области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 информации из ИСОГД или письма с мотивированным отказом в предоставлении государственной услуг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или МФЦ о готовности результата предоставления услуг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езультата предоставления услуги в МФЦ, если заявитель указал МФЦ в качестве места выдачи результата услуг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езультата услуги заявителю непосредственно либо по электронной почте в случае указания этого способа передачи информации в заявлении.</w:t>
            </w:r>
          </w:p>
        </w:tc>
      </w:tr>
      <w:tr>
        <w:trPr>
          <w:trHeight w:val="268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ведомление заявителя или МФЦ о готовности результата предоставления услуги – уведомление осуществляется посредством телефонной связи либо электронной почт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правление результата предоставления услуги в МФЦ, если заявитель указал МФЦ в качестве места выдачи результата услуги - производится курьерской доставкой работником МФЦ по ведомости приема-передачи, оформленной органом местного самоуправления. Вместе с результатом предоставления услуги в МФЦ направляются документы, подлежащие возврату заявителю. Передача справки с информацией из ИСОГД курьеру осуществляется под роспись курьера в журнале регистрации выдачи информации из ИСОГД. Передача курьеру письма с мотивированным отказом в предоставлении государственной услуги производится под роспись курьера на копии данного письм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Выдача результата услуги заявителю - проверка документов, удостоверяющих личность гражданина, учредительных документов организации, проверка документов, удостоверяющих полномочия представителя. При выдаче информации из ИСОГД в органе местного самоуправления заявитель расписывается в журнале регистрации выдачи информации из ИСОГД, при этом ему выдаются 2 оригинала справки и документы, подлежащие возврату заявителю. При выдаче в органе местного самоуправления оригинала письма с мотивированным отказом в выдаче информации из ИСОГД заявитель расписывается на копии данного письма, и ему возвращаются все поступившие документы.</w:t>
            </w:r>
          </w:p>
        </w:tc>
      </w:tr>
      <w:tr>
        <w:trPr>
          <w:trHeight w:val="43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ведомление заявителя или МФЦ о готовности результата предоставления услуги – 2 часа.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Направление результата предоставления услуги в МФЦ, если заявитель указал МФЦ в качестве места выдачи результата услуги - </w:t>
              <w:br/>
              <w:t>1 рабочий день. Срок доставки в МФЦ не входит в общий срок предоставления государственной услуги.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 xml:space="preserve">Выдача результата услуги заявителю – </w:t>
              <w:br/>
              <w:t>10 минут. Срок с момента регистрации результата предоставления услуги до выдачи результата предоставления услуги заявителю не входит в общий срок предоставления услуги.</w:t>
            </w:r>
          </w:p>
        </w:tc>
      </w:tr>
      <w:tr>
        <w:trPr>
          <w:trHeight w:val="36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ведомление заявителя или МФЦ о готовности результата предоставления услуги – орган, предоставляющий услугу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правление результата предоставления услуги в МФЦ, если заявитель указал МФЦ в качестве места выдачи результата услуги – орган, предоставляющий услугу, подготавливает ведомость приёма-передачи документов, курьер МФЦ производит доставку документов в МФЦ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Выдача результата услуги заявителю – орган, предоставляющий услугу, МФЦ.</w:t>
            </w:r>
          </w:p>
        </w:tc>
      </w:tr>
      <w:tr>
        <w:trPr>
          <w:trHeight w:val="247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ведомление заявителя или МФЦ о готовности результата предоставления услуги – необходим телефон либо доступ в Интернет (в случае уведомления по электронной почте)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Направление результата предоставления услуги в МФЦ, если заявитель указал МФЦ в качестве места выдачи результата услуги – необходим курьер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дача результата услуги заявителю – нет.</w:t>
            </w:r>
          </w:p>
        </w:tc>
      </w:tr>
      <w:tr>
        <w:trPr>
          <w:trHeight w:val="10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«Особенности предоставления «</w:t>
      </w:r>
      <w:r>
        <w:rPr/>
        <w:t>услуги» в электронной форме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2"/>
        <w:gridCol w:w="511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 / состоя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из информационной системы обеспечения градостроительной деятельности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ициальный сайт органа, предоставляющего услу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й сайт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электронной почты заявителя, указанный в заявлении о предоставлении услу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,  МФЦ для подачи запроса о предоставлении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электронной почты либо на сайте органа, оказывающего услуг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формирования запроса о предоставлении «под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экранную форму на Едином портале государственных и муниципальных услу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о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луги» и иных докумен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для предоставления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редоставление заявителем либо его представителем документов на бумажном носителе для оказания «услуги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латы государ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лины за предоставление «услуги» и уплаты иных платежей, взимаемых в соответствии с законодательст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ый кабинет заявителя на Едином портале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с-оповеще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«услуг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й сайт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ал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й сайт МФЦ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7:00Z</dcterms:created>
  <dc:creator>Чечина Дарья Андреевна</dc:creator>
  <dc:description/>
  <dc:language>en-US</dc:language>
  <cp:lastModifiedBy/>
  <cp:lastPrinted>2016-10-13T15:55:00Z</cp:lastPrinted>
  <dcterms:modified xsi:type="dcterms:W3CDTF">2024-02-27T09:43:30Z</dcterms:modified>
  <cp:revision>5</cp:revision>
  <dc:subject/>
  <dc:title>Технологическая схема</dc:title>
</cp:coreProperties>
</file>