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150"/>
        <w:jc w:val="center"/>
        <w:rPr/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технологическая схема</w:t>
      </w:r>
    </w:p>
    <w:p>
      <w:pPr>
        <w:pStyle w:val="Style18"/>
        <w:spacing w:before="0" w:after="150"/>
        <w:jc w:val="center"/>
        <w:rPr/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предоставления муниципальной услуги по переводу жилого помещения в нежилое помещение или нежилого помещения в жилое помещение </w:t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4"/>
        <w:gridCol w:w="6736"/>
      </w:tblGrid>
      <w:tr>
        <w:trPr>
          <w:tblHeader w:val="true"/>
        </w:trPr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jc w:val="center"/>
              <w:rPr/>
            </w:pPr>
            <w:r>
              <w:rPr>
                <w:rStyle w:val="StrongEmphasis"/>
              </w:rPr>
              <w:t>Раздел</w:t>
            </w:r>
          </w:p>
        </w:tc>
        <w:tc>
          <w:tcPr>
            <w:tcW w:w="6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jc w:val="center"/>
              <w:rPr/>
            </w:pPr>
            <w:r>
              <w:rPr>
                <w:rStyle w:val="StrongEmphasis"/>
              </w:rPr>
              <w:t>Содержание раздела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Общие сведения о муниципальной услуге</w:t>
            </w:r>
          </w:p>
        </w:tc>
        <w:tc>
          <w:tcPr>
            <w:tcW w:w="6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Style18"/>
              <w:tabs>
                <w:tab w:val="clear" w:pos="708"/>
                <w:tab w:val="center" w:pos="3338" w:leader="none"/>
              </w:tabs>
              <w:spacing w:before="0" w:after="150"/>
              <w:rPr/>
            </w:pPr>
            <w:r>
              <w:rPr/>
              <w:t>Администрация Артинского городского округа</w:t>
              <w:tab/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2. Наименование муниципальной услуг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еревод жилого помещения в нежилое помещение или нежилого помещения в жилое помещение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3. Краткое наименование муниципальной услуг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Нет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4. Перечень услуг в рамках муниципальной услуг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еревод жилого помещения в нежилое помещение или нежилого помещения в жилое помещение.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6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онституция Российской Федерации («Российская газета», 21.01.2009, № 7; «Собрание законодательства РФ», 26.01.2009, № 4, ст. 445)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Жилищным кодексом Российской Федерации («Собрание законодательства РФ», 03.01.2005, № 1 (часть 1), ст. 14; «Российская газета», 12.01.2005, № 1)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Федеральным законом от 06 октября 2003 года № 131 – ФЗ «Об общих принципах организации местного самоуправления в Российской Федерации» (опубликован в газете «Российская газета» от 08 октября 2003 года № 202)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Федеральным законом от 27.07.2010 № 210-ФЗ «Об организации предоставления государственных и муниципальных услуг» («Российская газета», 30.07.2010, № 168; «Собрание законодательства Российской Федерации», 02.08.2010, № 31, ст. 4179)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«Собрание законодательства РФ», 15.08.2005, № 33, ст. 3430; «Российская газета», 17.08.2005, № 180)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6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jc w:val="both"/>
              <w:outlineLvl w:val="0"/>
              <w:rPr/>
            </w:pPr>
            <w:r>
              <w:rPr/>
              <w:t>Административный регламент предоставления муниципальной услуги «Перевод жилого помещения в нежилое помещение или нежилого помещения в жилое помещение на территории Артинского городского округа, утвержден Постановлением Администрации Артинского городского округа от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19.12.2022</w:t>
            </w:r>
            <w:r>
              <w:rPr/>
              <w:t xml:space="preserve"> № </w:t>
            </w:r>
            <w:r>
              <w:rPr>
                <w:color w:val="000000"/>
              </w:rPr>
              <w:t>741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Есть.</w:t>
            </w:r>
          </w:p>
          <w:p>
            <w:pPr>
              <w:pStyle w:val="Style18"/>
              <w:spacing w:before="0" w:after="150"/>
              <w:jc w:val="both"/>
              <w:rPr/>
            </w:pPr>
            <w:r>
              <w:rPr>
                <w:rStyle w:val="StrongEmphasis"/>
              </w:rPr>
              <w:t>3. 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 Срок передачи документов, необходимых для предоставления услуги, из МФЦ в ОМСУ – 5 дней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3. 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4. Наличие возможности и порядок обращения заявителя с жалобой в ОМСУ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снованием для начала процедуры досудебного (внесудебного) обжалования является поступление жалобы заявителя в администрацию Артинского городского округа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5. Наличие возможности и порядок обращения заявителя с жалобой в МФЦ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В досудебном порядке могут быть обжалованы действия (бездействие) и решения МФЦ - в администрации Артинского городского округа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6. 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 По телефону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 По электронной почте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 По телефону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 По электронной почте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8. Наличие основания для приостановления предоставления муниципальной услуги</w:t>
            </w:r>
          </w:p>
          <w:p>
            <w:pPr>
              <w:pStyle w:val="Consplusnormal"/>
              <w:spacing w:before="0" w:after="150"/>
              <w:rPr/>
            </w:pPr>
            <w:r>
              <w:rPr/>
              <w:t>Нет.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Сведения обуслугах</w:t>
            </w:r>
          </w:p>
        </w:tc>
        <w:tc>
          <w:tcPr>
            <w:tcW w:w="6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 Перевод жилого помещения в нежилое помещение или нежилого помещения в жилое помещение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1. Срок предоставления услуг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 Администрация Артинского городского округа предоставляет муниципальную услугу не позднее 45 (сорока пяти)  дней со дня  представления   документов заявителем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2. Документы, являющиеся результатом предоставления соответствующей услуги (в том числе требования к документу, а также форма документа и образец заполнения)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 Выдача решения о переводе жилого помещения в нежилое или нежилого помещения в жило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 Выдача решения об отказе в переводе жилого помещения в нежилое или нежилого помещения в жилое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3. Способы получения документов, являющихся результатами предоставления услуги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 Лично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 Через уполномоченного представител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3. Через МФЦ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4. Сведения о наличии платы за предоставление услуги</w:t>
            </w:r>
          </w:p>
          <w:tbl>
            <w:tblPr>
              <w:tblW w:w="666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66"/>
              <w:gridCol w:w="1732"/>
              <w:gridCol w:w="831"/>
              <w:gridCol w:w="1679"/>
              <w:gridCol w:w="1752"/>
            </w:tblGrid>
            <w:tr>
              <w:trPr/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rPr/>
                  </w:pPr>
                  <w:r>
                    <w:rPr/>
                    <w:t>№</w:t>
                  </w:r>
                  <w:r>
                    <w:rPr/>
                    <w:t>п.п.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jc w:val="center"/>
                    <w:rPr/>
                  </w:pPr>
                  <w:r>
                    <w:rPr/>
                    <w:t>Наименование услуг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jc w:val="center"/>
                    <w:rPr/>
                  </w:pPr>
                  <w:r>
                    <w:rPr/>
                    <w:t>Размер платы (рубли)</w:t>
                  </w:r>
                </w:p>
              </w:tc>
              <w:tc>
                <w:tcPr>
                  <w:tcW w:w="1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jc w:val="center"/>
                    <w:rPr/>
                  </w:pPr>
                  <w:r>
                    <w:rPr/>
                    <w:t>Основания взимания платы за предоставление услуги</w:t>
                  </w:r>
                </w:p>
              </w:tc>
              <w:tc>
                <w:tcPr>
                  <w:tcW w:w="1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jc w:val="center"/>
                    <w:rPr/>
                  </w:pPr>
                  <w:r>
                    <w:rPr/>
                    <w:t>Порядок взимания платы за предоставление услуги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Consplusnormal"/>
                    <w:spacing w:before="0" w:after="150"/>
                    <w:rPr/>
                  </w:pPr>
                  <w:r>
                    <w:rPr/>
                    <w:t>План переводимого помещения с его техническим описанием</w:t>
                  </w:r>
                </w:p>
              </w:tc>
              <w:tc>
                <w:tcPr>
                  <w:tcW w:w="42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rPr/>
                  </w:pPr>
                  <w:r>
                    <w:rPr/>
                    <w:t>Размер платы за выдачу органом или организацией, осуществляющей хранение учетно-технической документации о здании, сооружении, помещении или об объекте незавершенного строительства определяется организацией, выдающей соответствующий технический паспорт.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rPr/>
                  </w:pPr>
                  <w:r>
                    <w:rPr/>
                    <w:t>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      </w:r>
                </w:p>
              </w:tc>
              <w:tc>
                <w:tcPr>
                  <w:tcW w:w="42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rPr/>
                  </w:pPr>
                  <w:r>
                    <w:rPr/>
                    <w:t>Размер платы за выдачу органом или организацией, осуществляющей разработку проекта переустройства (или) перепланировки помещения определяется организацией, выдающей соответствующий проект.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1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rPr/>
                  </w:pPr>
                  <w:r>
                    <w:rPr/>
                    <w:t>Поэтажный план дома, в котором находится переводимое помещение</w:t>
                  </w:r>
                </w:p>
              </w:tc>
              <w:tc>
                <w:tcPr>
                  <w:tcW w:w="42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8"/>
                    <w:spacing w:before="0" w:after="150"/>
                    <w:rPr/>
                  </w:pPr>
                  <w:r>
                    <w:rPr/>
                    <w:t>Размер платы за выдачу органом или организацией, осуществляющей хранение учетно-технической документации о здании, сооружении, помещении или об объекте незавершенного строительства определяется организацией, выдающей соответствующий технический паспорт.</w:t>
                  </w:r>
                </w:p>
              </w:tc>
            </w:tr>
          </w:tbl>
          <w:p>
            <w:pPr>
              <w:pStyle w:val="Style18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6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 Перевод жилого помещения в нежилое помещение или нежилого помещения в жилое помещение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1. Категории лиц, имеющих право на получение услуг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физические лица, собственники соответствующего помещения или уполномоченные ими лиц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юридические лиц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3.индивидуальные предприниматели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2. 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Документы, удостоверяющие личность заявителя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Да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Нет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6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Исчерпывающий перечень документов, которые предоставляются заявителем для получения муниципальной услуги, по каждой услуге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 Перевод жилого помещения в нежилое помещение или нежилого помещения в жилое помещение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 Наименование документа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)заявление о переводе помещения (Приложение № 2 к настоящему административному регламенту), подписанное заявителем либо лицом представляющим интересы заявителя на основании нотариально заверенной доверенност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)правоустанавливающие документы на переводимое помещение (подлинники или засвидетельствованные в нотариальном порядке копии)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3)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4)поэтажный план дома, в котором находится переводимое помещени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5)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Документы для предоставления муниципальной услуги по желанию заявителя могут направляться по почте. В случае направления документов для получения муниципальной услуги почтой, подпись заявителя на заявлении о предоставлении муниципальной услуги должна быть нотариально удостоверена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2. Количество необходимых экземпляров документа с указанием подлинник/копия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 1 экз., подлинник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 1 экз., подлинник или копи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3. 1 экз., подлинник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4. 1 экз., подлинник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5. 1 экз., подлинник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3.Установление требования к документу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Документы для предоставления муниципальной услуги по желанию заявителя могут направляться по почте. В случае направления документов для получения муниципальной услуги почтой, подпись заявителя на заявлении о предоставлении муниципальной услуги должна быть нотариально удостоверена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тветственность за достоверность представляемых сведений возлагается на заявителя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4. Форма и образец соответствующего документа (прикладывается к технологической схеме)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 Приложение 1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 -</w:t>
            </w:r>
          </w:p>
          <w:p>
            <w:pPr>
              <w:pStyle w:val="Style18"/>
              <w:spacing w:before="0" w:after="150"/>
              <w:rPr/>
            </w:pPr>
            <w:r>
              <w:rPr/>
              <w:t>3. –</w:t>
            </w:r>
          </w:p>
          <w:p>
            <w:pPr>
              <w:pStyle w:val="Style18"/>
              <w:spacing w:before="0" w:after="150"/>
              <w:rPr/>
            </w:pPr>
            <w:r>
              <w:rPr/>
              <w:t>4. –</w:t>
            </w:r>
          </w:p>
          <w:p>
            <w:pPr>
              <w:pStyle w:val="Style18"/>
              <w:spacing w:before="0" w:after="150"/>
              <w:rPr/>
            </w:pPr>
            <w:r>
              <w:rPr/>
              <w:t>5. –</w:t>
            </w:r>
          </w:p>
          <w:p>
            <w:pPr>
              <w:pStyle w:val="Style18"/>
              <w:spacing w:before="0" w:after="150"/>
              <w:rPr/>
            </w:pPr>
            <w:r>
              <w:rPr/>
              <w:t> 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6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Перечень документов, которые запрашиваются посредством подготовки и направления межведомственных запросов, по каждой услуге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 Перевод жилого помещения в нежилое помещение или нежилого помещения в жилое помещение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1. Наименование документа/ состав запрашиваемых сведений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Федеральной налоговой службой России по Свердловской област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выписку из Единого государственного реестра юридических лиц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выписку из Единого государственного реестра индивидуальных предпринимателей; 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Управление Федеральной службы государственной регистрации, кадастра и картографии по Свердловской области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выписку из Единого государственного реестра прав на недвижимое имущество и сделок с ним о правах на переводимое помещение или уведомление об отсутствии запрашиваемых сведений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Документы, указанные в данном подпункте административного регламента заявитель вправе представить лично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2. Наименование органа (организации), в адрес которого направляется межведомственный запрос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Управлением Федеральной службы государственной регистрации, кадастра и картографии по Свердловской област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Федеральной налоговой службой России по Свердловской област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3.Государственным унитарным предприятием Свердловской области «БТИ» Артинский филиал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4.отдел архитектуры и градостроительства Администрации Артинского городского округа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рок подготовки межведомственного запроса - в течение одного рабочего дня с момента принятия решения о выдаче специального разрешения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рок направления ответа на межведомственный запрос – не более 5 дней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5. Сотрудник, ответственный за осуществление межведомственного запроса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пециалист отдела архитектуры и градостроительства Администрации Артинского городского округа</w:t>
            </w:r>
          </w:p>
          <w:p>
            <w:pPr>
              <w:pStyle w:val="Style18"/>
              <w:spacing w:before="0" w:after="150"/>
              <w:rPr/>
            </w:pPr>
            <w:r>
              <w:rPr/>
              <w:t>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6. Форма и образец заполнения межведомственного запроса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Нет.</w:t>
            </w:r>
          </w:p>
        </w:tc>
      </w:tr>
      <w:tr>
        <w:trPr/>
        <w:tc>
          <w:tcPr>
            <w:tcW w:w="2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Технологические процессы предоставления муниципальной услуги</w:t>
            </w:r>
          </w:p>
        </w:tc>
        <w:tc>
          <w:tcPr>
            <w:tcW w:w="6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150"/>
              <w:rPr/>
            </w:pPr>
            <w:r>
              <w:rPr/>
              <w:t>Детализированное до уровня отдельных действий формализованное описание технологических процессов предоставления каждой 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 Перевод жилого помещения в нежилое помещение или нежилого помещения в жилое помещение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прием и регистрация заявления и комплекта документов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рассмотрение заявления и комплекта документов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3.направление запроса в порядке межведомственного взаимодействи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4.подготовка и выдача уведомления о переводе или об отказе в переводе жилого помещения в нежилое или нежилого помещения в жилое помещение;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2. Ответственные специалисты по каждому действию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пециалист отдела архитектуры и градостроительства Администрации Артинского городского округа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3. Среднее время выполнения каждого действия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 15 минут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 1 рабочий день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3. 3 рабочих дн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4. 7 рабочих дней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. Нормативные правовые акты, регулирующие предоставление муниципальной услуг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. Автоматизированное рабочее место, подключенное к СМЭВ и АИС «МФЦ».</w:t>
            </w:r>
          </w:p>
          <w:p>
            <w:pPr>
              <w:pStyle w:val="Style18"/>
              <w:spacing w:before="0" w:after="150"/>
              <w:rPr/>
            </w:pPr>
            <w:r>
              <w:rPr>
                <w:rStyle w:val="StrongEmphasis"/>
              </w:rPr>
              <w:t>5. Возможные сценарии дальнейшего предоставления слуги в зависимости от результатов выполнения действия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Нет.</w:t>
            </w:r>
          </w:p>
        </w:tc>
      </w:tr>
    </w:tbl>
    <w:p>
      <w:pPr>
        <w:pStyle w:val="Style18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 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лаве Арт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444"/>
      <w:bookmarkEnd w:id="0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ЕРЕВОДЕ ЖИЛОГО (НЕЖИЛОГО) ПОМЕЩ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ЖИЛОЕ (ЖИЛОЕ) ПОМЕЩЕ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указать название организации, местонахождение, реквизиты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фамилию, имя, отчество физического лица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еквизиты документа, удостоверяющего личность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место жительства, номер телефон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 жилого помещения: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указать полный адрес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субъект Российской Федерации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именование населенного пункта, улица, дом, корпус, строение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квартира, подъезд, этаж, общая площадь помещ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права на помещение: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разрешить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(перевод жилого (нежилого) помещ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 нежилое (жилое) помещение - нужное указать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целевое назначение помещения, инженерное обеспечение объект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заявлению прилагаю следующие документ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)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)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)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)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" _______________ 20__ г.  _____________________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 заявителя)       (расшифров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и заявителя)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15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3:00Z</dcterms:created>
  <dc:creator>ART2</dc:creator>
  <dc:description/>
  <dc:language>en-US</dc:language>
  <cp:lastModifiedBy/>
  <dcterms:modified xsi:type="dcterms:W3CDTF">2024-02-16T04:20:52Z</dcterms:modified>
  <cp:revision>4</cp:revision>
  <dc:subject/>
  <dc:title>Типовая технологическая схема</dc:title>
</cp:coreProperties>
</file>