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«Общие сведения о муниципальной</w:t>
      </w:r>
      <w:r>
        <w:rPr/>
        <w:t xml:space="preserve"> (муниципальной) услуге»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941"/>
        <w:gridCol w:w="640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объекта в эксплуатацию на территории Артинского городского округ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объекта в эксплуатацию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ыдача разрешения на ввод объекта в эксплуат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eastAsia="ru-RU"/>
              </w:rPr>
              <w:t>» на территории Артинского городского округ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ен Постановлением Администрации Артинского городского округа № 740 от 19.12.2022 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81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портал государственных услуг</w:t>
            </w:r>
          </w:p>
        </w:tc>
      </w:tr>
      <w:tr>
        <w:trPr>
          <w:trHeight w:val="7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ортал государственных услуг</w:t>
            </w:r>
          </w:p>
        </w:tc>
      </w:tr>
      <w:tr>
        <w:trPr>
          <w:trHeight w:val="7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ртинского городского округа</w:t>
            </w:r>
          </w:p>
        </w:tc>
      </w:tr>
      <w:tr>
        <w:trPr>
          <w:trHeight w:val="7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ГБУ СО «МФЦ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«Общие сведения о «услуге</w:t>
      </w:r>
      <w:r>
        <w:rPr/>
        <w:t>»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63"/>
        <w:gridCol w:w="606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объекта в эксплуатацию на территории Артинского городского о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предоставления в зависимости от услов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яти рабочих дней с даты приёма (регистрации) заявления в уполномоченном органе, в том числе при подаче через МФЦ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яти рабочих дней с даты приёма (регистрации) заявления в уполномоченном органе, в том числе при подаче через МФЦ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отказа в приеме документов, необходимых для предоставления муниципальной услуг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  <w:tab/>
              <w:t>заявление подано лицом, не уполномоченным на осуществление та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  <w:tab/>
              <w:t>выдача разрешения на ввод в эксплуатацию объекта капитального строительства относится к компетенции иных органов исполнительной власти, федеральных органов исполнительной власти ил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сутствие в заявлении сведений, необходимых для предоставления муниципальной услуги (сведений о застройщике, информации о выданном разрешении на строительство, кадастрового номера земельного участка, реквизитов документов, необходимых для предоставления муниципальной услуги, которые находятся в распоряжении государственных органов, участвующих в предоставлении муниципальной услуги, которые заявитель вправе представить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услуг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ми для отказа в выдаче разрешения на ввод объекта в эксплуатацию явля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документов, необходимых для предоставления муниципальной услуги, указанных в части 3 статьи 55 Градостроительного кодекса Российской Федерац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авоустанавливающие документы на земельный участок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зрешение на строительств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акт приёмки объекта капитального строительства (в случае осуществления строительства, реконструкции на основании договор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), за исключением случаев строительства, реконструкции линейного объек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м регламентов и проектной документации,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акт приемки выполненных работ по сохранению объекта культурного наследия, утверждённый соответствующим органом охраны объектов культурного наследия, определённым Федеральным законом от 25 июня 2002 года №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технический план объекта капитального строительства, подготовленный в соответствии с Федеральным законом от 24 июля 2007года №221-ФЗ «О государственном кадастре недвижимост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оответствие объекта капитального строительства требованиям, установленным в разрешении на строитель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оответствие параметров построенного, реконструированного объекта капитального строительства проектной документ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представление застройщиком в орган, выдавший разрешение на строительство,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, по одному экземпляру копий разделов проектной документации, предусмотренных пунктами 2, 8-10, 11.1 части 12 </w:t>
              <w:br/>
              <w:t>статьи 48 Градостроительн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представление застройщиком в орган, выдавший разрешение на строительство, копии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(часть 9 статьи 55 Градостроительного кодекса Российской Федерации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вправе отказаться от предоставления муниципальной услуги на основании личного письменного заявления, составленного в свободной форме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 услуг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остановления предоставления услуг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та за предоставление у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муниципальной пошлины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ого правового акта, являющегося основанием для взимания платы (муниципальной пошлины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лины), в том числе через МФЦ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услуг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обращение в уполномоченный орган, через законного представителя, средствами почтовой связи, через Единый портал государственных услуг, через региональный портал государственных услуг, через официальный сайт уполномоченного органа, через ГБУ СО «МФЦ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услуг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полномоченном органе на бумажном носителе, в ГБУ СО «МФЦ» на бумажном носителе, через личный кабинет на Едином портале государственных услуг </w:t>
              <w:br/>
              <w:t xml:space="preserve">в виде электронного документа, через личный кабинет </w:t>
              <w:br/>
              <w:t>на региональном портале государственных услуг в виде электронного докумен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«Сведения о заявителях «</w:t>
      </w:r>
      <w:r>
        <w:rPr/>
        <w:t>услуг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11"/>
        <w:gridCol w:w="52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объекта в эксплуатацию на территории Артинского городск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учение услу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ие лица;</w:t>
            </w:r>
          </w:p>
          <w:p>
            <w:pPr>
              <w:pStyle w:val="ConsPlusNormal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ие лица (организации всех форм собственности) в лице руководителя организации либо представителя по доверенности;</w:t>
            </w:r>
          </w:p>
          <w:p>
            <w:pPr>
              <w:pStyle w:val="ConsPlusNormal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е предприним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е заявителя соответствующей категории на получение услу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31" w:leader="none"/>
              </w:tabs>
              <w:spacing w:lineRule="auto" w:line="240" w:before="0" w:after="0"/>
              <w:ind w:left="5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устанавливающие документы </w:t>
              <w:br/>
              <w:t xml:space="preserve">на земельный участок (свидетельство </w:t>
              <w:br/>
              <w:t>о муниципальной регистрации прав, договор аренды и иное)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31" w:leader="none"/>
              </w:tabs>
              <w:spacing w:lineRule="auto" w:line="240" w:before="0" w:after="0"/>
              <w:ind w:left="5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строитель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52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регистрация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1 июля 1997 года</w:t>
              <w:br/>
              <w:t>№ 122-ФЗ «О муниципальной регистрации прав на недвижимое имущество и сделок с ним»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5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ное лицу, в соответствии со статьей 51 Градостроительного кодекса Российской Федерации по форме, утвержденной приказом Министерства строительства и жилищно-коммунального хозяйства Российской Федерации от 19.02.2016 № 117/п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услу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ями заявител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имени физического лица заявление подается физическим лицом либо третьим лицом, уполномоченным на совершение действий доверенностью, оформленной в порядке, установленном Гражданским кодексом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 имени юридического лица подается руководителем организации или лицом, имеющим доверенность, выданную руководителем организации или иным лицом, уполномоченным на это законом или учредительными документами организации </w:t>
              <w:br/>
              <w:t>в порядке, установленном Гражданским кодексом Российской Феде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 подтверждающего право по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 от имени заявител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ренность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я письменная доверенность, оригинал или заверенная копия, оформленная в порядке, установленном Гражданским кодексом Российской Федераци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«Документы, предоставляемые заявителем для получения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/>
        <w:t>услуги»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11"/>
        <w:gridCol w:w="520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ввод объекта в эксплуатацию на территории Артинского городского округа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лени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, которые предоставляет 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на получение разрешения на ввод </w:t>
              <w:br/>
              <w:t>в эксплуатацию объекта капитального строи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, подлинник, формирование в де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предоставл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ложенной форм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заполн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удостоверяющий лич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, которые предоставляет 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, подлинник, установление личности заявителя и снятие коп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предоставл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заполн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подтверждающий полномочия представителя застройщ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, которые предоставляет 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, подлинник или заверенная копия, формирование в дело, простая письменная доверен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предоставл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заполн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устанавливающие документы </w:t>
              <w:br/>
              <w:t>на земельный участ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, которые предоставляет 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3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муниципальной регистрации права на недвижимое имущество;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3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(аренды, субаренды, безвозмездного пользования и т.п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3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1 экз., подлинник и копия, сверка копии </w:t>
              <w:br/>
              <w:t>с оригиналом и возврат заявителю подлинника, копия для формирования в дело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85" w:leader="none"/>
              </w:tabs>
              <w:spacing w:lineRule="auto" w:line="240" w:before="0" w:after="0"/>
              <w:ind w:left="3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1 экз., подлинник и копия, сверка копии </w:t>
              <w:br/>
              <w:t>с оригиналом и возврат заявителю подлинника, копия для формирования в де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предоставл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дного или нескольких отдельно взятых документов внутри одной категор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заполн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 приемки объекта капитального строительст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, которые предоставляет 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, подлинник, формирование в де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предоставл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заполн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, подтверждающий соответствие построенного, реконструированного объекта капитального строительства требованиям технических регламентов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, которые предоставляет 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соответствие построенного, реконструированного объекта капитального строительства требованиям технических регламентов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, подлинник, формирование в де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предоставл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ный лицом, осуществляющим строительств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заполн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, которые предоставляет 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, подлинник, формирование в де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предоставл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докумен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заполн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подтверждающие соответствие построенного, реконструированного объекта капитального строительства техническим условия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, которые предоставляет 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подтверждающие соответствие построенного, реконструированного объекта капитального строительства техническим условиям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, подлинник, формирование в де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предоставл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ные представителями организаций, осуществляющих эксплуатацию сетей инженерно-технического обеспечения </w:t>
              <w:br/>
              <w:t>(при их наличи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докумен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заполн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, отображающая расположение построенного, реконструированного объекта капитального строи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, которые предоставляет 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</w:t>
              <w:br/>
              <w:t xml:space="preserve">в границах земельного участка </w:t>
              <w:br/>
              <w:t xml:space="preserve">и планировочную организацию земельного участк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, подлинник, формирование в де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предоставл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заполн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, подтверждающий заключение договора обязательного страхования гражданской ответственности владельца опасного объекта за причинение вреда </w:t>
              <w:br/>
              <w:t xml:space="preserve">в результате аварии на опасном объект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, которые предоставляет 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подтверждающий заключение договора обязательного страхования гражданской ответственности владельца опасного объекта за причинение вреда </w:t>
              <w:br/>
              <w:t xml:space="preserve">в результате аварии на опасном объект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, подлинник, формирование в де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предоставления докумен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</w:t>
              <w:br/>
              <w:t>в результате аварии на опасном объект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докумен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заполн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й план объекта капитального строи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, которые предоставляет 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лан объекта капитального строи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6" w:leader="none"/>
              </w:tabs>
              <w:spacing w:lineRule="auto" w:line="240" w:before="0" w:after="0"/>
              <w:ind w:left="52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, подлинник, на бумажном и электронном носителе, формирование в дел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предоставл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ленный в соответствии с требованиями статьи 41 Федерального закона </w:t>
              <w:br/>
              <w:t xml:space="preserve">от 24 июля 2007 года № 221-ФЗ </w:t>
              <w:br/>
              <w:t xml:space="preserve">«О государственном кадастре недвижимости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докумен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заполн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«Документы и сведения, получаемые посредством межведомственного и</w:t>
      </w:r>
      <w:r>
        <w:rPr/>
        <w:t>нформационного взаимодействия»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11"/>
        <w:gridCol w:w="520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объекта в эксплуатацию на территории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 (сведения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рп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ОКА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адастровый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Условный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аселенный пун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У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Объект 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Вид объекта 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ополнительная информация (при наличии)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У "ФКП Росреестра" по Уральскому федеральному округу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 электронного сервиса/наименование вида свед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0003564 / Выписка из ЕГРП (содержащей общедоступные сведения о зарегистрированных правах на объект недвижимости)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– 5 рабочих дн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проса - 1 рабочий д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вета - 3 рабоч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сведений к делу – 1 рабочий ден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заполнения форм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 (сведения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с кадастровой выписки об объекте недвижимости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ид объекта 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дастровый (условный) номер объекта 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анные о заявителе (физическом лиц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дрес объекта недвижимости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У "ФКП Росреестра" по Уральскому федеральному округу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 электронного сервиса/наименование вида свед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0003564 / Кадастровая выписка об объекте недвижимости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– 5рабочих дн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проса - 1 рабочий д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вета - 3 рабоч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сведений к делу – 1 рабочий ден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заполнения форм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 (све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с справки о содержании правоустанавливающего документ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 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ид объекта 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адастровый (или условный) номер объекта 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КА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аселенный пун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У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орп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ополнительная информация (при наличии)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муниципальной регистрации, кадастра и картографии по Свердловской области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 электронного сервиса/наименование вида свед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0003564 / Справка о содержании правоустанавливающего документ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– 5 рабочих дн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проса - 1 рабочий д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вета - 3 рабоч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сведений к делу – 1 рабочий ден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заполнения форм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 (све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вис представления градостроительных планов земельных участков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дастровый номер земельного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дрес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лощадь земельного участк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, либо организация, осуществляющие подготовку градостроительных планов земельных участков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 электронного сервиса/наименование вида свед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0003635 / Сервис представления градостроительных планов земельных участков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– 5 рабочих дн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проса - 1 рабочий д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вета - 3 рабоч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сведений к делу – 1 рабочий ден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заполнения форм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 (све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из проекта планировки территории и проекта межевания территории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ата за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адастровый номер земельного учас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адастровый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дрес земельного участк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, либо организация, осуществляющие подготовку проекта планировки территории и проекта межевания территории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 электронного сервиса/наименование вида свед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– 5 рабочих дн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проса - 1 рабочий д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вета — 3 рабоч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сведений к делу – 1 рабочий ден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заполнения форм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 (сведения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ранее выданных разрешениях на строительство объектов капитального строительств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дастровый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дрес объекта капитального строительств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, выдавший разрешение на строительство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 электронного сервиса/наименование вида свед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0003892 / Сервис предоставления информации о ранее выданных разрешениях на строительство объектов капитального строительств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– 5 рабочих дн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проса - 1 рабочий д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вета - 3 рабоч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сведений к делу – 1 рабочий ден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заполнения форм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 (сведения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, подтверждающий факт передачи застройщиком в ИСОГД сведений, копий документов, определенных пунктом 18 </w:t>
              <w:br/>
              <w:t>статьи 51 Градостроительного кодекса Российской Федерации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ата за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именование застрой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омер разрешения на строительство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, уполномоченный на ведение информационных систем обеспечения градостроительной деятельности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 электронного сервиса/наименование вида свед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– 5 рабочих дн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проса - 1 рабочий д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вета - 3 рабоч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сведений к делу – 1 рабочий ден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заполнения форм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 (сведения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, содержащиеся в проектной документации, указанные в подпунктах «а», «б», «в», «г», «д» пункта 3 части 7 статьи 51 Градостроительного кодекса Российской Федерации, представленные застройщиком при подаче заявления на выдачу разрешения на строительство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именование этапа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роительный 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омер разрешения на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ата выдачи разрешения на строительство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, уполномоченный на ведение информационных систем обеспечения градостроительной деятельности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 электронного сервиса/наименование вида свед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– 5 рабочих дн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проса - 1 рабочий д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вета - 3 рабоч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сведений к делу – 1 рабочий ден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заполнения форм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 (сведения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ведения об адресе, присвоенном объекту недвижимости, а также реквизитах и наименовании документа, послужившего основанием для присвоения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ата за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омер разрешения на строительство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(ей) межведомственный за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естного самоуправления, уполномоченный на ведение информационных систем обеспечения градостроительной деятельности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 электронного сервиса/наименование вида свед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– 5 рабочих дн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проса - 1 рабочий д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вета - 3 рабоч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сведений к делу – 1 рабочий ден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заполнения форм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 (сведения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из заключения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ата за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именование запроса (с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ставщик (обладатель) с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азвание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аименование заказчика (застройщ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аименование объекта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Строительный адрес объекта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еквизиты разрешения на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Этап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оммент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ФИО Специа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онтакты специалист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осударственного жилищного </w:t>
              <w:br/>
              <w:t>и строительного надзора Свердловской области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 электронного сервиса/наименование вида свед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0003870 / Сведения из заключения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– 5 рабочих дн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проса - 1 рабочий д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вета - 3 рабоч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сведений к делу – 1 рабочий ден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заполнения форм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 (сведения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из заключения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ата за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именование запроса (свед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ставщик (обладатель) с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азвание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аименование заказчика (застройщ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аименование объекта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Строительный адрес объекта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Реквизиты разрешения на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Этап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оммент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ФИО Специа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онтакты специалист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(ей) межведомственный за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ое Управление по экологическому, технологическому и атомному надзору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 электронного сервиса/наименование вида свед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рок – 5 рабочих дн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проса - 1 рабочий д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вета - 3 рабоч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ение сведений к делу – 1 рабочий день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заполнения форм межведомственного запроса и ответа на межведомственный запрос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Результат «</w:t>
      </w:r>
      <w:r>
        <w:rPr/>
        <w:t>услуги»</w:t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11"/>
        <w:gridCol w:w="520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ввод объекта в эксплуатацию на территории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йся(иеся) результатом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шение на ввод в эксплуатацию объектов капитального строитель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документу/документам, являющемуся(ихся) результатом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е, утвержденной приказом Министерства строительства и жилищно-коммунального хозяйства Российской Федерации от 19.02.2016 № 117/пр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 услуги (положительный / отрицательный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егося(ихся) результатом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егося(ихся) результатом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результата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полномоченном органе или ГБУ СО «МФЦ» лично заявителю после установления его личности, в том числе с использованием универсальной электронной карты, и проверки полномочий на совершение действий по получению результата предоставления услуги, если заявителем выступает представитель застройщ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в личный кабинет на Портале (Единый портал государственных услуг, региональный портал государственных услуг), а также в бумажной форме в любое время в течение срока действия результата услуги или посредством Почты Росс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хранения невостребованных заявителем результатов услуг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е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срок хран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месяцев со дня их получения ГБУ СО «МФЦ», по истечении данного срока документы передаются по ведомости в уполномоченный орга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йся(иеся) результатом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домление об отказе в предоставлении муниципально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документу/документам, являющемуся(ихся) результатом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 бланке Администрации Артинского городского округа с мотивированным отказом в предоставлении муниципальной услуг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 услуги (положительный / отрицательны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егося(ихся) результатом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егося(ихся) результатом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результата услу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и Артинского городского округа, или ГБУ СО «МФЦ» лично заявителю после установления его личности, в том числе с использованием универсальной электронной карты, и проверки полномочий на совершение действий по получению результата предоставления услуги, если заявителем выступает представитель застройщ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в личный кабинет на Портале (Единый портал государственных услуг, региональный портал государственных услуг), а также в бумажной форме в любое время в течение срока действия результата услуги или посредством Почты Росс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хранения невостребованных заявителем результатов услуг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срок хран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стребованные заявителем документы, подготовленные Администрацией Артинского городского округа, по результатам предоставления муниципальной услуги, хранятся в ГБУ СО «МФЦ» в течение трех месяцев со дня их получения ГБУ СО «МФЦ». По истечении данного срока документы передаются по ведомости в Администрацию Артинского городского окру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«Технологические процессы предоставления «</w:t>
      </w:r>
      <w:r>
        <w:rPr/>
        <w:t>услуги»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795"/>
        <w:gridCol w:w="515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ввод объекта в эксплуатацию на территории Артинского городского округ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заявления о предоставлении муниципальной услуги с документами, необходимыми для предоставления муниципальной услуги, для рассмотрения по существу либо регистрация заявления о предоставлении муниципальной услуги с документами, необходимыми для предоставления муниципальной услуги, и принятие решения об отказе в приеме документов</w:t>
            </w:r>
          </w:p>
        </w:tc>
      </w:tr>
      <w:tr>
        <w:trPr>
          <w:trHeight w:val="13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лучении заявления и документов, необходимых для предоставления муниципальной услуги, специалист Администрации Артинского городского округа, ответственный за прием и регистрацию заявлений о предоставлении муниципальной услу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веряет полномочия обратившегося лица на подачу заявления о выдаче разрешения на ввод в эксплуатацию объекта капитального строительства; сверяет копии документов </w:t>
              <w:br/>
              <w:t>с представленными подлин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нимает заявление и документы, необходимые для предоставления муниципальной услуги, регистрирует заявление, передает поступившее заявление и документы, необходимые для предоставления муниципальной услуги, в отдел, ответственный за предоставление муниципальной услуги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начала административной процедуры является обращение заявителя в Администрацию Артинского городского округа либо в ГБУ СО «МФЦ» с заявлением о выдаче разрешения на ввод в эксплуатацию объекта капитального строительства и документов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еречисленные в части 3 статьи 55 Градостроительного кодекса Российской Федерации, принимаются как в подлинниках, так и в копиях (ксерокопиях), заверенных заявителем, а также в электронной форме в формате PDF (размер прикладываемого файла не может превышать 5000 Кб) с представлением подлинников для с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иеме заявления через ГБУ СО «МФЦ» оператор ГБУ СО «МФЦ» узнает у заявителя, где он будет получать результат предоставления муниципальной услуги, регистрирует заявление путем проставления прямоугольного штампа с регистрационным номером ГБУ СО «МФЦ», датой приема и личной подписью и выдает заявителю один экземпляр заявления с указанием перечня принятых документов, даты приема </w:t>
              <w:br/>
              <w:t>в ГБУ СО «МФЦ» и места выдачи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е и зарегистрированное в ГБУ СО «МФЦ» заявление с указанием места выдачи результата предоставления муниципальной услуги и документы, необходимые для предоставления муниципальной услуги, передаются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ьерской доставкой работником ГБУ СО «МФЦ на следующий рабочий день после приема в ГБУ СО «МФЦ» по ведомости приема-передачи, оформленной ГБУ СО «МФЦ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 имеет возможность подать запрос в электронной форме путем заполнения </w:t>
              <w:br/>
              <w:t>на Едином портале государственных и муниципальных услуг, Региональном портале государственных и муниципальных услуг интерактивной формы за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и документы, указанные в части 3 статьи 55 Градостроительного кодекса Российской Федерации, необходимые для предоставления муниципальной услуги, могут быть поданы с использованием Единого портала государственных и муниципальных услуг, Регионального портала государственных и муниципальных услуг в форме электронных документов. При этом заявление и электронная копия (электронный образ) документов подписываются в соответствии с требованиями Федерального закона от 06 апреля 2011 года </w:t>
              <w:br/>
              <w:t xml:space="preserve">№ 63-ФЗ «Об электронной подписи» и </w:t>
              <w:br/>
              <w:t xml:space="preserve">статей 21.1 и 21.2 Федерального закона </w:t>
              <w:br/>
              <w:t>от 27 июля 2010 года №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ом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заявителя документов в электронной форме исключает необходимость их повторного представления в бумажном виде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й начала предоставления муниципальной услуги считается дата регистрации заявления и документов, необходимых для предоставления муниципальной услуги, в Администрацию Артинского городского округа, в том числе, когда заявление и документы, необходимые для предоставления муниципальной услуги, подаются через ГБУ СО «МФ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максимальный срок выполнения административной процедуры по приему </w:t>
              <w:br/>
              <w:t>и регистрации заявления   о предоставлении муниципальной услуги и документов, необходимых для предоставления муниципальной услуги не может превышать 15 минут на каждого заявител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 Артинского городского округа, ответственный </w:t>
              <w:br/>
              <w:t xml:space="preserve">за прием и регистрацию заявлений </w:t>
              <w:br/>
              <w:t>о предоставлении муниципальных услуг или оператор ГБУ СО «МФЦ»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ое обеспечение (бланки заявлений), технологическое обеспечение (доступ к автоматизированным системам СЭД, ИАС УРТ СО, наличие принтера, МФУ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направление межведомственного запроса в органы (организации), участвующие в предоставлении муниципальной услуг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Артинского городского округа, ответственный за предоставление муниципальной услуги, формирует и направляет межведомственные запросы в органы (организации), участвующие в предоставлении муниципальной услуги, в случае отсутствия в числе представленных заявителем документов, необходимых для предоставления муниципальной услуги, документов, которые находятся в распоряжении иных органов, в течение одного рабочего дня с момента регистрации заявления и документов, необходимых для предоставления муниципальной услуги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ведомственный запрос формируется и направляется в форме электронного документа, подписан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силенной квалифицированной 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по каналам системы межведомственного электронного взаимодействия (далее - СМЭВ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либо по факсу с одновременным его направлением по почте или курьерской достав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ведомственный запрос формируется в соответствии с требованиям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и 7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27.07.2010 № 210-ФЗ «Об организации предоставления государственных и муниципальных услуг» и подписывается руководителем Администрации Артинского городского округ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процедура выполняется в течение 3 (трех) ча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ые сведения поступают в Администрации Артинского городского окру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, не превышающий трех рабочих дней со дня поступления межведомственного запроса в Управление Росреестра, Департамент государственного жилищного и строительного надзора Свердловской области, Уральское Управление Ростехнадзора, в органы местного самоуправления муниципальных образований, кро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едений, указанных в пунктах 2 и 3 части 3 статьи 55 Градостроит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й материалов, содержащихся в проектной документации, установленных пунктом 3 </w:t>
              <w:br/>
              <w:t xml:space="preserve">части 7 статьи 51 Градостроит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и о выполнении застройщиком требований, предусмотренных частью 18 статьи 51 и частью 9 статьи 55 Градостроительного кодекса Российской Феде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е поступают в срок, не превышающий пяти рабочих дней со дня поступления межведомственного запроса в органы местного самоуправления муниципальных образований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Артинского городского округа, ответственный за предоставление муниципальной услуг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обеспечение (доступ к автоматизированным системам СЭД, СИР, сервисам, электронной почте, наличие принтера, МФУ, ключа электронной подписи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отрение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о выдаче разрешения на ввод в эксплуатацию объекта капитального строительства и документов, необходимых для предоставления муниципальной услуги, производится по следующим параметр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наличия полного пакета документов, необходимых для предоставления муниципальной услуги, указанных в части 3 статьи 55 Градостроит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правильности оформления представленных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выполненного в полном объеме строительства, реконструкции объекта капитального строительства разрешению на строительство, градостроительному плану земельного участка и проектн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мотр построенного, реконструированного объекта капитального строительства </w:t>
              <w:br/>
              <w:t>в случае, если при строительстве, реконструкции объекта капитального строительства не осуществлялся государственный строительный надзор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начала административной процедуры является зарегистрированное </w:t>
              <w:br/>
              <w:t>в Администрации Артинского городского округа заявление и документы, необходимые для предоставления муниципальной услуги, представленные заявителем по собственной инициативе или поступившие в рамках межведомственного информационного взаимодейств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и документов, необходимых для предоставления муниципальной услуги, осуществляется должностным лицом Администрации Артинского городского округа не позднее 5 (пяти) рабочих дней с момента регистрации заявле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Артинского городского округа, ответственный за предоставление муниципальной услуг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обеспечение (доступ к автоматизированным системам СЭД, , сервисам, наличие принтера, МФУ, фотоаппарта), обеспечение доставки специалиста до места осмотра объект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IV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нятие решения о наличии оснований для предоставления либо отказа </w:t>
              <w:br/>
              <w:t xml:space="preserve">в предоставлении муниципальной услуги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принятия решения о наличии основания для выдачи разрешения на ввод в эксплуатацию объекта капитального строительства является наличие полного пакета документов, необходимых для предоставления муниципальной услуги, и соответствие построенного объекта капитального строительства разрешению на строительство, градостроительному плану земельного участка и проектной документации, что подтверждается полученными от заявителя документами и сведениями, полученными в рамках межведомственного взаимодейств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наличии оснований для выдачи разрешения на ввод объекта в эксплуатацию оформляется листом внутреннего согласования в течение 1 (одного) 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отказе в предоставлении муниципальной услуги оформляется уведомлением Администрации Артинского городского округа об отказе в предоставлении муниципальной услуги в течение 1 (одного) часа с момента принятия решения о наличии оснований для отказа в выдаче разрешения на ввод в эксплуатацию объекта капиталь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а уведомления об отказе в предоставлении муниципальной услуги, его согласование, подписание руководителем Администрации Артинского городского округа и регистрация осуществляется уполномоченным должностным лицом Администрации Артинского городского округа, ответственным за предоставление муниципальной услуги, в течение 1 (одного) 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услуга в электронной форме с использованием Единого портала государственных и муниципальных услуг, Регионального портала государственных и муниципальных услуг предоставляется только зарегистрированным на Едином портале государственных и муниципальных услуг, Региональном портале государственных </w:t>
              <w:br/>
              <w:t xml:space="preserve">и муниципальных услуг пользователям после получения индивидуального кода доступа </w:t>
              <w:br/>
              <w:t>к подсистеме «личный кабинет». Заявитель получает уведомления (на электронную почту/в личный кабинет заявителя на Едином портале государственных и муниципальных услуг, Региональном портале государственных и муниципальных услуг / на телефонный номер), о ходе выполнения запроса о предоставлении муниципальной услуги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 (одного) часа с момента принятия решения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должностное лицо Администрации Артинского городского округа, ответственное за предоставление муниципальной услуг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обеспечение (доступ к автоматизированным системам СЭД, наличие принтера, МФУ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V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результата предоставления муниципальной услуг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предоставления муниципальной услуги является выдача разрешения на ввод в эксплуатацию объекта капитального строительства, расположенного на территории муниципального образования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зрешения на ввод объекта в эксплуатацию объекта капитального строительства осуществляется в течение 3 часов после принятия решения о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разрешения на ввод в эксплуатацию объекта капитального строительства формируется три подлинника данного документа в соответствии с формой разрешения на строительство, утвержденной приказом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в эксплуатацию объекта капитального строительства подписывается руководителем Администрации Артинского городского округа, обеспечение подписания разрешения на ввод в эксплуатацию объекта капитального строительства осуществляется уполномоченным должностным лицом Администрации Артинского городского округа в течение 1 (одного) часа момента подготовки проекта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ие разрешения на ввод в эксплуатацию объекта капитального строительства печатью Администрации Артинского городского округа производится в течение 30 минут после его подписания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зрешения на ввод объекта в эксплуатацию объекта капитального строительства осуществляется в течение 3 часов после принятия решения о предоставлении муниципальной услуги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должностное лицо Администрации Артинского городского округа, ответственное за предоставление муниципальной услуг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ое обеспечение (бланки разрешений), технологическое обеспечение (доступ к автоматизированным системам СЭД, наличие принтера, МФ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V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ача (направление) заявителю результата предоставления муниципальной услуги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данной административной процедуры является выдача заявителю разрешения на ввод в эксплуатацию объекта капитального строительства или уведомления об отказе в предоставлении муниципальной услуги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ю выдается два подлинника разрешения на ввод в эксплуатацию объекта капитального строительства. Третий подлинник остается на хранении в Администрации Артинского городского округа с пакетом принятых от заявителя документов, кроме оригиналов документов, подлежащих возврату заявителю после окончания предоставления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в эксплуатацию объекта капитального строительства, уведомления об отказе в предоставлении муниципальной услуги в Администрации Артинского городского окру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ся под роспись заявителя в книге учета выдачи результатов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казе в предоставлении муниципальной услуги выдается одновременно с возвращением оригиналов документов, представленных заявителем согласно приложению, указанному в заявлении о предоставлении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ГБУ СО «МФЦ» результата предоставления муниципальной услуги и при необходимости документов, представленных заявителем и подлежащих возврату ему после окончания предоставления муниципальной услуги, производится курьерской доставкой на следующий рабочий день после подготовки результата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разрешения на ввод объекта в эксплуатацию либо уведомления об отказе в предоставлен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курьеру ГБУ СО «МФЦ» осуществляется под роспись курьера в книге учета выдачи результатов исполн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объекта в эксплуатацию и оригиналов документов, подлежащих возврату заявителю, или уведомления об отказе в предоставлении муниципальной услуги и полного пакета представленных заявителем документов производится Администрацией Артинского городского округа или оператором ГБУ СО «МФЦ» лично заявителю после установления его личности, в том числе с использованием универсальной электронной карты, и проверки полномочий на совершение действий по получению результата предоставления муниципальной услуги, если заявителем выступает представитель застройщ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стребованные заявителем документы, подготовленные Администрацией Артинского городского округа по результатам предоставления муниципальной услуги, письменные отказы в предоставлении муниципальной услуги, выданные Администрацией Артинского городского округа, хранятся в ГБУ СО «МФЦ» в течение трех месяцев со дня их получения ГБУ СО «МФЦ». По истечении данного срока документы передаются по ведомости в Администрацию Артинского городского округа Муниципальная услуга в электронной форме с использованием Единого портала государственных и муниципальных услуг, Регионального портала государственных и муниципальных услуг предоставляется только зарегистрированным на Едином портале государственных и муниципальных услуг, Региональном портале государственных и муниципальных услуг пользователям после получения индивидуального кода доступа к подсистеме «личный каби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может получить результат предоставления муниципальной услуги в электронной форме в личный кабинет на Едином портале государственных и муниципальных услуг, Региональном портале государственных и муниципаль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явителем результата предоставления муниципально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в электронной форме не исключает возможность получения его также в бумажной форме в любое время в течение срока действия результата предоставления муниципальной услуги или посредством Почты России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ГБУ СО «МФЦ» результата предоставл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и при необходимости документов, представленных заявителем и подлежащих возврату ему после окончания предоставления муниципальной услуги, производится курьерской доставкой на следующий рабочий день после подготовки результата предоставления муниципальной услуги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Артинского городского округа, оператор ГБУ СО «МФЦ»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ое обеспечение (книга учета выдачи результатов исполнения муниципальных услуг), технологическое обеспечение (телефонная связь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«Особенности предоставления «</w:t>
      </w:r>
      <w:r>
        <w:rPr/>
        <w:t>услуги» в электронной форме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10"/>
        <w:gridCol w:w="518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объекта в эксплуатацию на территории Артинского городского округа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естонахождении, графике работы, справочном телефоне, электронном адресе, порядке предоставления муниципальной услуги размещается на официальном сайте Администрации Артинского городского округа в информационно-телекоммуникационной сети «Интернет», на сайте ГБУ СО «МФЦ», а также на Едином портале государственных и муниципальных услуг, Региональном портале государственных и муниципальных услу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Едином портале государственных и муниципальных услуг, Региональном портале государственных и муниципальных услуг предоставлена в установленном порядке информация заявителям и обеспечен доступ заявителей к сведениям о муниципальной услуг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формирования запроса о предоставлении услуг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ь имеет возможность подать запрос в электронной форме путем заполнения </w:t>
              <w:br/>
              <w:t>на Едином портале государственных и муниципальных услуг, Региональном портале государственных и муниципальных услуг интерактивной формы запрос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о 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и иных докумен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х для предоставления услуг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Администрацией Артинского городского округа от заявителя документов в электронной форме исключает необходимость их повторного представления в бумажном вид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платы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лины за предоставление услуги и уплаты иных платежей, взимаемых в соответствии с законодательст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получает уведомления (на электронную почту/в личный кабинет заявителя на Портале/ на телефонный номер), о ходе выполнения запроса о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может получить результат предоставления муниципальной услуги в электронной форме в личный кабинет на Портал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услуг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а может быть направлена через ГБУ СО «МФЦ», с использованием информационно-телекоммуникационной сети «Интернет», официального сайта Администрации Артинского городского округа, через Единый портал государственных и муниципальных услуг, региональный портал государственных и муниципальных услуг.</w:t>
            </w:r>
          </w:p>
        </w:tc>
      </w:tr>
    </w:tbl>
    <w:p>
      <w:pPr>
        <w:pStyle w:val="Style19"/>
        <w:spacing w:before="0" w:after="0"/>
        <w:ind w:left="4962" w:righ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9"/>
        <w:spacing w:before="0" w:after="0"/>
        <w:ind w:left="4962" w:righ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9"/>
        <w:spacing w:before="0" w:after="0"/>
        <w:ind w:left="4962" w:righ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9"/>
        <w:spacing w:before="0" w:after="0"/>
        <w:ind w:left="4962" w:righ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9"/>
        <w:spacing w:before="0" w:after="0"/>
        <w:ind w:left="4962" w:righ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9"/>
        <w:spacing w:before="0" w:after="0"/>
        <w:ind w:left="4962" w:righ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9"/>
        <w:spacing w:before="0" w:after="0"/>
        <w:ind w:left="4962" w:righ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9"/>
        <w:spacing w:before="0" w:after="0"/>
        <w:ind w:left="0" w:righ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9"/>
        <w:spacing w:before="0" w:after="0"/>
        <w:ind w:left="4962" w:righ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before="0" w:after="0"/>
        <w:ind w:left="3686" w:right="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ConsPlusNonforma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nformat"/>
        <w:ind w:left="3686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В </w:t>
      </w:r>
      <w:r>
        <w:rPr>
          <w:rFonts w:cs="Calibri" w:ascii="Calibri" w:hAnsi="Calibri"/>
          <w:i/>
          <w:sz w:val="24"/>
          <w:szCs w:val="24"/>
        </w:rPr>
        <w:t>Орган Муниципального образования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ведения о заявителе (застройщике):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полные Ф.И.О. физического лица (в том числе физического лица, зарегистрированного в качестве индивидуального предпринимателя) полное наименование организации и </w:t>
      </w:r>
    </w:p>
    <w:p>
      <w:pPr>
        <w:pStyle w:val="ConsPlusNonformat"/>
        <w:ind w:left="3686" w:right="0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организационно-правовой формы юридического лица)</w: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 лице: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ФИО руководителя или иного уполномоченного лица, представителя физического лица) 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кумент, удостоверяющий личность: 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вид документа, серия, номер документа, кем и когда выдан)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ведения о муниципальной регистрации юридического лица (индивидуального предпринимателя):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ГРН (ОГРНИП) 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НН 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онтактная информация: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елефон: 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л. почта: 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Адрес места нахождения (регистрации) юридического лица/ адрес места жительства (регистрации) физического лица: </w:t>
      </w:r>
    </w:p>
    <w:p>
      <w:pPr>
        <w:pStyle w:val="Normal"/>
        <w:ind w:left="3686" w:right="0" w:hanging="0"/>
        <w:rPr/>
      </w:pPr>
      <w:r>
        <w:rPr/>
        <w:t>___________________________________________________</w:t>
      </w:r>
    </w:p>
    <w:p>
      <w:pPr>
        <w:pStyle w:val="Normal"/>
        <w:ind w:left="3686" w:right="0" w:hanging="0"/>
        <w:rPr/>
      </w:pPr>
      <w:r>
        <w:rPr/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чтовый адрес: ____________________________________</w:t>
      </w:r>
    </w:p>
    <w:p>
      <w:pPr>
        <w:pStyle w:val="Normal"/>
        <w:ind w:left="3686" w:right="0" w:hanging="0"/>
        <w:rPr/>
      </w:pPr>
      <w:r>
        <w:rPr/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 xml:space="preserve">Заявление о выдаче разрешения 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на ввод в эксплуатацию объекта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Прошу выдать разрешение на ввод в эксплуатацию объекта капитального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строительства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</w:rPr>
        <w:tab/>
        <w:tab/>
        <w:tab/>
        <w:tab/>
        <w:tab/>
      </w:r>
      <w:r>
        <w:rPr>
          <w:i/>
          <w:color w:val="000000"/>
          <w:sz w:val="16"/>
          <w:szCs w:val="16"/>
        </w:rPr>
        <w:t>наименование объекта капитального строительства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,</w:t>
      </w:r>
    </w:p>
    <w:p>
      <w:pPr>
        <w:pStyle w:val="Normal"/>
        <w:spacing w:lineRule="auto" w:line="240" w:before="0" w:after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кадастровый (условный) номер объекта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расположенного по адресу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указываются реквизиты документов о присвоении/ об изменении адреса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на земельном участке с кадастровым номером __________________________________________,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построенного в соответствии с разрешением на строительство №______________ от _________,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градостроительным планом земельного участка № ______________________ от _____________/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проектом межевания и проектом планировки территории_________________________________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Сведения об объекте капитального строительства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Общие показатели вводимого в эксплуатацию объекта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283"/>
        <w:gridCol w:w="2283"/>
        <w:gridCol w:w="2284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оительный объем – всег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м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 надземной ча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ощадь нежилых помещ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ощадь встроенно-пристроенных помещ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зданий, сооруж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/>
      </w:pPr>
      <w:r>
        <w:rPr/>
        <w:t>Объекты непроизводственного назначения (нежилые объекты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283"/>
        <w:gridCol w:w="2283"/>
        <w:gridCol w:w="2284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мещ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местимо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таже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дземны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и и системы инженерно-технического обеспеч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фт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скалатор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алидные подъемни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 фундамент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 сте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 перекрыт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 кровл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казател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72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right="0" w:hanging="0"/>
        <w:jc w:val="center"/>
        <w:rPr>
          <w:color w:val="000000"/>
        </w:rPr>
      </w:pPr>
      <w:r>
        <w:rPr>
          <w:color w:val="000000"/>
        </w:rPr>
        <w:t>Объекты производственного назначения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283"/>
        <w:gridCol w:w="2283"/>
        <w:gridCol w:w="2284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объек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ительно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и и системы инженерно-технического обеспеч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лифт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эскалатор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алидные подъемни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 фундамент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 сте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 перекрыт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 кровл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казател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Линейные объекты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283"/>
        <w:gridCol w:w="2283"/>
        <w:gridCol w:w="2284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(класс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(КЛ, ВЛ, КВ), уровень напряжения линий электропередач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казател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5.Соответствие требованиям энергетической эффективности и требованиям оснащенности приборами учета используемых энергетических ресурсов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color w:val="000000"/>
        </w:rPr>
        <w:t xml:space="preserve"> </w:t>
      </w:r>
      <w:r>
        <w:rPr>
          <w:rFonts w:eastAsia="Calibri" w:cs="Calibri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283"/>
        <w:gridCol w:w="2283"/>
        <w:gridCol w:w="2284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энергоэффективности зд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расход тепловой энергии на 1 м2 площад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т.ч/м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ы утепления наружных ограждающих конструкц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олнение световых проем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Сведения о техническом плане объекта капитального строительства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1) дата подготовки технического плана: ________________________________________________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2) фамилия, имя, отчество кадастрового инженера, подготовившего технический план: ________________________________________________________________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3) номер, дата выдачи квалификационного аттестата кадастрового инженера, орган исполнительной власти, выдавший квалификационный аттестат: 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4) дата внесения сведений о кадастровом инженере в государственный реестр кадастровых инженеров: ________________________________________________________________________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Приложение: *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 _________________________ __________________________</w:t>
      </w:r>
    </w:p>
    <w:p>
      <w:pPr>
        <w:pStyle w:val="Normal"/>
        <w:spacing w:before="0" w:after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ab/>
        <w:t xml:space="preserve">должность </w:t>
        <w:tab/>
        <w:tab/>
        <w:tab/>
        <w:tab/>
        <w:tab/>
        <w:t xml:space="preserve">подпись </w:t>
        <w:tab/>
        <w:tab/>
        <w:tab/>
        <w:t>расшифровка подписи</w:t>
      </w:r>
    </w:p>
    <w:p>
      <w:pPr>
        <w:pStyle w:val="Normal"/>
        <w:spacing w:before="0" w:after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____________________</w:t>
      </w:r>
    </w:p>
    <w:p>
      <w:pPr>
        <w:pStyle w:val="Normal"/>
        <w:spacing w:before="0" w:after="0"/>
        <w:rPr/>
      </w:pPr>
      <w:r>
        <w:rPr>
          <w:color w:val="000000"/>
          <w:sz w:val="20"/>
          <w:szCs w:val="20"/>
        </w:rPr>
        <w:tab/>
      </w:r>
      <w:r>
        <w:rPr>
          <w:i/>
          <w:color w:val="000000"/>
          <w:sz w:val="20"/>
          <w:szCs w:val="20"/>
        </w:rPr>
        <w:t>дата</w:t>
      </w:r>
      <w:r>
        <w:rPr>
          <w:color w:val="000000"/>
          <w:sz w:val="20"/>
          <w:szCs w:val="20"/>
        </w:rPr>
        <w:t xml:space="preserve"> </w:t>
        <w:tab/>
        <w:tab/>
        <w:tab/>
        <w:t>М.П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Исполнитель, телефон: ______________________________________________________________</w:t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указываются документы, прилагаемые в соответствии с частью 3 статьи 55 Градостроительного кодекса Российской Федерации. </w:t>
      </w:r>
    </w:p>
    <w:p>
      <w:pPr>
        <w:pStyle w:val="Normal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5387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5387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5387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5387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5387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5387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5387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5387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5387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3686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ConsPlusNonforma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nformat"/>
        <w:ind w:left="3686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В </w:t>
      </w:r>
      <w:r>
        <w:rPr>
          <w:rFonts w:cs="Calibri" w:ascii="Calibri" w:hAnsi="Calibri"/>
          <w:i/>
          <w:sz w:val="24"/>
          <w:szCs w:val="24"/>
        </w:rPr>
        <w:t>Орган Муниципального образования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ведения о заявителе (застройщике):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полные Ф.И.О. физического лица (в том числе физического лица, зарегистрированного в качестве индивидуального предпринимателя) полное наименование организации и </w:t>
      </w:r>
    </w:p>
    <w:p>
      <w:pPr>
        <w:pStyle w:val="ConsPlusNonformat"/>
        <w:ind w:left="3686" w:right="0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организационно-правовой формы юридического лица)</w: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 лице: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ФИО руководителя или иного уполномоченного лица, представителя физического лица) 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кумент, удостоверяющий личность: 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вид документа, серия, номер документа, кем и когда выдан)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ведения о муниципальной регистрации юридического лица (индивидуального предпринимателя):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ГРН (ОГРНИП) 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НН 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онтактная информация: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елефон: 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л. почта: 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Адрес места нахождения (регистрации) юридического лица/ адрес места жительства (регистрации) физического лица: </w:t>
      </w:r>
    </w:p>
    <w:p>
      <w:pPr>
        <w:pStyle w:val="Normal"/>
        <w:spacing w:before="0" w:after="0"/>
        <w:ind w:left="3686" w:right="0" w:hanging="0"/>
        <w:rPr/>
      </w:pPr>
      <w:r>
        <w:rPr/>
        <w:t>___________________________________________________</w:t>
      </w:r>
    </w:p>
    <w:p>
      <w:pPr>
        <w:pStyle w:val="Normal"/>
        <w:spacing w:before="0" w:after="0"/>
        <w:ind w:left="3686" w:right="0" w:hanging="0"/>
        <w:rPr/>
      </w:pPr>
      <w:r>
        <w:rPr/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чтовый адрес: _____________________________________</w:t>
      </w:r>
    </w:p>
    <w:p>
      <w:pPr>
        <w:pStyle w:val="Normal"/>
        <w:spacing w:before="0" w:after="0"/>
        <w:ind w:left="3686" w:right="0" w:hanging="0"/>
        <w:rPr/>
      </w:pPr>
      <w:r>
        <w:rPr/>
        <w:t>___________________________________________________</w:t>
      </w:r>
    </w:p>
    <w:p>
      <w:pPr>
        <w:pStyle w:val="Normal"/>
        <w:spacing w:before="0" w:after="0"/>
        <w:ind w:left="3686" w:right="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Заявление о внесении изменений в разрешение на ввод объекта в эксплуатацию </w:t>
      </w:r>
    </w:p>
    <w:p>
      <w:pPr>
        <w:pStyle w:val="Normal"/>
        <w:spacing w:before="0" w:after="0"/>
        <w:jc w:val="center"/>
        <w:rPr/>
      </w:pPr>
      <w:r>
        <w:rPr>
          <w:color w:val="000000"/>
        </w:rPr>
        <w:t xml:space="preserve">(техническая ошибка, допущенная специалистом </w:t>
      </w:r>
      <w:r>
        <w:rPr>
          <w:i/>
          <w:color w:val="000000"/>
        </w:rPr>
        <w:t>Органа Муниципального образования</w:t>
      </w:r>
      <w:r>
        <w:rPr>
          <w:color w:val="000000"/>
        </w:rPr>
        <w:t>)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0" w:right="0" w:firstLine="708"/>
        <w:rPr/>
      </w:pPr>
      <w:r>
        <w:rPr>
          <w:color w:val="000000"/>
        </w:rPr>
        <w:t xml:space="preserve">Прошу внести изменения в разрешение на ввод в эксплуатацию, выданное </w:t>
      </w:r>
      <w:r>
        <w:rPr>
          <w:rFonts w:cs="Times New Roman" w:ascii="Times New Roman" w:hAnsi="Times New Roman"/>
          <w:i/>
          <w:sz w:val="24"/>
          <w:szCs w:val="24"/>
        </w:rPr>
        <w:t>Органом Муниципального образования</w:t>
      </w:r>
      <w:r>
        <w:rPr>
          <w:color w:val="000000"/>
        </w:rPr>
        <w:t xml:space="preserve">,  №______________ от _______________,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объекта капитального строительства___________________________________________________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pacing w:before="0" w:after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наименование объекта капитального строительства в соответствии с разрешением на ввод в эксплуатацию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расположенного по адресу ___________________________________________________________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кадастровый номер объекта (при наличии)</w:t>
      </w:r>
    </w:p>
    <w:p>
      <w:pPr>
        <w:pStyle w:val="Normal"/>
        <w:spacing w:before="0" w:after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в целях устранения следующей технической ошибки, допущенной в указанном разрешении </w:t>
        <w:br/>
        <w:t>на ввод в эксплуатацию: _______________________________________________</w:t>
      </w:r>
    </w:p>
    <w:p>
      <w:pPr>
        <w:pStyle w:val="Normal"/>
        <w:spacing w:before="0" w:after="0"/>
        <w:rPr/>
      </w:pPr>
      <w:r>
        <w:rPr>
          <w:rFonts w:eastAsia="Calibri" w:cs="Calibri"/>
          <w:i/>
          <w:color w:val="000000"/>
          <w:sz w:val="16"/>
          <w:szCs w:val="16"/>
        </w:rPr>
        <w:t xml:space="preserve">                                                                             </w:t>
      </w:r>
      <w:r>
        <w:rPr>
          <w:i/>
          <w:color w:val="000000"/>
          <w:sz w:val="16"/>
          <w:szCs w:val="16"/>
        </w:rPr>
        <w:t>(указывается в чем заключается   техническая ошибка)</w:t>
      </w:r>
    </w:p>
    <w:p>
      <w:pPr>
        <w:pStyle w:val="Normal"/>
        <w:spacing w:before="0" w:after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before="0" w:after="0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__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Приложение: два подлинника ранее выданного разрешения на ввод объекта в эксплуатацию *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   ___________________   _______________________________</w:t>
      </w:r>
    </w:p>
    <w:p>
      <w:pPr>
        <w:pStyle w:val="Normal"/>
        <w:spacing w:before="0" w:after="0"/>
        <w:rPr/>
      </w:pPr>
      <w:r>
        <w:rPr>
          <w:i/>
          <w:color w:val="000000"/>
          <w:sz w:val="20"/>
          <w:szCs w:val="20"/>
        </w:rPr>
        <w:t>должность</w:t>
      </w:r>
      <w:r>
        <w:rPr>
          <w:i/>
          <w:color w:val="000000"/>
          <w:sz w:val="28"/>
          <w:szCs w:val="28"/>
        </w:rPr>
        <w:tab/>
        <w:tab/>
        <w:tab/>
        <w:t xml:space="preserve">           </w:t>
      </w:r>
      <w:r>
        <w:rPr>
          <w:i/>
          <w:color w:val="000000"/>
          <w:sz w:val="20"/>
          <w:szCs w:val="20"/>
        </w:rPr>
        <w:t>подпись</w:t>
        <w:tab/>
        <w:tab/>
        <w:t xml:space="preserve">                   расшифровка подписи</w:t>
      </w:r>
    </w:p>
    <w:p>
      <w:pPr>
        <w:pStyle w:val="Normal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</w:t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дата </w:t>
        <w:tab/>
        <w:tab/>
        <w:tab/>
        <w:tab/>
        <w:tab/>
        <w:t>М.П.</w:t>
      </w:r>
    </w:p>
    <w:p>
      <w:pPr>
        <w:pStyle w:val="Normal"/>
        <w:spacing w:before="0" w:after="0"/>
        <w:rPr/>
      </w:pPr>
      <w:r>
        <w:rPr>
          <w:color w:val="000000"/>
        </w:rPr>
        <w:t>Исполнитель, телефон:</w:t>
      </w:r>
      <w:r>
        <w:rPr>
          <w:color w:val="000000"/>
          <w:sz w:val="28"/>
          <w:szCs w:val="28"/>
        </w:rPr>
        <w:t xml:space="preserve"> _____________________________________________________</w:t>
      </w:r>
      <w:r>
        <w:rPr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с заявлением об исправлении технической ошибки в которое обратился заявитель.</w:t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4956" w:right="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3686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ConsPlusNonforma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nformat"/>
        <w:ind w:left="3686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В </w:t>
      </w:r>
      <w:r>
        <w:rPr>
          <w:rFonts w:cs="Calibri" w:ascii="Calibri" w:hAnsi="Calibri"/>
          <w:i/>
          <w:sz w:val="24"/>
          <w:szCs w:val="24"/>
        </w:rPr>
        <w:t>Орган Муниципального образования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ведения о заявителе (застройщике):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полные Ф.И.О. физического лица (в том числе физического лица, зарегистрированного в качестве индивидуального предпринимателя) полное наименование организации и </w:t>
      </w:r>
    </w:p>
    <w:p>
      <w:pPr>
        <w:pStyle w:val="ConsPlusNonformat"/>
        <w:ind w:left="3686" w:right="0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организационно-правовой формы юридического лица)</w: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 лице: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ФИО руководителя или иного уполномоченного лица, представителя физического лица) 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кумент, удостоверяющий личность: 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вид документа, серия, номер документа, кем и когда выдан)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ведения о муниципальной регистрации юридического лица (индивидуального предпринимателя):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ГРН (ОГРНИП) 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НН 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онтактная информация: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елефон: 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Эл. почта: 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Адрес места нахождения (регистрации) юридического лица/ адрес места жительства (регистрации) физического лица: </w:t>
      </w:r>
    </w:p>
    <w:p>
      <w:pPr>
        <w:pStyle w:val="Normal"/>
        <w:spacing w:before="0" w:after="0"/>
        <w:ind w:left="3686" w:right="0" w:hanging="0"/>
        <w:rPr/>
      </w:pPr>
      <w:r>
        <w:rPr/>
        <w:t>___________________________________________________</w:t>
      </w:r>
    </w:p>
    <w:p>
      <w:pPr>
        <w:pStyle w:val="Normal"/>
        <w:spacing w:before="0" w:after="0"/>
        <w:ind w:left="3686" w:right="0" w:hanging="0"/>
        <w:rPr/>
      </w:pPr>
      <w:r>
        <w:rPr/>
        <w:t>___________________________________________________</w:t>
      </w:r>
    </w:p>
    <w:p>
      <w:pPr>
        <w:pStyle w:val="ConsPlusNonformat"/>
        <w:ind w:left="3686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чтовый адрес: _____________________________________</w:t>
      </w:r>
    </w:p>
    <w:p>
      <w:pPr>
        <w:pStyle w:val="Normal"/>
        <w:spacing w:before="0" w:after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Заявление о внесении изменений в разрешение на ввод объекта в эксплуатацию</w:t>
      </w:r>
    </w:p>
    <w:p>
      <w:pPr>
        <w:pStyle w:val="Normal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ind w:left="0" w:right="0" w:firstLine="708"/>
        <w:rPr/>
      </w:pPr>
      <w:r>
        <w:rPr>
          <w:color w:val="000000"/>
        </w:rPr>
        <w:t xml:space="preserve">Прошу внести изменения в разрешение на ввод в эксплуатацию, выданное </w:t>
      </w:r>
      <w:r>
        <w:rPr>
          <w:rFonts w:cs="Times New Roman" w:ascii="Times New Roman" w:hAnsi="Times New Roman"/>
          <w:i/>
          <w:sz w:val="24"/>
          <w:szCs w:val="24"/>
        </w:rPr>
        <w:t>Органом Муниципального образования</w:t>
      </w:r>
      <w:r>
        <w:rPr>
          <w:i/>
          <w:color w:val="000000"/>
        </w:rPr>
        <w:t>,</w:t>
      </w:r>
      <w:r>
        <w:rPr>
          <w:color w:val="000000"/>
        </w:rPr>
        <w:t xml:space="preserve">  №______________ от _______________,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объекта капитального строительства__________________________________________________________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наименование объекта капитального строительства в соответствии с разрешением на ввод в эксплуатацию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расположенного по адресу __________________________________________________________________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кадастровый номер объекта (при наличии)</w:t>
      </w:r>
    </w:p>
    <w:p>
      <w:pPr>
        <w:pStyle w:val="Normal"/>
        <w:spacing w:before="0" w:after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в целях устранения следующей технической ошибки, допущенной в указанном разрешении </w:t>
        <w:br/>
        <w:t>на ввод в эксплуатацию: _______________________________________________</w:t>
      </w:r>
    </w:p>
    <w:p>
      <w:pPr>
        <w:pStyle w:val="Normal"/>
        <w:spacing w:before="0" w:after="0"/>
        <w:rPr/>
      </w:pPr>
      <w:r>
        <w:rPr>
          <w:rFonts w:eastAsia="Calibri" w:cs="Calibri"/>
          <w:i/>
          <w:color w:val="000000"/>
          <w:sz w:val="16"/>
          <w:szCs w:val="16"/>
        </w:rPr>
        <w:t xml:space="preserve">                                                                             </w:t>
      </w:r>
      <w:r>
        <w:rPr>
          <w:i/>
          <w:color w:val="000000"/>
          <w:sz w:val="16"/>
          <w:szCs w:val="16"/>
        </w:rPr>
        <w:t>(указывается в чем заключается   техническая ошибка)</w:t>
      </w:r>
    </w:p>
    <w:p>
      <w:pPr>
        <w:pStyle w:val="Normal"/>
        <w:spacing w:before="0" w:after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before="0" w:after="0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__________</w:t>
      </w:r>
    </w:p>
    <w:p>
      <w:pPr>
        <w:pStyle w:val="Normal"/>
        <w:spacing w:before="0" w:after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1. Письмо организации, выполнившей документ*</w:t>
        <w:tab/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2. Исправленный документ**</w:t>
        <w:tab/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3. Два подлинника ранее выданного разрешения на ввод объекта в эксплуатацию***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   ___________________   _______________________________</w:t>
      </w:r>
    </w:p>
    <w:p>
      <w:pPr>
        <w:pStyle w:val="Normal"/>
        <w:spacing w:before="0" w:after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должность</w:t>
        <w:tab/>
        <w:tab/>
        <w:tab/>
        <w:t xml:space="preserve">           подпись</w:t>
        <w:tab/>
        <w:tab/>
        <w:t xml:space="preserve">                   расшифровка подписи</w:t>
      </w:r>
    </w:p>
    <w:p>
      <w:pPr>
        <w:pStyle w:val="Normal"/>
        <w:spacing w:before="0" w:after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</w:t>
      </w:r>
    </w:p>
    <w:p>
      <w:pPr>
        <w:pStyle w:val="Normal"/>
        <w:spacing w:before="0" w:after="0"/>
        <w:rPr/>
      </w:pPr>
      <w:r>
        <w:rPr>
          <w:color w:val="000000"/>
          <w:sz w:val="16"/>
          <w:szCs w:val="16"/>
        </w:rPr>
        <w:tab/>
      </w:r>
      <w:r>
        <w:rPr>
          <w:i/>
          <w:color w:val="000000"/>
          <w:sz w:val="16"/>
          <w:szCs w:val="16"/>
        </w:rPr>
        <w:t>дата</w:t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М.П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Исполнитель, телефон: __________________________________________________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из числа документов, представляемых заявителем при получении разрешения на ввод объекта в эксплуатацию, </w:t>
        <w:br/>
        <w:t xml:space="preserve">на основании которого должны быть внесены изменения (исправления) в разрешение на ввод в эксплуатацию, </w:t>
        <w:br/>
        <w:t>о допущенной ошибке или объяснительное письмо застройщика;</w:t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* из числа документов, представляемых заявителем при получении разрешения на ввод объекта в эксплуатацию </w:t>
        <w:br/>
        <w:t>с новыми сведениями о построенном, реконструированном объекте;</w:t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 с заявлением о внесении изменений в которое обратился заявитель.</w:t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Courier New" w:hAnsi="Courier New" w:cs="Courier New"/>
      <w:w w:val="8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16" w:before="120" w:after="0"/>
      <w:ind w:left="0" w:right="0" w:firstLine="709"/>
      <w:jc w:val="both"/>
    </w:pPr>
    <w:rPr>
      <w:rFonts w:ascii="Courier New" w:hAnsi="Courier New" w:eastAsia="Calibri" w:cs="Courier New"/>
      <w:w w:val="80"/>
      <w:sz w:val="30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7B6018C16C4663144BED6EF7526787A0C9B07A44D85CD65E41FBDC14151A9BB323A055C101AFAFrCa2I" TargetMode="External"/><Relationship Id="rId3" Type="http://schemas.openxmlformats.org/officeDocument/2006/relationships/hyperlink" Target="consultantplus://offline/ref=570971C2B94708539BD06035C224A13ABFBC43B90F88F081026CE26E82FD0D783367A917F5CD55C0qEr0I" TargetMode="External"/><Relationship Id="rId4" Type="http://schemas.openxmlformats.org/officeDocument/2006/relationships/hyperlink" Target="consultantplus://offline/ref=570971C2B94708539BD06035C224A13ABFBD4DBF048FF081026CE26E82FD0D783367A91EqFr3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9:00Z</dcterms:created>
  <dc:creator>Чечина Дарья Андреевна</dc:creator>
  <dc:description/>
  <dc:language>en-US</dc:language>
  <cp:lastModifiedBy/>
  <dcterms:modified xsi:type="dcterms:W3CDTF">2024-02-27T09:29:51Z</dcterms:modified>
  <cp:revision>6</cp:revision>
  <dc:subject/>
  <dc:title>Раздел 1</dc:title>
</cp:coreProperties>
</file>