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схема предоставления муниципальной услуг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ыдача разрешений на вступление в брак несовершеннолетним лицам, достигшим возраста шестнадцати лет на территории Артинского городского округ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ие сведения о (государственной)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045"/>
        <w:gridCol w:w="11881"/>
      </w:tblGrid>
      <w:tr>
        <w:trPr>
          <w:trHeight w:val="35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раметр</w:t>
            </w:r>
          </w:p>
        </w:tc>
        <w:tc>
          <w:tcPr>
            <w:tcW w:w="1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параметра/состояние</w:t>
            </w:r>
          </w:p>
        </w:tc>
      </w:tr>
      <w:tr>
        <w:trPr>
          <w:trHeight w:val="17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6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, предоставляющего услугу</w:t>
            </w:r>
          </w:p>
        </w:tc>
        <w:tc>
          <w:tcPr>
            <w:tcW w:w="1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ртинского городского округа</w:t>
            </w:r>
          </w:p>
        </w:tc>
      </w:tr>
      <w:tr>
        <w:trPr>
          <w:trHeight w:val="47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слуги в федеральном реестре</w:t>
            </w:r>
          </w:p>
        </w:tc>
        <w:tc>
          <w:tcPr>
            <w:tcW w:w="1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600000010000906013</w:t>
            </w:r>
          </w:p>
        </w:tc>
      </w:tr>
      <w:tr>
        <w:trPr>
          <w:trHeight w:val="62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услуги</w:t>
            </w:r>
          </w:p>
        </w:tc>
        <w:tc>
          <w:tcPr>
            <w:tcW w:w="1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дача разрешений на вступление в брак несовершеннолетним лицам, достигшим возраста шестнадцати лет на территории Артинского городского округ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услуги</w:t>
            </w:r>
          </w:p>
        </w:tc>
        <w:tc>
          <w:tcPr>
            <w:tcW w:w="1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дача разрешений на вступление в брак несовершеннолетним лицам, достигшим возраста шестнадцати лет на территории Артинского городского округа</w:t>
            </w:r>
          </w:p>
        </w:tc>
      </w:tr>
      <w:tr>
        <w:trPr>
          <w:trHeight w:val="70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Артинского городского округа от 27.12.2018 г. № 1026 «Об утверждении Административного регламента по предоставлению муниципальной услуги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дача разрешений на вступление в брак несовершеннолетним лицам, достигшим возраста шестнадцати лет на территории Артинского городск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 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«подуслуг»</w:t>
            </w:r>
          </w:p>
        </w:tc>
        <w:tc>
          <w:tcPr>
            <w:tcW w:w="1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89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ценки качества предоставления муниципальной услуги</w:t>
            </w:r>
          </w:p>
        </w:tc>
        <w:tc>
          <w:tcPr>
            <w:tcW w:w="1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</w:tbl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Общие сведения о услуг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8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489"/>
        <w:gridCol w:w="2551"/>
        <w:gridCol w:w="1559"/>
        <w:gridCol w:w="1418"/>
        <w:gridCol w:w="1276"/>
        <w:gridCol w:w="1092"/>
        <w:gridCol w:w="1561"/>
        <w:gridCol w:w="1018"/>
        <w:gridCol w:w="1432"/>
        <w:gridCol w:w="1295"/>
      </w:tblGrid>
      <w:tr>
        <w:trPr>
          <w:trHeight w:val="672" w:hRule="atLeast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и предоставления в зависимости от услов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ания отказа в приеме зая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ания отказа в предоставлении услу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ания приостановления предоставления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 приостановления предоставления услуги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а за предоставление услуг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 обращения за получением госуслуги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 получения результата</w:t>
            </w:r>
          </w:p>
        </w:tc>
      </w:tr>
      <w:tr>
        <w:trPr>
          <w:trHeight w:val="153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 подаче заявления по месту жительства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платы (государ-ственной пошлины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квизиты НПА, явл.основанием для взимания платы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БК для взимания платы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19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муниципальной услуги составляет не более 30 календарных дней со дня подачи заявления лицом, желающим вступить в брак, с приложением к нему всех необходимых документов, перечисленных в </w:t>
            </w:r>
            <w:hyperlink w:anchor="Par46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приложении №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4 к настоящему Административному регламенту.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противоречивых сведений в представленных документах и сведений в документах, удостоверяющих личность заявител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в документах подчисток либо приписок, зачеркнутых слов и иных не оговоренных в них исправлений, а также серьезных повреждений, не позволяющих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представление документов, указанных в </w:t>
            </w:r>
            <w:hyperlink w:anchor="Par46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приложении №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4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соответствие статуса заявителя следующим требованиям: граждане Российской Федерации, иностранные граждане, лица без гражданства, зарегистрированные по месту жительства (пребывания) на территории Артинского городского округа, достигшие возраста шестнадцати лет, но не достигшие брачного возраста - восемнадцати лет, имеющие уважительные причины и желающие вступить в брак. Специалист МФЦ, принимающий документы на предоставление услуги,  имеет право отказать в приеме документов в случае непредставления Заявителем полного пакета документов, указанных в приложении № 4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Администрацию Артинского городского округа посредством личного обращения заявителя,  через многофункциональный центр, а также с использованием информационно-телекоммуникационных технологий, включая использование единого портала государственных и муниципальных услуг, портала государственных и муниципальных услуг Свердловской области, универсальной электронной карты и других средств информационно-телекоммуникационных технологий, в форме электронных документо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ично в письменной форме, через многофункциональный центр (в случае подачи заявления через МФЦ) в письменной форме 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Сведения о заявителях услуги</w:t>
      </w:r>
    </w:p>
    <w:tbl>
      <w:tblPr>
        <w:tblW w:w="1548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368"/>
        <w:gridCol w:w="2693"/>
        <w:gridCol w:w="2053"/>
        <w:gridCol w:w="1779"/>
        <w:gridCol w:w="1778"/>
        <w:gridCol w:w="910"/>
        <w:gridCol w:w="1296"/>
      </w:tblGrid>
      <w:tr>
        <w:trPr>
          <w:trHeight w:val="283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тегории лиц, имеющих право на получение услуг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, подтверждающий правомочие заявителя соответствующей категории на получение услуги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ленные требования к документу, подтверждающему правомочие заявителя соответствующей категории на получение услуги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возможности подачи заявления на предоставление услуги представителями заявителя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лен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7719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ждане Российской Федерации, иностранные граждане, лица без гражданства, зарегистрированные по месту жительства (пребывания) на территории  Артинского городского округа, достигшие возраста шестнадцати лет, но не достигшие брачного возраста – восемнадцати лет, имеющие уважительные причины и желающие вступить в брак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, удостоверяющий личность из числа: паспорт гражданина Российской Федерации; временное удостоверение личности гражданина Российской Федерации; разрешение на временное проживание либо вид на жительство; военный билет, временное удостоверение, выдаваемое в замен военного билета;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детельство о рождении     </w:t>
              <w:br/>
              <w:t>заяв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ы, подтверждающие    </w:t>
              <w:br/>
              <w:t xml:space="preserve">правомочность законных          </w:t>
              <w:br/>
              <w:t xml:space="preserve">представителей заявителя,       </w:t>
              <w:br/>
              <w:t xml:space="preserve">из числа следующих:  паспорт родителей          </w:t>
              <w:br/>
              <w:t>(усыновителей) зая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органов опеки и    </w:t>
              <w:br/>
              <w:t xml:space="preserve">попечительства о назначении  опекуном (попечителем); документ, подтверждающий      </w:t>
              <w:br/>
              <w:t xml:space="preserve">наличие уважительной причины для регистрации брака,  из числа следующих: Справка о беременности,     </w:t>
              <w:br/>
              <w:t xml:space="preserve">выданная медицинским учреждением; свидетельство о рождении    </w:t>
              <w:br/>
              <w:t xml:space="preserve">ребенка у заявителя           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анное в соответствии с законодательством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-8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Документы, предоставляемые заявителем для получения услуги</w:t>
      </w:r>
    </w:p>
    <w:tbl>
      <w:tblPr>
        <w:tblW w:w="1537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120"/>
        <w:gridCol w:w="2319"/>
        <w:gridCol w:w="1800"/>
        <w:gridCol w:w="1581"/>
        <w:gridCol w:w="3093"/>
        <w:gridCol w:w="1418"/>
        <w:gridCol w:w="1437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тегория документ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документов, которые предоставляет заявитель для получения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ие предоставления документ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ленные требования к докумен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а (шаблон) докумен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ец документа/</w:t>
              <w:br/>
              <w:t>заполнения документа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явление заявителя  о разрешении вступить в брак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явление о выдаче разрешения на вступление в брак несовершеннолетнему лицу, достигшему возраста шестнадцати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/0 прием заявл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явление законных представителей о разрешении  вступить в брак заявителю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явление о согласии законных представителей заявителя на вступление в брак лица, достигшего возраста шестнадцати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/0 прием заявл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, удостоверяющий личность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спорт гражданина РФ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/0, установление личности заявител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гражданина РФ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лены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еменное удостоверение личности гражданин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/0, установление личности заявител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гражданина РФ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лены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й би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/0, установление личности заявител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гражданина РФ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лены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еменное удостоверение, выдаваемое взамен военного бил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/0, установление личности заявител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гражданина РФ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лены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 на жительство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/0, установление личности заявител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оянно проживающие на территории Свердловской области иностранные граждане и лица без гражданств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лены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решение на временное прожи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/0, установление личности заявител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странные граждане и лица без гражданства, временно проживающие на территории Свердловской области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лены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, подтверждающий наличие уважительных причин для регистрации брак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ка о беременности заявителя либо лица, желающего вступить в брак с заявителем, выданная медицинской организаци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/0</w:t>
              <w:br/>
              <w:t>формирование в дел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лены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видетельство о рождении ребенка у заявител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/0</w:t>
              <w:br/>
              <w:t>формирование в дел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лены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пии документов, подтверждающих полномочие законных представителей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идетельство о рождении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/0, установление личности заявител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гражданина РФ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лены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шение органа опеки и попечительства о назначении гражданина опекуном, попечителем, приемным родителе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/0, установление личности заявител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гражданина РФ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лены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пии документов, подтверждающих случаи, при которых согласие второго родителя несовершеннолетнего лица, достигшего возраста шестнадцати лет, на вступление в брак указанного лица, не требуетс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идетельства о смерти род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/0, установление личности заявител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гражданина РФ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лены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ка о рождении, подтверждающая, что сведения об отце ребенка внесены в запись акта о рождении на основании заявления матери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/0, установление личности заявител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гражданина РФ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лены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суда о лишении родителя родительских прав (ограничении в родительских правах); признании родителя недееспособным (ограниченно дееспособным), безвестно отсутствующим или объявлении родителя умершим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/0, установление личности заявител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гражданина РФ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лены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говор суда о назначении родителю меры наказания, связанной с лишением своб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/0, установление личности заявител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гражданина РФ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лены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ка правоохранительных органов об объявлении родителя в розыск либо нахождении в местах содержания под стражей подозреваемых и обвиняемых в совершении преступ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/0, установление личности заявител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гражданина РФ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лены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ка, содержащая информацию об отсутствии регистрации второго родителя по месту пребывания и по месту жительства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/0, установление личности заявител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гражданина РФ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лены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</w:t>
            </w:r>
          </w:p>
        </w:tc>
      </w:tr>
    </w:tbl>
    <w:p>
      <w:pPr>
        <w:pStyle w:val="Normal"/>
        <w:spacing w:lineRule="auto" w:line="240" w:before="0" w:after="0"/>
        <w:ind w:left="0" w:right="-8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-8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Документы и сведения, получаемые посредством межведомственного информационного взаимодействия</w:t>
      </w:r>
    </w:p>
    <w:tbl>
      <w:tblPr>
        <w:tblW w:w="1551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800"/>
        <w:gridCol w:w="1980"/>
        <w:gridCol w:w="1980"/>
        <w:gridCol w:w="1980"/>
        <w:gridCol w:w="1440"/>
        <w:gridCol w:w="2194"/>
        <w:gridCol w:w="1046"/>
        <w:gridCol w:w="1640"/>
      </w:tblGrid>
      <w:tr>
        <w:trPr>
          <w:trHeight w:val="220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кизиты актуальной технологиской карты межведомственного взаимодейств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запрашиваемого документа (сведения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и состав сведений, запрашиваемых в рамках межведомственного взаимодейств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ID электронного сервиса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зцы заполнения форм межведомственного запроса и ответа на межведомственный запрос </w:t>
            </w:r>
          </w:p>
        </w:tc>
      </w:tr>
      <w:tr>
        <w:trPr>
          <w:trHeight w:val="416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0"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Результат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3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605"/>
        <w:gridCol w:w="1944"/>
        <w:gridCol w:w="1867"/>
        <w:gridCol w:w="1752"/>
        <w:gridCol w:w="1308"/>
        <w:gridCol w:w="2880"/>
        <w:gridCol w:w="925"/>
        <w:gridCol w:w="1236"/>
      </w:tblGrid>
      <w:tr>
        <w:trPr>
          <w:trHeight w:val="142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, являющийся результатом услуги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ования к документу, являющемуся результатом услуги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актеристика результата услуги (положительный/отрицательный)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а документа, являющегося результатом услуги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ец документа, являющегося результатом услуг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ы получения результата услуги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 хранения невостребованных заявителем результатов услуги</w:t>
            </w:r>
          </w:p>
        </w:tc>
      </w:tr>
      <w:tr>
        <w:trPr>
          <w:trHeight w:val="63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орган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МФЦ</w:t>
            </w:r>
          </w:p>
        </w:tc>
      </w:tr>
      <w:tr>
        <w:trPr>
          <w:trHeight w:val="1541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шение Администрации Артинского городского округа о предоставлении муниципальной о услуги/об отказе в предоставлении муниципальной услуги 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лены законодательством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ожительный/</w:t>
              <w:br/>
              <w:t>отрицательный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ез многофункциональный центр (в случае подачи заявления через МФЦ) в письменной форме, лично в письменной форме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мес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-82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Технологические процессы предоставления услуги</w:t>
      </w:r>
    </w:p>
    <w:p>
      <w:pPr>
        <w:pStyle w:val="Normal"/>
        <w:spacing w:lineRule="auto" w:line="240" w:before="0" w:after="0"/>
        <w:ind w:left="0"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sz w:val="24"/>
          <w:szCs w:val="24"/>
          <w:highlight w:val="cyan"/>
        </w:rPr>
      </w:r>
    </w:p>
    <w:tbl>
      <w:tblPr>
        <w:tblW w:w="15671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139"/>
        <w:gridCol w:w="3153"/>
        <w:gridCol w:w="4947"/>
        <w:gridCol w:w="1605"/>
        <w:gridCol w:w="2241"/>
        <w:gridCol w:w="1100"/>
      </w:tblGrid>
      <w:tr>
        <w:trPr>
          <w:trHeight w:val="15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оцедуры процесса</w:t>
            </w:r>
          </w:p>
        </w:tc>
        <w:tc>
          <w:tcPr>
            <w:tcW w:w="3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исполнения процедуры процесса</w:t>
            </w:r>
          </w:p>
        </w:tc>
        <w:tc>
          <w:tcPr>
            <w:tcW w:w="4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и исполнения процедуры (процесса)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итель процедуры процесса</w:t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урсы, необходимые для выполнения процедуры процесса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ы документов, необходимых для выполнения процедуры процесса</w:t>
            </w:r>
          </w:p>
        </w:tc>
      </w:tr>
      <w:tr>
        <w:trPr>
          <w:trHeight w:val="143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ем и регистрация заявления и документов, необходимых для предоставления муниципальной услуги</w:t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Главы Администрации Артинского городского округа:</w:t>
              <w:br/>
              <w:t>1) устанавливает личность заявителя, лица, желающего вступить в брак с заявителем, и законного представителя заявителя;</w:t>
              <w:br/>
              <w:t>2) проверяет полноту представленного пакета документов и соблюдение требований к их оформлению:</w:t>
              <w:br/>
              <w:t>документы, в установленных законодательством случаях, удостоверены уполномоченными органами, должностными лицами, скреплены печатями;</w:t>
              <w:br/>
              <w:t>заполнены все необходимые реквизиты, нет подчисток, приписок, зачеркнутых слов и иных неоговоренных исправлений;</w:t>
              <w:br/>
              <w:t>документы не имеют повреждений, наличие которых не позволяет однозначно истолковать их содержание;</w:t>
              <w:br/>
              <w:t>3) снимает копии с представленных заявителем, лицом, желающим вступить в брак с заявителем, и законным представителем заявителя документов и (или) проверяет соответствие представленных копий документов их оригиналам (кроме копий, заверенных нотариально); оригиналы документов возвращаются заявителю;</w:t>
              <w:br/>
              <w:t>4) при выявлении оснований для отказа в приеме документов, предусмотренных пунктом 20 административного регламента, возвращает документы заявителю:</w:t>
              <w:br/>
              <w:t>при личном обращении возвращает заявление и представленные документы заявителю с разъяснением оснований для отказа в приеме документов, необходимых для предоставления муниципальной услуги;</w:t>
              <w:br/>
              <w:t>при направлении заявления о предоставлении муниципальной услуги в форме электронного документа не позднее одного рабочего дня, следующего за днем подачи заявления, направляет заявителю электронное сообщение об отказе в принятии заявления с указанием оснований для отказа;</w:t>
              <w:br/>
              <w:t>5) при отсутствии оснований, предусмотренных пунктом 20 административного регламента, регистрирует заявление в «Журнале входящей корреспонденции»</w:t>
            </w:r>
          </w:p>
        </w:tc>
        <w:tc>
          <w:tcPr>
            <w:tcW w:w="4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Общий максимальный срок выполнения административной процедуры не может превышать 15 минут на каждого заявителя;</w:t>
              <w:br/>
              <w:t xml:space="preserve">2) При направлении заявления о предоставлении муниципальной услуги в форме электронного документа, должностное лицо органа местного самоуправления осуществляет регистрацию заявления в автоматизированной системе документационного обеспечения управления в течение рабочего дня, следующего после дня подачи заявления через Единый портал государственных и муниципальных услуг (функций) или Портал государственных и муниципальных услуг (функций) Свердловской области и направляет заявителю в раздел «Личный кабинет» в электронном виде уведомление. </w:t>
            </w:r>
          </w:p>
        </w:tc>
        <w:tc>
          <w:tcPr>
            <w:tcW w:w="16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Артинского городского округа</w:t>
            </w:r>
          </w:p>
        </w:tc>
        <w:tc>
          <w:tcPr>
            <w:tcW w:w="22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ногофункциональное устройство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1,2,3</w:t>
            </w:r>
          </w:p>
        </w:tc>
      </w:tr>
      <w:tr>
        <w:trPr>
          <w:trHeight w:val="3536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иалист многофункционального центра:</w:t>
              <w:br/>
              <w:t>1) устанавливает личность заявителя, лица, желающего вступить в брак с заявителем, и законного представителя заявителя;</w:t>
              <w:br/>
              <w:t>2) проверяет полноту представленного пакета документов и соблюдение требований к их оформлению:</w:t>
              <w:br/>
              <w:t>документы, в установленных законодательством случаях, удостоверены уполномоченными органами, должностными лицами, скреплены печатями;</w:t>
              <w:br/>
              <w:t>заполнены все необходимые реквизиты, нет подчисток, приписок, зачеркнутых слов и иных неоговоренных исправлений;</w:t>
              <w:br/>
              <w:t>документы не имеют повреждений, наличие которых не позволяет однозначно истолковать их содержание;</w:t>
              <w:br/>
              <w:t>3) снимает копии с представленных заявителем, лицом, желающим вступить в брак с заявителем, и законным представителем заявителя документов и (или) проверяет соответствие представленных копий документов их оригиналам (кроме копий, заверенных нотариально); осуществляет на копиях документов надпись об их соответствии оригиналам, которая заверяется подписью лица, уполномоченного на осуществление этого действия, с указанием фамилии, инициалов, даты заверения (оригиналы документов возвращает заявителю);</w:t>
              <w:br/>
              <w:t>4) при выявлении оснований для отказа в приеме документов, предусмотренных пунктом 20 административного регламента, возвращает документы заявителю:</w:t>
              <w:br/>
              <w:t>при личном обращении возвращает заявление и представленные документы заявителю с разъяснением оснований для отказа в приеме документов, необходимых для предоставления муниципальной услуги;</w:t>
              <w:br/>
              <w:t>при направлении заявления о предоставлении муниципальной услуги в форме электронного документа не позднее одного рабочего дня, следующего за днем подачи заявления, направляет заявителю электронное сообщение об отказе в принятии заявления с указанием оснований для отказа;</w:t>
              <w:br/>
              <w:t>5)  выдает расписку о приеме (регистрации) заявления и документов, представленных заявителем, в которой указывается количество принятых документов, регистрационный номер заявления, дата регистрации заявления, фамилия и подпись должностного лица, принявшего заявление.</w:t>
            </w:r>
          </w:p>
        </w:tc>
        <w:tc>
          <w:tcPr>
            <w:tcW w:w="49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если заявление о предоставлении муниципальной услуги подано через многофункциональный центр, днем принятия заявления считается день его поступления в орган местного самоуправления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ФЦ</w:t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ногофункциональное устройство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1,2,3</w:t>
            </w:r>
          </w:p>
        </w:tc>
      </w:tr>
      <w:tr>
        <w:trPr>
          <w:trHeight w:val="14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мотрение заявления и документов, представленных заявителем</w:t>
              <w:br/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Главы Администрации Артинского городского округа:</w:t>
              <w:br/>
              <w:t>1) осуществляет проверку представленных документов на предмет наличия или отсутствия оснований для предоставления муниципальной услуги;</w:t>
              <w:br/>
              <w:t>2) оформляет проект решения о предоставлении либо об отказе в предоставлении муниципальной услуги;</w:t>
              <w:br/>
              <w:t>3) передает проект решения о предоставлении либо об отказе в предоставлении муниципальной услуги и документы Главе Артинского городского округа для рассмотрения и вынесения решения о предоставлении либо об отказе в предоставлении муниципальной услуги.</w:t>
              <w:br/>
              <w:t>В случае поступления заявления и документов в электронном виде с последующим представлением заявителем подлинников документов, Заместитель Главы Администрации Артинского городского округа, также сверяет сканированные копии документов с представленными подлинниками документов.</w:t>
            </w:r>
          </w:p>
        </w:tc>
        <w:tc>
          <w:tcPr>
            <w:tcW w:w="4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муниципальной услуги составляет не более 30 календарных дней со дня подачи заявления лицом, желающим вступить в брак, с приложением к нему всех необходимых документов, перечисленных в </w:t>
            </w:r>
            <w:hyperlink w:anchor="Par46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приложении №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Артинского городского округа 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63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нятие решения о разрешении или об отказе в выдаче разрешения на вступление в брак несовершеннолетнему лицу, достигшему возраста шестнадцати лет </w:t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Артинского городского округа:</w:t>
              <w:br/>
              <w:t>1) рассматривает представленные документы;</w:t>
              <w:br/>
              <w:t>2) принимает решение о предоставлении муниципальной услуги либо об отказе в предоставлении муниципальной услуги, что свидетельствуется его подписью в решении, и заверяется печатью Администрации Артинского городского округа.</w:t>
              <w:br/>
              <w:t xml:space="preserve"> Решение Администрация Артинского городского округа принимается в форме постановления в течение 30 календарных дней со дня представления документов, необходимых для предоставления муниципальной услуги, и получения с использованием единой системы межведомственного электронного взаимодействия документов.</w:t>
              <w:br/>
              <w:t>Критериями принятия решения Администрацией Артинского городского округа является отсутствие оснований для отказа в предоставлении муниципальной услуги, указанных в пункте 21 административного регламента.</w:t>
              <w:br/>
              <w:t xml:space="preserve">При этом Администрация Артинского городского округа должна информировать заявителя, что снижение брачного возраста несовершеннолетнего лица, достигшего возраста шестнадцати лет и вступающего в брак, связано с приобретением последним дееспособности в полном объеме. Приобретенная в результате заключения брака дееспособность сохраняется в полном объеме и в случае расторжения брака до достижения супругами (или одним из них) восемнадцати лет. </w:t>
            </w:r>
          </w:p>
        </w:tc>
        <w:tc>
          <w:tcPr>
            <w:tcW w:w="4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муниципальной услуги составляет не более 30 календарных дней со дня подачи заявления лицом, желающим вступить в брак, с приложением к нему всех необходимых документов, перечисленных в </w:t>
            </w:r>
            <w:hyperlink w:anchor="Par46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приложении №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Артинского городского округа</w:t>
            </w:r>
          </w:p>
        </w:tc>
        <w:tc>
          <w:tcPr>
            <w:tcW w:w="2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Главы Администрации Артинского городского округа:</w:t>
              <w:br/>
              <w:t xml:space="preserve">1) направляет решение о предоставлении либо об отказе в предоставлении муниципальной услуги заявителю; </w:t>
              <w:br/>
              <w:t>2) При обращении заявителя за предоставлением государственной услуги в многофункциональный центр заместитель Главы Администрации Артинского городского округа  не позднее следующего рабочего дня со дня подписания постановления органа местного самоуправления направляет результат предоставления муниципальной услуги в многофункциональный центр для направления (вручения) его заявителю.</w:t>
            </w:r>
          </w:p>
        </w:tc>
        <w:tc>
          <w:tcPr>
            <w:tcW w:w="4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муниципальной услуги составляет не более 30 календарных дней со дня подачи заявления лицом, желающим вступить в брак, с приложением к нему всех необходимых документов, перечисленных в </w:t>
            </w:r>
            <w:hyperlink w:anchor="Par46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приложении №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Артинского городского округа</w:t>
            </w:r>
          </w:p>
        </w:tc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0"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-82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Особенности предоставления у</w:t>
      </w:r>
      <w:r>
        <w:rPr/>
        <w:t>слуги в электронной форме</w:t>
      </w:r>
    </w:p>
    <w:tbl>
      <w:tblPr>
        <w:tblW w:w="1587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717"/>
        <w:gridCol w:w="1361"/>
        <w:gridCol w:w="1440"/>
        <w:gridCol w:w="1440"/>
        <w:gridCol w:w="2322"/>
        <w:gridCol w:w="3800"/>
      </w:tblGrid>
      <w:tr>
        <w:trPr>
          <w:trHeight w:val="3813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 получения заявителем информации о сроках и порядке предоставления услуги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 записи на прием в орган, МФЦ для подачи запроса о предоставлении услуг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 формирования запроса о предоставлении услуг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 приема и регистрации органом, предоставляющим услугу, запроса о предоставлении услуги и иных документов, необходимых для предоставления услуг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 оплаты государственной пошлины за предоставление услуги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 получения сведений о ходе выполнения запроса о предоставлении услуги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 подачи жалобы на нарушение порядка предоставления услуги и досудебного (внесудебного) обжалования решений и действий (бездействия) органа в процессе получения услуги</w:t>
            </w:r>
          </w:p>
        </w:tc>
      </w:tr>
      <w:tr>
        <w:trPr>
          <w:trHeight w:val="3946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Информирование заявителей о порядке предоставления муниципальной услуги осуществляется непосредственно муниципальными служащими Администрации Артинского городского округа при личном приеме и по телефону, а также специалистами Государственного бюджетного учреждения Свердловской области «Многофункциональный центр предоставления государственных и муниципальных услуг»; в федеральной государственной информационной системе «Единый портал государственных и муниципальных услуг (функций)»и региональной государственной информационной системе «Портал государственных и муниципальных услуг (функций) Свердловской области» (www.66.gosuslugi.ru)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Артинского городского округа - нет;</w:t>
              <w:br/>
              <w:t>МФЦ -  официальный сайт, по телефону, лично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буется предоставление заявителем документов на бумажном носител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Администрации Артинского городского округа лично, по почте, через   многофункциональный центр либо с использованием информационно-телекоммуникационных технологий. Для получения информации о ходе предоставления муниципальной услуги необходимо указать фамилию, имя, отчество (при наличии) заявителя и регистрационный номер заявления.</w:t>
              <w:br/>
              <w:t>При подаче заявления через Единый портал государственных и муниципальных услуг (функций) или Портал государственных и муниципальных услуг (функций) Свердловской области уведомления с информацией о ходе предоставления услуги направляются заявителю в раздел «Личный кабинет» на портале.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алоба подается в Администрацию Артинского городского округа, предоставляющий муниципальную услугу, заявителем либо его уполномоченным представителем в письменной форме, в том числе при личном приеме заявителя или его уполномоченного представителя, по почте или в электронном виде, либо через многофункциональный центр. В электронном виде жалоба может быть подана заявителем посредством информационно-телекоммуникационной сети Интернет, официального сайта органа, предоставляющего государственную услугу, Единого портала государственных и муниципальных услуг (функций), Портала государственных и муниципальных услуг (функций) Свердловской области</w:t>
            </w:r>
          </w:p>
        </w:tc>
      </w:tr>
    </w:tbl>
    <w:p>
      <w:pPr>
        <w:pStyle w:val="Normal"/>
        <w:spacing w:lineRule="auto" w:line="240" w:before="0" w:after="0"/>
        <w:ind w:left="0"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orient="landscape" w:w="16838" w:h="11906"/>
          <w:pgMar w:left="737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0"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Приложение № 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 xml:space="preserve">к технологической схеме предоставления муниципальной услуг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дача разрешений на вступление в брак несовершеннолетним лицам, достигшим возраста шестнадцати лет на территории Артинского городск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О РАЗРЕШЕНИИ ВСТУПИТЬ В БРАК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ВАЕМОГО БРАЧУЮЩИМИС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е Артинского городского округа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инициалы, фамилия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 полностью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год рождения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проживающего(ей): 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адрес регистрации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контактный телефон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разрешить вступить в брак с 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 лица, полность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фактически сложившимися брачными отношениями и 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ется причина для вступления в брак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.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__________ 20__ г.                        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 заявителя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Приложение № 3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 xml:space="preserve">к технологической схеме предоставления муниципальной услуг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дача разрешений на вступление в брак несовершеннолетним лицам, достигшим возраста шестнадцати лет на территории Артинского городск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О РАЗРЕШЕНИИ ВСТУПИТЬ В БРАК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ВАЕМОГО ЗАКОННЫМИ ПРЕДСТАВИТЕЛЯМИ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е Артинского городского округа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инициалы, фамилия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 полностью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год рождения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проживающего(ей): 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адрес регистрации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контактный телефон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разрешить вступить в брак 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 ,  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фамилия, имя, отчество лица, достигшего возраста шестнадцати лет, полность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фактически сложившимися брачными отношениями с 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фамилия, имя, отчество лица, полность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указывается причина для вступления в брак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отношению к лицу, достигшему  возраста  шестнадцати  лет,  желающему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ить в брак, являюсь 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__________ 20__ г.                        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eastAsia="Courier New"/>
        </w:rPr>
        <w:t xml:space="preserve"> </w:t>
      </w:r>
      <w:r>
        <w:rPr/>
        <w:t>(подпись заявителя)</w:t>
      </w:r>
    </w:p>
    <w:p>
      <w:pPr>
        <w:pStyle w:val="ConsPlusNonformat"/>
        <w:rPr/>
      </w:pPr>
      <w:r>
        <w:rPr/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Приложение № 4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 xml:space="preserve">к технологической схеме предоставления муниципальной услуг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дача разрешений на вступление в брак несовершеннолетним лицам, достигшим возраста шестнадцати лет на территории Артинского городск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, НЕОБХОДИМЫХ ДЛЯ ПРЕДОСТАВ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3"/>
        <w:gridCol w:w="1976"/>
        <w:gridCol w:w="3714"/>
      </w:tblGrid>
      <w:tr>
        <w:trPr>
          <w:trHeight w:val="6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гория и (или) наименование </w:t>
              <w:br/>
              <w:t xml:space="preserve">   представляемого документ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   </w:t>
              <w:br/>
              <w:t>представления</w:t>
              <w:br/>
              <w:t xml:space="preserve">  документ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     </w:t>
            </w:r>
          </w:p>
        </w:tc>
      </w:tr>
      <w:tr>
        <w:trPr>
          <w:trHeight w:val="4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Заявление заявителя          </w:t>
              <w:br/>
              <w:t xml:space="preserve">о разрешении вступить в брак    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линник    </w:t>
            </w:r>
          </w:p>
        </w:tc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вление оформляется     </w:t>
              <w:br/>
              <w:t xml:space="preserve">на бланке </w:t>
            </w:r>
            <w:hyperlink w:anchor="Par37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(приложение № 3)</w:t>
              </w:r>
            </w:hyperlink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Заявление законных           </w:t>
              <w:br/>
              <w:t xml:space="preserve">представителей о разрешении     </w:t>
              <w:br/>
              <w:t xml:space="preserve">вступить в брак заявителю       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линник    </w:t>
            </w:r>
          </w:p>
        </w:tc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вление оформляется     </w:t>
              <w:br/>
              <w:t xml:space="preserve">на бланке </w:t>
            </w:r>
            <w:hyperlink w:anchor="Par4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(приложение № 4)</w:t>
              </w:r>
            </w:hyperlink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Документы, удостоверяющие    </w:t>
              <w:br/>
              <w:t xml:space="preserve">личность заявителя, из числа    </w:t>
              <w:br/>
              <w:t xml:space="preserve">следующих:                      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</w:t>
            </w:r>
          </w:p>
        </w:tc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личного хранения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1. Паспорт гражданина         </w:t>
              <w:br/>
              <w:t xml:space="preserve">Российской Федерации </w:t>
            </w:r>
            <w:hyperlink w:anchor="Par52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линник    </w:t>
            </w:r>
          </w:p>
        </w:tc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мент личного хранения 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2. Временное удостоверение    </w:t>
              <w:br/>
              <w:t xml:space="preserve">личности гражданина             </w:t>
              <w:br/>
              <w:t xml:space="preserve">Российской Федерации </w:t>
            </w:r>
            <w:hyperlink w:anchor="Par52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линник    </w:t>
            </w:r>
          </w:p>
        </w:tc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мент личного хранения 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3. Разрешение на временное    </w:t>
              <w:br/>
              <w:t xml:space="preserve">проживание либо вид             </w:t>
              <w:br/>
              <w:t xml:space="preserve">на жительство </w:t>
            </w:r>
            <w:hyperlink w:anchor="Par52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линник    </w:t>
            </w:r>
          </w:p>
        </w:tc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иностранных граждан   </w:t>
              <w:br/>
              <w:t xml:space="preserve">и лиц без гражданства     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4. Военный билет, временное   </w:t>
              <w:br/>
              <w:t xml:space="preserve">удостоверение, выдаваемое взамен военного билета </w:t>
            </w:r>
            <w:hyperlink w:anchor="Par52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линник    </w:t>
            </w:r>
          </w:p>
        </w:tc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лиц, которые  проходят военную службу в Российской Федерации    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Свидетельство о рождении     </w:t>
              <w:br/>
              <w:t xml:space="preserve">заявителя </w:t>
            </w:r>
            <w:hyperlink w:anchor="Par52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линник    </w:t>
            </w:r>
          </w:p>
        </w:tc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мент личного хранения 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Документы, подтверждающие    </w:t>
              <w:br/>
              <w:t xml:space="preserve">правомочность законных          </w:t>
              <w:br/>
              <w:t xml:space="preserve">представителей заявителя,       </w:t>
              <w:br/>
              <w:t xml:space="preserve">из числа следующих:             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линник    </w:t>
            </w:r>
          </w:p>
        </w:tc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мент личного хранения 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1. Паспорт родителей          </w:t>
              <w:br/>
              <w:t xml:space="preserve">(усыновителей) заявителя </w:t>
            </w:r>
            <w:hyperlink w:anchor="Par52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линник    </w:t>
            </w:r>
          </w:p>
        </w:tc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мент личного хранения 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2. Решение органов опеки и    </w:t>
              <w:br/>
              <w:t xml:space="preserve">попечительства о назначении     </w:t>
              <w:br/>
              <w:t xml:space="preserve">опекуном (попечителем) </w:t>
            </w:r>
            <w:hyperlink w:anchor="Par52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линник    </w:t>
            </w:r>
          </w:p>
        </w:tc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мент личного хранения </w:t>
            </w:r>
          </w:p>
        </w:tc>
      </w:tr>
      <w:tr>
        <w:trPr>
          <w:trHeight w:val="27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Документ, подтверждающий      </w:t>
              <w:br/>
              <w:t xml:space="preserve">наличие уважительной причины    </w:t>
              <w:br/>
              <w:t xml:space="preserve">для регистрации брака,          </w:t>
              <w:br/>
              <w:t xml:space="preserve">из числа следующих </w:t>
            </w:r>
            <w:hyperlink w:anchor="Par52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        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линник    </w:t>
            </w:r>
          </w:p>
        </w:tc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мент личного хранения 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1 Справка о беременности,     </w:t>
              <w:br/>
              <w:t>выданная медицинским учреждением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линник    </w:t>
            </w:r>
          </w:p>
        </w:tc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мент личного хранения 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2 Свидетельство о рождении    </w:t>
              <w:br/>
              <w:t xml:space="preserve">ребенка у заявителя             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линник    </w:t>
            </w:r>
          </w:p>
        </w:tc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мент личного хранения </w:t>
            </w:r>
          </w:p>
        </w:tc>
      </w:tr>
      <w:tr>
        <w:trPr>
          <w:trHeight w:val="600" w:hRule="atLeast"/>
        </w:trPr>
        <w:tc>
          <w:tcPr>
            <w:tcW w:w="99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&lt;*&gt; Документ включен в перечень документов, предоставляемых заявителем,  </w:t>
              <w:br/>
              <w:t xml:space="preserve">утвержденны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частью 6 пункта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27.07.2010 N 210-ФЗ</w:t>
              <w:br/>
              <w:t xml:space="preserve">«Об организации предоставления государственных и муниципальных услуг»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Calibri" w:hAnsi="Calibri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2"/>
      <w:szCs w:val="22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1">
    <w:name w:val="Без интервала"/>
    <w:basedOn w:val="Style20"/>
    <w:qFormat/>
    <w:pPr>
      <w:autoSpaceDE w:val="false"/>
      <w:ind w:left="0" w:right="0"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F5DFE33E81B0232370C4A5D6E051CBA976FEC2247B58D2C614881DADB4DBCA6281109EA7U9sBL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1:40:00Z</dcterms:created>
  <dc:creator>Izhbulaev</dc:creator>
  <dc:description/>
  <dc:language>en-US</dc:language>
  <cp:lastModifiedBy>Власова Надежда Валерьевна</cp:lastModifiedBy>
  <cp:lastPrinted>2016-05-31T15:59:00Z</cp:lastPrinted>
  <dcterms:modified xsi:type="dcterms:W3CDTF">2021-05-18T11:40:00Z</dcterms:modified>
  <cp:revision>2</cp:revision>
  <dc:subject/>
  <dc:title>Технологическая схема предоставления муниципальной услуги</dc:title>
</cp:coreProperties>
</file>