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аздел 1. «Общие сведения о муниципальной услуге»</w:t>
      </w:r>
    </w:p>
    <w:tbl>
      <w:tblPr>
        <w:tblW w:w="9571" w:type="dxa"/>
        <w:jc w:val="left"/>
        <w:tblInd w:w="-113" w:type="dxa"/>
        <w:tblLayout w:type="fixed"/>
        <w:tblCellMar>
          <w:top w:w="0" w:type="dxa"/>
          <w:left w:w="108" w:type="dxa"/>
          <w:bottom w:w="0" w:type="dxa"/>
          <w:right w:w="108" w:type="dxa"/>
        </w:tblCellMar>
      </w:tblPr>
      <w:tblGrid>
        <w:gridCol w:w="560"/>
        <w:gridCol w:w="3389"/>
        <w:gridCol w:w="5622"/>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3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раметр</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е параметра / состоя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38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615" w:hRule="atLeast"/>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8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услугу</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Артинского городского округа</w:t>
            </w:r>
          </w:p>
        </w:tc>
      </w:tr>
      <w:tr>
        <w:trPr>
          <w:trHeight w:val="615" w:hRule="atLeast"/>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8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услуги в федеральн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естре</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0000001000137819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8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 услуги</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градостроительного плана земельного участка на территории Артинского городского округ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8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ое наименование услуги</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 градостроительного плана земельного участка на территории Артинского городского округ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8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тивны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гламент предоста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луги </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органа местного самоуправления о предоставлении муниципальной услуги «Предоставление градостроительного плана земельного участка на территории Артинского городского округ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8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подуслуг»</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rHeight w:val="79"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8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портал муниципальных и государственных услуг</w:t>
            </w:r>
          </w:p>
        </w:tc>
      </w:tr>
      <w:tr>
        <w:trPr>
          <w:trHeight w:val="79"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1080" w:right="0" w:hanging="0"/>
              <w:rPr>
                <w:rFonts w:ascii="Times New Roman" w:hAnsi="Times New Roman" w:cs="Times New Roman"/>
                <w:sz w:val="24"/>
                <w:szCs w:val="24"/>
              </w:rPr>
            </w:pPr>
            <w:r>
              <w:rPr>
                <w:rFonts w:cs="Times New Roman" w:ascii="Times New Roman" w:hAnsi="Times New Roman"/>
                <w:sz w:val="24"/>
                <w:szCs w:val="24"/>
              </w:rPr>
            </w:r>
          </w:p>
        </w:tc>
        <w:tc>
          <w:tcPr>
            <w:tcW w:w="338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гиональный портал муниципальных и государственных услуг</w:t>
            </w:r>
          </w:p>
        </w:tc>
      </w:tr>
      <w:tr>
        <w:trPr>
          <w:trHeight w:val="79"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1080" w:right="0" w:hanging="0"/>
              <w:rPr>
                <w:rFonts w:ascii="Times New Roman" w:hAnsi="Times New Roman" w:cs="Times New Roman"/>
                <w:sz w:val="24"/>
                <w:szCs w:val="24"/>
              </w:rPr>
            </w:pPr>
            <w:r>
              <w:rPr>
                <w:rFonts w:cs="Times New Roman" w:ascii="Times New Roman" w:hAnsi="Times New Roman"/>
                <w:sz w:val="24"/>
                <w:szCs w:val="24"/>
              </w:rPr>
            </w:r>
          </w:p>
        </w:tc>
        <w:tc>
          <w:tcPr>
            <w:tcW w:w="338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фициальный сайт Администрации Артинского городского округа</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Раздел 2. «Общие сведения о «услуге</w:t>
      </w:r>
      <w:r>
        <w:rPr/>
        <w:t>»</w:t>
      </w:r>
    </w:p>
    <w:tbl>
      <w:tblPr>
        <w:tblW w:w="9344" w:type="dxa"/>
        <w:jc w:val="left"/>
        <w:tblInd w:w="-113" w:type="dxa"/>
        <w:tblLayout w:type="fixed"/>
        <w:tblCellMar>
          <w:top w:w="0" w:type="dxa"/>
          <w:left w:w="108" w:type="dxa"/>
          <w:bottom w:w="0" w:type="dxa"/>
          <w:right w:w="108" w:type="dxa"/>
        </w:tblCellMar>
      </w:tblPr>
      <w:tblGrid>
        <w:gridCol w:w="576"/>
        <w:gridCol w:w="3717"/>
        <w:gridCol w:w="5051"/>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раметр</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е параметра / состояни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7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371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услуги»</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градостроительного плана земельного участка на территории Артинского городского округ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рок предоставления в зависимости от услов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71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заявления в Администрацию Артинского городского округа</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ечение 30 дней с даты регистрации заявления о предоставлении муниципальной услу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71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заявления в МФЦ</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 дней (в Органе на услуг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тавка документов из/в МФЦ – в течение 1 дн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1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ния отказа в приеме документов</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готовка, утверждение и выдача градостроительного плана земельного участка относится к компетенции иного органа исполнительной власти, федерального органа исполнительной власти или органов местного само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сутствие в заявлении о предоставлении муниципальной услуги сведений, необходимых для предоставления муниципальной услуги (кадастрового номера земельного участка, реквизитов документов, необходимых для предоставления муниципальной услу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1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ния отказа в предоставлении «услуги»</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 заявлением обратилось лицо, не уполномоченное в соответствии                                   с законодательством Российской Федерации представлять интересы заяв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сутствуют документы, предусмотренные пунктом 17 настоящего Административного регламента, необходимые для предоставления муниципальной услу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1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ния приостановления предоставления «услуги»</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1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приостановления предоставления «услуги»</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87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лата за предоставление «услу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371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платы (государственной пошлины)</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371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квизиты нормативного правового акта, являющегося основанием для взимания платы (государственной пошлины)</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371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БК для взимания платы (государственн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шлины), в том числе через МФЦ</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1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обращения за получением «услуги»</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чное обращение в орган местного самоуправления, через законного представителя, через Единый портал государственных и муниципальных услуг, через региональный портал государственных и муниципальных услуг, через ГБУ СО «МФЦ»</w:t>
            </w:r>
          </w:p>
        </w:tc>
      </w:tr>
      <w:tr>
        <w:trPr/>
        <w:tc>
          <w:tcPr>
            <w:tcW w:w="57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1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получения результата «услуги»</w:t>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ргане местного самоуправления на бумажном носителе, в ГБУ СО «МФЦ» на бумажном носителе</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Раздел 3. «Сведения о заявителях «услуги»</w:t>
      </w:r>
    </w:p>
    <w:tbl>
      <w:tblPr>
        <w:tblW w:w="9344" w:type="dxa"/>
        <w:jc w:val="left"/>
        <w:tblInd w:w="-113" w:type="dxa"/>
        <w:tblLayout w:type="fixed"/>
        <w:tblCellMar>
          <w:top w:w="0" w:type="dxa"/>
          <w:left w:w="108" w:type="dxa"/>
          <w:bottom w:w="0" w:type="dxa"/>
          <w:right w:w="108" w:type="dxa"/>
        </w:tblCellMar>
      </w:tblPr>
      <w:tblGrid>
        <w:gridCol w:w="560"/>
        <w:gridCol w:w="3730"/>
        <w:gridCol w:w="505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раметр</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е параметра / состоя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373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услуги»</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градостроительного плана земельного участка на территории Артинского городского округ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и лиц, имеющих прав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получение «услуги»</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ие лица, индивидуальные предприниматели, юридические лиц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подтверждающий правомочие заявителя соответствующей категории на получение «услуги»</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окумент, удостоверяющий личность заявителя (физического лица) либо представителя заявителя (физического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документы, подтверждающие статус юридического лица (учредительные документ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ные требования к документу, подтверждающему правомочие заявителя соответствующей категории на получение «услуги»</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оответствии с требованиями Гражданского кодекса Российской Федерац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возможности подачи заявления на предоставление «услуги» представителями заявителя</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черпывающий перечень лиц,  имеющих право на подачу заявления от имени заявителя</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 имени физического лица заявление подается физическим лицом либо третьим лицом, уполномоченным на совершение действий доверенностью, оформленной в порядке, установленном Гражданским кодекс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т имени юридического лица подается руководителем организации или лицом, имеющим доверенность, выданную руководителем организации или иным лицом, уполномоченным на это законом или учредительными документами организ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рядке, установленном Гражданским кодекс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документа, подтверждающего право подач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явления от имени заявителя</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веренност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ные требования к документу, подтверждающему право подачи заявления от имени заявителя</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ая письменная доверенность</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Раздел 4. «Документы, предоставляемые заявителем для получения «услуги»</w:t>
      </w:r>
    </w:p>
    <w:tbl>
      <w:tblPr>
        <w:tblW w:w="9344" w:type="dxa"/>
        <w:jc w:val="left"/>
        <w:tblInd w:w="-113" w:type="dxa"/>
        <w:tblLayout w:type="fixed"/>
        <w:tblCellMar>
          <w:top w:w="0" w:type="dxa"/>
          <w:left w:w="108" w:type="dxa"/>
          <w:bottom w:w="0" w:type="dxa"/>
          <w:right w:w="108" w:type="dxa"/>
        </w:tblCellMar>
      </w:tblPr>
      <w:tblGrid>
        <w:gridCol w:w="636"/>
        <w:gridCol w:w="3710"/>
        <w:gridCol w:w="4998"/>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7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раметр</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е параметра / состоян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7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371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услуги»</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градостроительного плана земельного участка на территории Артинского городского округ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7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я документа</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явление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7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я документов, которые предоставляет заявител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ля получения «услуги»</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явление о предоставлении градостроительного плана земельного участка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7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необходимых экземпляров документа с указанием подлинник/копия</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экз., подлинник, формирование в дел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7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е предоставления документа</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7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ные требования к документу</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форме, установленной Административным регламенто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37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шаблон) документа</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37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ец документа/заполнения документа</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7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я документа</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7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я документов, которые предоставляет заявител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ля получения «услуги»</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7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необходимых экземпляров документа с указанием подлинник/копия</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экз., подлинник, установление личности заявителя и снятие копи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37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е предоставления документа</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37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ные требования к документу</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37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шаблон) документа</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37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ец документа/заполнения документа</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7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я документа</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олномочия представителя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37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я документов, которые предоставляет заявител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ля получения «услуги»</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веренност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37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необходимых экземпляров документа с указанием подлинник/копия</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экз., подлинник, формирование в дел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37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е предоставления документа</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37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ные требования к документу</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37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шаблон) документа</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37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ец документа/заполнения документа</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7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я документа</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статус юридического лица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37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я документов, которые предоставляет заявител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ля получения «услуги»</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редительные документы юридического лиц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37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необходимых экземпляров документа с указанием подлинник/копия</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экз., копия, формирование в дел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37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е предоставления документа</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37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ные требования к документу</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37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шаблон) документа</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37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ец документа/заполнения документа</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Раздел 5. «Докум</w:t>
      </w:r>
      <w:bookmarkStart w:id="0" w:name="_GoBack"/>
      <w:bookmarkEnd w:id="0"/>
      <w:r>
        <w:rPr>
          <w:rFonts w:cs="Times New Roman" w:ascii="Times New Roman" w:hAnsi="Times New Roman"/>
          <w:b/>
          <w:sz w:val="24"/>
          <w:szCs w:val="24"/>
        </w:rPr>
        <w:t>енты и сведения, получаемые посредством межведомственного информационного взаимодействия»</w:t>
      </w:r>
    </w:p>
    <w:tbl>
      <w:tblPr>
        <w:tblW w:w="9344" w:type="dxa"/>
        <w:jc w:val="left"/>
        <w:tblInd w:w="-113" w:type="dxa"/>
        <w:tblLayout w:type="fixed"/>
        <w:tblCellMar>
          <w:top w:w="0" w:type="dxa"/>
          <w:left w:w="108" w:type="dxa"/>
          <w:bottom w:w="0" w:type="dxa"/>
          <w:right w:w="108" w:type="dxa"/>
        </w:tblCellMar>
      </w:tblPr>
      <w:tblGrid>
        <w:gridCol w:w="696"/>
        <w:gridCol w:w="3694"/>
        <w:gridCol w:w="4954"/>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раметр</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е параметра / состоя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услуги»</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градостроительного плана земельного участка на территории Артинского городского округа.</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квизиты актуальной технологической карты межведомственного взаимодейств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запрашиваемого документа (сведения)</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дастровый паспорт земельного участка</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и состав сведений, запрашиваемых в рамках межведомственного информационного взаимодействия</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Кадастровый номер кадастрового квартал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 Площадь кадастрового квартал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3. Состав кадастрового плана территории</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4. Особые отметки (при необходимости указывается описание границ кадастрового квартала в соответствии с актом органа кадастрового учета об установлении (изменении) единиц кадастрового деления, а также реквизиты такого акт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5. Общие сведения о земельных участках в  кадастровом квартале</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5.1. Номер земельного участка в кадастровом квартале</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5.2. Адрес (местоположение) земельного участк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5.3. Категория земель</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5.4. Вид разрешенного использования земельного участк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5.5. Площадь</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5.6. Кадастровая стоимость</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5.7. Вид вещного права (сведения о правах на учтенные земельные участки, за исключением сведений о правообладателях земельных участков, в том числе их адресах)</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5.8. Обременения (характеристики частей земельного участка и сведения об обременениях (ограничениях прав)</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6. Схема размещения листов план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6.1. Схема расположения плана (чертежа, схемы) территории кадастрового квартал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6.2. Условные знаки, использованные при составлении план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7. План (чертеж, схема) земельных участков, расположенных в кадастровом квартале</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7.1. Масштаб плана земельных участков, расположенных в кадастровом квартале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7.2. Условные знаки, использованные при составлении плана земельных участков, расположенных в кадастровом квартале</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8. Сведения о пунктах опорной межевой сети</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8.1. Номер пункта опорной межевой сети на плане</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8.2. Название и (или) номер, тип  пункта опорной межевой сети</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8.3. Класс опорной межевой сети (при наличии сведений)</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8.4. Сведения о плоских прямоугольных координатах пункта опорной межевой сети</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организации), направляющего(ей) межведомственный запрос</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Артинского городского округа</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организации), в адрес которого(ой) направляется межведомственный запрос</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ГБУ "ФКП Росреестра" по Свердловской области</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D электронного сервиса/наименование вида сведений</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ID0003564/Кадастровый паспорт земельного участка</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осуществления межведомственного информационного взаимодействия</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щий срок – 2 рабочих д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запроса - 1 рабочий д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ответа, приобщение сведений к делу – 1 рабочий день</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шаблоны) межведомственного запроса и ответа на межведомственный запрос</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цы заполнения форм межведомственного запроса и ответа на межведомственный запрос</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квизиты актуальной технологической карты межведомственного взаимодействия</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запрашиваемого документа (сведения)</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о правах на земельный участок или уведомления об отсутствии запрашиваемых сведений о зарегистрированных правах на указанный земельный участок.</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и состав сведений, запрашиваемых в рамках межведомственного информационного взаимодействия</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Дополнительные сведения для регистрации прав на образованные земельные учас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нее присвоенный государственный  учетный номер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Кадастровый ном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лан (чертеж, схема)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Дата внесения номера в ГК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Адрес (описание местоположения)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Категория зем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Вид разрешенного использования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Фактическое использование земельного участка характеристика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Площадь и допустимая погрешность ее вычис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Кадастровая стоим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Удельный показатель кадастровой стоим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Сведения о прав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Дополнительное наименование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Сведения о частях земельного участка и обремен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Учетный номер части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Масштаб плана части земельного участка</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организации), направляющего(ей) межведомственный запрос</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Артинского городского округа</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организации), в адрес которого(ой) направляется межведомственный запрос</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ГБУ "ФКП Росреестра" по Свердловской области</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D электронного сервиса/наименование вида сведений</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ID0003564 / Кадастровая выписка о правах на земельный участок</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осуществления межведомственного информационного взаимодействия</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щий срок – 2 рабочих д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запроса - 1 рабочий д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ответа, приобщение сведений к делу – 1 рабочий день</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шаблоны) межведомственного запроса и ответа на межведомственный запрос</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цы заполнения форм межведомственного запроса и ответа на межведомственный запрос</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квизиты актуальной технологической карты межведомственного взаимодействия</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запрашиваемого документа (свед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иска из ЕГРП о правах на здание, строение, сооружение, находящиеся на земельном участке или уведомления об отсутствии в ЕГРП запрашиваемых сведений о зарегистрированных правах на указанные здания, строения, сооружения.</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и состав сведений, запрашиваемых в рамках межведомственного информационного взаимодействия</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Корпу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тро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Кварти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ОКА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Кадастровый ном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Условный ном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Рай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Гор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Населенный пун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Ул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Д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Объект недвижим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Вид объекта недвижим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Площа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ополнительная информация (при наличии)</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организации), направляющего(ей) межведомственный запрос</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Артинского городского округа</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организации), в адрес которого(ой) направляется межведомственный запрос</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ГБУ "ФКП Росреестра" по Свердловской области</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D электронного сервиса/наименование вида сведений</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ID0003564 / Выписка из ЕГРП (содержащей общедоступные сведения о зарегистрированных правах на объект недвижимости)</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осуществления межведомственного информационного взаимодействия</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щий срок – 2 рабочих д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запроса - 1 рабочий д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ответа, приобщение сведений к делу – 1 рабочий день</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шаблоны) межведомственного запроса и ответа на межведомственный запрос</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цы заполнения форм межведомственного запроса и ответа на межведомственный запрос</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квизиты актуальной технологической карты межведомственного взаимодействия</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запрашиваемого документа (свед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дастровый паспорт на существующие на земельном участке объекты недвижимости или справка органа государственного технического учета и технической инвентаризации объектов строительства с указанием инвентаризационного или кадастрового номера объекта капитального строительства, даты постановки на государственный технический учет и техническую инвентаризацию</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и состав сведений, запрашиваемых в рамках межведомственного информационного взаимодействия</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Вид объекта недвижим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Кадастровый (условный) номер объекта недвижим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Адрес объекта недвижимости</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организации), направляющего(ей) межведомственный запрос</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Артинского городского округа</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организации), в адрес которого(ой) направляется межведомственный запрос</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ГБУ "ФКП Росреестра" по Свердловской области</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D электронного сервиса/наименование вида сведений</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ID0003564 / Кадастровый паспорт на  объект недвижимости</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осуществления межведомственного информационного взаимодействия</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щий срок – 2 рабочих д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запроса - 1 рабочий д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ответа, приобщение сведений к делу – 1 рабочий день</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шаблоны) межведомственного запроса и ответа на межведомственный запрос</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цы заполнения форм межведомственного запроса и ответа на межведомственный запрос</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квизиты актуальной технологической карты межведомственного взаимодействия</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en-US"/>
              </w:rPr>
              <w:t>5</w:t>
            </w:r>
            <w:r>
              <w:rPr>
                <w:rFonts w:cs="Times New Roman" w:ascii="Times New Roman" w:hAnsi="Times New Roman"/>
                <w:sz w:val="24"/>
                <w:szCs w:val="24"/>
              </w:rPr>
              <w:t>.1</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запрашиваемого документа (сведения)</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я об особо охраняемых природных территориях регионального значения.</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en-US"/>
              </w:rPr>
              <w:t>5</w:t>
            </w:r>
            <w:r>
              <w:rPr>
                <w:rFonts w:cs="Times New Roman" w:ascii="Times New Roman" w:hAnsi="Times New Roman"/>
                <w:sz w:val="24"/>
                <w:szCs w:val="24"/>
              </w:rPr>
              <w:t>.2</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и состав сведений, запрашиваемых в рамках межведомственного информационного взаимодействия</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ницы с координатами особо охраняемых природных территорий регионального значения.</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en-US"/>
              </w:rPr>
              <w:t>5</w:t>
            </w:r>
            <w:r>
              <w:rPr>
                <w:rFonts w:cs="Times New Roman" w:ascii="Times New Roman" w:hAnsi="Times New Roman"/>
                <w:sz w:val="24"/>
                <w:szCs w:val="24"/>
              </w:rPr>
              <w:t>.3</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организации), направляющего(ей) межведомственный запрос</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Артинского городского округа</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en-US"/>
              </w:rPr>
              <w:t>5</w:t>
            </w:r>
            <w:r>
              <w:rPr>
                <w:rFonts w:cs="Times New Roman" w:ascii="Times New Roman" w:hAnsi="Times New Roman"/>
                <w:sz w:val="24"/>
                <w:szCs w:val="24"/>
              </w:rPr>
              <w:t>.4</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организации), в адрес которого(ой) направляется межведомственный запрос</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ГБУ "ФКП Росреестра" по Свердловской области</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en-US"/>
              </w:rPr>
              <w:t>5</w:t>
            </w:r>
            <w:r>
              <w:rPr>
                <w:rFonts w:cs="Times New Roman" w:ascii="Times New Roman" w:hAnsi="Times New Roman"/>
                <w:sz w:val="24"/>
                <w:szCs w:val="24"/>
              </w:rPr>
              <w:t>.5</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D электронного сервиса/наименование вида сведений</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электронный сервис</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en-US"/>
              </w:rPr>
              <w:t>5</w:t>
            </w:r>
            <w:r>
              <w:rPr>
                <w:rFonts w:cs="Times New Roman" w:ascii="Times New Roman" w:hAnsi="Times New Roman"/>
                <w:sz w:val="24"/>
                <w:szCs w:val="24"/>
              </w:rPr>
              <w:t>.6</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осуществления межведомственного информационного взаимодействия</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щий срок – 2 рабочих д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запроса - 1 рабочий д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ответа, приобщение сведений к делу – 1 рабочий день</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en-US"/>
              </w:rPr>
              <w:t>5</w:t>
            </w:r>
            <w:r>
              <w:rPr>
                <w:rFonts w:cs="Times New Roman" w:ascii="Times New Roman" w:hAnsi="Times New Roman"/>
                <w:sz w:val="24"/>
                <w:szCs w:val="24"/>
              </w:rPr>
              <w:t>.7</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шаблоны) межведомственного запроса и ответа на межведомственный запрос</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en-US"/>
              </w:rPr>
              <w:t>5</w:t>
            </w:r>
            <w:r>
              <w:rPr>
                <w:rFonts w:cs="Times New Roman" w:ascii="Times New Roman" w:hAnsi="Times New Roman"/>
                <w:sz w:val="24"/>
                <w:szCs w:val="24"/>
              </w:rPr>
              <w:t>.8</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цы заполнения форм межведомственного запроса и ответа на межведомственный запрос</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en-US"/>
              </w:rPr>
              <w:t>6</w:t>
            </w:r>
            <w:r>
              <w:rPr>
                <w:rFonts w:cs="Times New Roman" w:ascii="Times New Roman" w:hAnsi="Times New Roman"/>
                <w:sz w:val="24"/>
                <w:szCs w:val="24"/>
              </w:rPr>
              <w:t>.</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квизиты актуальной технологической карты межведомственного взаимодействия</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en-US"/>
              </w:rPr>
              <w:t>6</w:t>
            </w:r>
            <w:r>
              <w:rPr>
                <w:rFonts w:cs="Times New Roman" w:ascii="Times New Roman" w:hAnsi="Times New Roman"/>
                <w:sz w:val="24"/>
                <w:szCs w:val="24"/>
              </w:rPr>
              <w:t>.1</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запрашиваемого документа (сведения)</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расположенных на земельном участке (смежных земельных участках) памятников архитектуры, истории или культуры (объектов культурного наследия) и зонах охраны объектов культурного наследия, расположенных на земельном участке, смежных земельных участках</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en-US"/>
              </w:rPr>
              <w:t>6</w:t>
            </w:r>
            <w:r>
              <w:rPr>
                <w:rFonts w:cs="Times New Roman" w:ascii="Times New Roman" w:hAnsi="Times New Roman"/>
                <w:sz w:val="24"/>
                <w:szCs w:val="24"/>
              </w:rPr>
              <w:t>.2</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и состав сведений, запрашиваемых в рамках межведомственного информационного взаимодействия</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из Реестра объектов культурного наслед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б утвержденных зонах охраны объектов культурного наследия, попадающих на запрашиваемый и смежные земельные участки.</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6.3</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организации), направляющего(ей) межведомственный запрос</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Артинского городского округа</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6.4</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организации), в адрес которого(ой) направляется межведомственный запрос</w:t>
            </w:r>
          </w:p>
        </w:tc>
        <w:tc>
          <w:tcPr>
            <w:tcW w:w="4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государственной охраны объектов культурного наследия Свердловской области</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6.5</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D электронного сервиса/наименование вида сведений</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D0003871/Запрос органа по охране памятников архитектуры, истории и культуры о расположении на участке памятников архитектуры, истории или культуры</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6.6</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осуществления межведомственного информационного взаимодействия</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срок – 7 рабочих дн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запроса - 1 рабочий д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ответа - 5 рабочих дн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щение сведений к делу – 1 рабочий день</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en-US"/>
              </w:rPr>
              <w:t>6</w:t>
            </w:r>
            <w:r>
              <w:rPr>
                <w:rFonts w:cs="Times New Roman" w:ascii="Times New Roman" w:hAnsi="Times New Roman"/>
                <w:sz w:val="24"/>
                <w:szCs w:val="24"/>
              </w:rPr>
              <w:t>.7</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шаблоны) межведомственного запроса и ответа на межведомственный запрос</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en-US"/>
              </w:rPr>
              <w:t>6</w:t>
            </w:r>
            <w:r>
              <w:rPr>
                <w:rFonts w:cs="Times New Roman" w:ascii="Times New Roman" w:hAnsi="Times New Roman"/>
                <w:sz w:val="24"/>
                <w:szCs w:val="24"/>
              </w:rPr>
              <w:t>.8</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цы заполнения форм межведомственного запроса и ответа на межведомственный запрос</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en-US"/>
              </w:rPr>
              <w:t>7</w:t>
            </w:r>
            <w:r>
              <w:rPr>
                <w:rFonts w:cs="Times New Roman" w:ascii="Times New Roman" w:hAnsi="Times New Roman"/>
                <w:sz w:val="24"/>
                <w:szCs w:val="24"/>
              </w:rPr>
              <w:t>.</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квизиты актуальной технологической карты межведомственного взаимодействия</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en-US"/>
              </w:rPr>
              <w:t>7</w:t>
            </w:r>
            <w:r>
              <w:rPr>
                <w:rFonts w:cs="Times New Roman" w:ascii="Times New Roman" w:hAnsi="Times New Roman"/>
                <w:sz w:val="24"/>
                <w:szCs w:val="24"/>
              </w:rPr>
              <w:t>.1</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запрашиваемого документа (сведения)</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 зонах санитарной охраны источников водоснабжения и водопроводов питьевого назначения с их границами</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7.2</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и состав сведений, запрашиваемых в рамках межведомственного информационного взаимодействия</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ницы территорий зон санитарной охраны источников водоснабжения и водопроводов питьевого назначения с их координатами.</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7.3</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организации), направляющего(ей) межведомственный запрос</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Артинского городского округа</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en-US"/>
              </w:rPr>
              <w:t>7</w:t>
            </w:r>
            <w:r>
              <w:rPr>
                <w:rFonts w:cs="Times New Roman" w:ascii="Times New Roman" w:hAnsi="Times New Roman"/>
                <w:sz w:val="24"/>
                <w:szCs w:val="24"/>
              </w:rPr>
              <w:t>.4</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организации), в адрес которого(ой) направляется межведомственный запрос</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ГБУ "ФКП Росреестра" по Свердловской области</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7.5</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D электронного сервиса/наименование вида сведен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электронный сервис</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7.6</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осуществления межведомственного информационного взаимодействия</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щий срок – 2 рабочих д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запроса - 1 рабочий д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ответа, приобщение сведений к делу – 1 рабочий день</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7.7</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шаблоны) межведомственного запроса и ответа на межведомственный запрос</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7.8</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цы заполнения форм межведомственного запроса и ответа на межведомственный запрос</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en-US"/>
              </w:rPr>
              <w:t>8</w:t>
            </w:r>
            <w:r>
              <w:rPr>
                <w:rFonts w:cs="Times New Roman" w:ascii="Times New Roman" w:hAnsi="Times New Roman"/>
                <w:sz w:val="24"/>
                <w:szCs w:val="24"/>
              </w:rPr>
              <w:t>.</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квизиты актуальной технологической карты межведомственного взаимодействия</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en-US"/>
              </w:rPr>
              <w:t>8</w:t>
            </w:r>
            <w:r>
              <w:rPr>
                <w:rFonts w:cs="Times New Roman" w:ascii="Times New Roman" w:hAnsi="Times New Roman"/>
                <w:sz w:val="24"/>
                <w:szCs w:val="24"/>
              </w:rPr>
              <w:t>.1</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запрашиваемого документа (сведения)</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ю о наличии санитарно-эпидемиологического заключения по проекту санитарно-защитной зоны</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en-US"/>
              </w:rPr>
              <w:t>8</w:t>
            </w:r>
            <w:r>
              <w:rPr>
                <w:rFonts w:cs="Times New Roman" w:ascii="Times New Roman" w:hAnsi="Times New Roman"/>
                <w:sz w:val="24"/>
                <w:szCs w:val="24"/>
              </w:rPr>
              <w:t>.2</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и состав сведений, запрашиваемых в рамках межведомственного информационного взаимодействия</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санитарно-эпидемиологического заключения по проекту санитарно-защитной зоны</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8.3</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организации), направляющего(ей) межведомственный запрос</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Артинского городского округа</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en-US"/>
              </w:rPr>
              <w:t>8</w:t>
            </w:r>
            <w:r>
              <w:rPr>
                <w:rFonts w:cs="Times New Roman" w:ascii="Times New Roman" w:hAnsi="Times New Roman"/>
                <w:sz w:val="24"/>
                <w:szCs w:val="24"/>
              </w:rPr>
              <w:t>.4</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организации), в адрес которого(ой) направляется межведомственный запрос</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ГБУ "ФКП Росреестра" по Свердловской области</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8.5</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D электронного сервиса/наименование вида сведений</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электронный сервис</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8.6</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осуществления межведомственного информационного взаимодействия</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щий срок – 2 рабочих д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запроса - 1 рабочий д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ответа, приобщение сведений к делу – 1 рабочий день</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8.7</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шаблоны) межведомственного запроса и ответа на межведомственный запрос</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8.8</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цы заполнения форм межведомственного запроса и ответа на межведомственный запрос</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ru-RU"/>
              </w:rPr>
              <w:t>9</w:t>
            </w:r>
            <w:r>
              <w:rPr>
                <w:rFonts w:cs="Times New Roman" w:ascii="Times New Roman" w:hAnsi="Times New Roman"/>
                <w:sz w:val="24"/>
                <w:szCs w:val="24"/>
              </w:rPr>
              <w:t>.</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квизиты актуальной технологической карты межведомственного взаимодействия</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ru-RU"/>
              </w:rPr>
              <w:t>9</w:t>
            </w:r>
            <w:r>
              <w:rPr>
                <w:rFonts w:cs="Times New Roman" w:ascii="Times New Roman" w:hAnsi="Times New Roman"/>
                <w:sz w:val="24"/>
                <w:szCs w:val="24"/>
              </w:rPr>
              <w:t>.1</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запрашиваемого документа (сведения)</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из пункта 2.4 «Защитные и охранные зоны» раздела 2 «Водопользование» Государственного водного реестра</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ru-RU"/>
              </w:rPr>
              <w:t>9</w:t>
            </w:r>
            <w:r>
              <w:rPr>
                <w:rFonts w:cs="Times New Roman" w:ascii="Times New Roman" w:hAnsi="Times New Roman"/>
                <w:sz w:val="24"/>
                <w:szCs w:val="24"/>
              </w:rPr>
              <w:t>.2.</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и состав сведений, запрашиваемых в рамках межведомственного информационного взаимодействия</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раницы территорий водоохранных и прибрежных зон.</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ru-RU"/>
              </w:rPr>
              <w:t>9</w:t>
            </w:r>
            <w:r>
              <w:rPr>
                <w:rFonts w:cs="Times New Roman" w:ascii="Times New Roman" w:hAnsi="Times New Roman"/>
                <w:sz w:val="24"/>
                <w:szCs w:val="24"/>
              </w:rPr>
              <w:t>.3</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организации), направляющего(ей) межведомственный запрос</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Артинского городского округа</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ru-RU"/>
              </w:rPr>
              <w:t>9</w:t>
            </w:r>
            <w:r>
              <w:rPr>
                <w:rFonts w:cs="Times New Roman" w:ascii="Times New Roman" w:hAnsi="Times New Roman"/>
                <w:sz w:val="24"/>
                <w:szCs w:val="24"/>
              </w:rPr>
              <w:t>.4</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организации), в адрес которого(ой) направляется межведомственный запрос</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ГБУ "ФКП Росреестра" по Свердловской области</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ru-RU"/>
              </w:rPr>
              <w:t>9</w:t>
            </w:r>
            <w:r>
              <w:rPr>
                <w:rFonts w:cs="Times New Roman" w:ascii="Times New Roman" w:hAnsi="Times New Roman"/>
                <w:sz w:val="24"/>
                <w:szCs w:val="24"/>
              </w:rPr>
              <w:t>.5</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D электронного сервиса/наименование вида сведений</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электронный сервис</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ru-RU"/>
              </w:rPr>
              <w:t>9</w:t>
            </w:r>
            <w:r>
              <w:rPr>
                <w:rFonts w:cs="Times New Roman" w:ascii="Times New Roman" w:hAnsi="Times New Roman"/>
                <w:sz w:val="24"/>
                <w:szCs w:val="24"/>
              </w:rPr>
              <w:t>.6</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осуществления межведомственного информационного взаимодействия</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щий срок – 2 рабочих д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запроса - 1 рабочий д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ответа, приобщение сведений к делу – 1 рабочий день</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ru-RU"/>
              </w:rPr>
              <w:t>9</w:t>
            </w:r>
            <w:r>
              <w:rPr>
                <w:rFonts w:cs="Times New Roman" w:ascii="Times New Roman" w:hAnsi="Times New Roman"/>
                <w:sz w:val="24"/>
                <w:szCs w:val="24"/>
              </w:rPr>
              <w:t>.7</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шаблоны) межведомственного запроса и ответа на межведомственный запрос</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ru-RU"/>
              </w:rPr>
              <w:t>9</w:t>
            </w:r>
            <w:r>
              <w:rPr>
                <w:rFonts w:cs="Times New Roman" w:ascii="Times New Roman" w:hAnsi="Times New Roman"/>
                <w:sz w:val="24"/>
                <w:szCs w:val="24"/>
              </w:rPr>
              <w:t>.8</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цы заполнения форм межведомственного запроса и ответа на межведомственный запрос</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en-US"/>
              </w:rPr>
              <w:t>0</w:t>
            </w:r>
            <w:r>
              <w:rPr>
                <w:rFonts w:cs="Times New Roman" w:ascii="Times New Roman" w:hAnsi="Times New Roman"/>
                <w:sz w:val="24"/>
                <w:szCs w:val="24"/>
              </w:rPr>
              <w:t>.</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квизиты актуальной технологической карты межведомственного взаимодействия</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en-US"/>
              </w:rPr>
              <w:t>0</w:t>
            </w:r>
            <w:r>
              <w:rPr>
                <w:rFonts w:cs="Times New Roman" w:ascii="Times New Roman" w:hAnsi="Times New Roman"/>
                <w:sz w:val="24"/>
                <w:szCs w:val="24"/>
              </w:rPr>
              <w:t>.1</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запрашиваемого документа (сведения)</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ие условия подключения объекта капитального строительства к сетям инженерно-технического обеспечения.</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en-US"/>
              </w:rPr>
              <w:t>0</w:t>
            </w:r>
            <w:r>
              <w:rPr>
                <w:rFonts w:cs="Times New Roman" w:ascii="Times New Roman" w:hAnsi="Times New Roman"/>
                <w:sz w:val="24"/>
                <w:szCs w:val="24"/>
              </w:rPr>
              <w:t>.2</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и состав сведений, запрашиваемых в рамках межведомственного информационного взаимодействия</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ие условия подключения объекта капитального строительства к сетям инженерно-технического обеспечения с указанием точки подключения, срок подключения объекта капитального строительства и срок действия таких технических условий.</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en-US"/>
              </w:rPr>
              <w:t>0</w:t>
            </w:r>
            <w:r>
              <w:rPr>
                <w:rFonts w:cs="Times New Roman" w:ascii="Times New Roman" w:hAnsi="Times New Roman"/>
                <w:sz w:val="24"/>
                <w:szCs w:val="24"/>
              </w:rPr>
              <w:t>.3</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организации), направляющего(ей) межведомственный запрос</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Артинского городского округа</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en-US"/>
              </w:rPr>
              <w:t>0</w:t>
            </w:r>
            <w:r>
              <w:rPr>
                <w:rFonts w:cs="Times New Roman" w:ascii="Times New Roman" w:hAnsi="Times New Roman"/>
                <w:sz w:val="24"/>
                <w:szCs w:val="24"/>
              </w:rPr>
              <w:t>.4</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организации), в адрес которого(ой) направляется межведомственный запрос</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и, осуществляющие эксплуатацию сетей инженерно-технического обеспечения</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en-US"/>
              </w:rPr>
              <w:t>0</w:t>
            </w:r>
            <w:r>
              <w:rPr>
                <w:rFonts w:cs="Times New Roman" w:ascii="Times New Roman" w:hAnsi="Times New Roman"/>
                <w:sz w:val="24"/>
                <w:szCs w:val="24"/>
              </w:rPr>
              <w:t>.5</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D электронного сервиса/наименование вида сведений</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 электронный сервис</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10.6</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осуществления межведомственного информационного взаимодействия</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срок – 16 рабочих дн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запроса - 1 рабочий д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ответа - 14 рабочих дн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щение сведений к делу – 1 рабочий день</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en-US"/>
              </w:rPr>
              <w:t>0</w:t>
            </w:r>
            <w:r>
              <w:rPr>
                <w:rFonts w:cs="Times New Roman" w:ascii="Times New Roman" w:hAnsi="Times New Roman"/>
                <w:sz w:val="24"/>
                <w:szCs w:val="24"/>
              </w:rPr>
              <w:t>.7</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шаблоны) межведомственного запроса и ответа на межведомственный запрос</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1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en-US"/>
              </w:rPr>
              <w:t>0</w:t>
            </w:r>
            <w:r>
              <w:rPr>
                <w:rFonts w:cs="Times New Roman" w:ascii="Times New Roman" w:hAnsi="Times New Roman"/>
                <w:sz w:val="24"/>
                <w:szCs w:val="24"/>
              </w:rPr>
              <w:t>.8</w:t>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цы заполнения форм межведомственного запроса и ответа на межведомственный запрос</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Раздел 6. Результат «услуги»</w:t>
      </w:r>
    </w:p>
    <w:tbl>
      <w:tblPr>
        <w:tblW w:w="9345" w:type="dxa"/>
        <w:jc w:val="left"/>
        <w:tblInd w:w="-5" w:type="dxa"/>
        <w:tblLayout w:type="fixed"/>
        <w:tblCellMar>
          <w:top w:w="0" w:type="dxa"/>
          <w:left w:w="108" w:type="dxa"/>
          <w:bottom w:w="0" w:type="dxa"/>
          <w:right w:w="108" w:type="dxa"/>
        </w:tblCellMar>
      </w:tblPr>
      <w:tblGrid>
        <w:gridCol w:w="756"/>
        <w:gridCol w:w="3811"/>
        <w:gridCol w:w="4778"/>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8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раметр</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е параметра / состояние</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8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381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услуги»</w:t>
            </w:r>
          </w:p>
        </w:tc>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градостроительного плана земельного участка на территории Артинского городского округа.</w:t>
            </w:r>
          </w:p>
        </w:tc>
      </w:tr>
      <w:tr>
        <w:trPr>
          <w:trHeight w:val="135" w:hRule="atLeast"/>
        </w:trPr>
        <w:tc>
          <w:tcPr>
            <w:tcW w:w="75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1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документы, являющийся(иеся) результатом «услуги»</w:t>
            </w:r>
          </w:p>
        </w:tc>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ленный и утвержденный Органом градостроительный план земельного участка, расположенного на территории муниципального образования, в виде отдельного документ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81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документу/документам, являющемуся(ихся) результатом «услуги»</w:t>
            </w:r>
          </w:p>
        </w:tc>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форме, утвержденной приказом Министерства строи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жилищно-коммунального хозяй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spacing w:lineRule="auto" w:line="240" w:before="0" w:after="0"/>
              <w:jc w:val="both"/>
              <w:rPr/>
            </w:pPr>
            <w:r>
              <w:rPr>
                <w:rFonts w:cs="Times New Roman" w:ascii="Times New Roman" w:hAnsi="Times New Roman"/>
                <w:color w:val="000000"/>
                <w:sz w:val="24"/>
                <w:szCs w:val="24"/>
              </w:rPr>
              <w:t>от 27 февраля 2020 г. № 94/пр</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81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а результата «услуги» (положительный/отрицательный)</w:t>
            </w:r>
          </w:p>
        </w:tc>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жительный</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81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документа/документов, являющегося(ихся) результатом «услуги»</w:t>
            </w:r>
          </w:p>
        </w:tc>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формируется в Информационно-аналитической системе управления развитием территории Свердловской област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81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ец документа/документов, являющегося(ихся) результатом «услуги»</w:t>
            </w:r>
          </w:p>
        </w:tc>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форме, утвержденной приказом Министерства строи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жилищно-коммунального хозяй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spacing w:lineRule="auto" w:line="240" w:before="0" w:after="0"/>
              <w:jc w:val="both"/>
              <w:rPr/>
            </w:pPr>
            <w:r>
              <w:rPr>
                <w:rFonts w:cs="Times New Roman" w:ascii="Times New Roman" w:hAnsi="Times New Roman"/>
                <w:color w:val="000000"/>
                <w:sz w:val="24"/>
                <w:szCs w:val="24"/>
              </w:rPr>
              <w:t>от 27 февраля 2020 г. № 94/пр</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381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получения результата «услуги»</w:t>
            </w:r>
          </w:p>
        </w:tc>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органе местного самоуправления или </w:t>
              <w:br/>
              <w:t>ГБУ СО «МФЦ» лично заявителю после установления его личности, в том числе с использованием универсальной электронной карты, и проверки полномочий на совершение действий по получению результата предоставления услуги, если заявителем выступает представитель застройщ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электронной форме в личный кабинет на Портале (Единый портал государственных и муниципальных услуг, региональный портал государственных и муниципальных услуг)</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858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рок хранения невостребованных заявителем результатов «услуг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1</w:t>
            </w:r>
          </w:p>
        </w:tc>
        <w:tc>
          <w:tcPr>
            <w:tcW w:w="381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органе</w:t>
            </w:r>
          </w:p>
        </w:tc>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 срока окончания действия документ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2</w:t>
            </w:r>
          </w:p>
        </w:tc>
        <w:tc>
          <w:tcPr>
            <w:tcW w:w="381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МФЦ</w:t>
            </w:r>
          </w:p>
        </w:tc>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ечение трех месяцев со дня их получения ГБУ СО «МФЦ», по истечении данного срока документы передаются по ведомости в орган местного самоуправлени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81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документы, являющийся(иеся) результатом «услуги»</w:t>
            </w:r>
          </w:p>
        </w:tc>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тивированный отказ в подготовке, утверждении и выдаче градостроительного плана земельного участка в виде отдельного документ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81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документу/документам, являющемуся(ихся) результатом «услуги»</w:t>
            </w:r>
          </w:p>
        </w:tc>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на бланке органа местного самоуправления с мотивированным отказом в предоставлении государственной услуг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81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а результата «услуги» (положительный / отрицательны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ицательный</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381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документа/документов, являющегося(ихся) результатом «услуг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381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ец документа/документов, являющегося(ихся) результатом «услуг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381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получения результата «услуги»</w:t>
            </w:r>
          </w:p>
        </w:tc>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органе местного самоуправления или </w:t>
              <w:br/>
              <w:t>ГБУ СО «МФЦ» лично заявителю после установления его личности, в том числе с использованием универсальной электронной карты, и проверки полномочий на совершение действий по получению результата предоставления услуги, если заявителем выступает представитель застройщ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электронной форме в личный кабинет на Портале (Единый портал государственных и муниципальных услуг, региональный портал государственных и муниципальных услуг).</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858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рок хранения невостребованных заявителем результатов «услуг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1</w:t>
            </w:r>
          </w:p>
        </w:tc>
        <w:tc>
          <w:tcPr>
            <w:tcW w:w="381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орган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лет</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2</w:t>
            </w:r>
          </w:p>
        </w:tc>
        <w:tc>
          <w:tcPr>
            <w:tcW w:w="381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МФЦ</w:t>
            </w:r>
          </w:p>
        </w:tc>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трех месяцев со дня их получения ГБУ СО «МФЦ», по истечении данного срока документы передаются по ведомости в орган местного самоуправления.</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Раздел 7. «Технологические процессы предоставления «услуги»</w:t>
      </w:r>
    </w:p>
    <w:tbl>
      <w:tblPr>
        <w:tblW w:w="9344" w:type="dxa"/>
        <w:jc w:val="left"/>
        <w:tblInd w:w="-5" w:type="dxa"/>
        <w:tblLayout w:type="fixed"/>
        <w:tblCellMar>
          <w:top w:w="0" w:type="dxa"/>
          <w:left w:w="108" w:type="dxa"/>
          <w:bottom w:w="0" w:type="dxa"/>
          <w:right w:w="108" w:type="dxa"/>
        </w:tblCellMar>
      </w:tblPr>
      <w:tblGrid>
        <w:gridCol w:w="710"/>
        <w:gridCol w:w="3688"/>
        <w:gridCol w:w="494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6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раметр</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е параметра / состоя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6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368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услуги»</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градостроительного плана земельного участка на территории Артинского городского округ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368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административной процедуры</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ем заявления и документов, необходимых для предоставления муниципальной услуги.</w:t>
            </w:r>
          </w:p>
        </w:tc>
      </w:tr>
      <w:tr>
        <w:trPr>
          <w:trHeight w:val="135" w:hRule="atLeast"/>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8"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цедуры процесса</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а документа, удостоверяющего личность заявителя (только при личном обращении в орган и МФЦ); проверка комплектности документов, правильности оформления и содержания представленных документов, соответствия сведений, содержащихся в разных документах; передача заявления и документов в орган (при обращении в МФЦ).</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8"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исполнения процедуры процесса</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риеме заявления и документов, необходимых для предоставления государственной услуги, специалист органа местного самоуправления или оператор ГБУ СО «МФЦ» устанавливает личность заявителя, в том числе, с использованием универсальной электронной карты. При подаче заявления представителем также проверяются его полномочия на совершение данных действий.</w:t>
            </w:r>
          </w:p>
          <w:p>
            <w:pPr>
              <w:pStyle w:val="Normal"/>
              <w:spacing w:lineRule="auto" w:line="240" w:before="0" w:after="0"/>
              <w:jc w:val="both"/>
              <w:rPr/>
            </w:pPr>
            <w:r>
              <w:rPr>
                <w:rFonts w:cs="Times New Roman" w:ascii="Times New Roman" w:hAnsi="Times New Roman"/>
                <w:sz w:val="24"/>
                <w:szCs w:val="24"/>
              </w:rPr>
              <w:t>Документы, перечисленные в</w:t>
            </w:r>
            <w:r>
              <w:rPr>
                <w:rFonts w:cs="Times New Roman" w:ascii="Times New Roman" w:hAnsi="Times New Roman"/>
                <w:color w:val="FF0000"/>
                <w:sz w:val="24"/>
                <w:szCs w:val="24"/>
              </w:rPr>
              <w:t xml:space="preserve"> </w:t>
            </w:r>
            <w:r>
              <w:rPr>
                <w:rFonts w:cs="Times New Roman" w:ascii="Times New Roman" w:hAnsi="Times New Roman"/>
                <w:sz w:val="24"/>
                <w:szCs w:val="24"/>
              </w:rPr>
              <w:t>Административном регламента, принимаются как в подлинниках, так и в копиях (ксерокопиях), заверенных заявителем, а также в электронной форме в формате PDF (размер прикладываемого файла не может превышать 5 000 Кб)                                   с представлением подлинников документов для осуществления сверк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и приеме заявления через ГБУ СО «МФЦ» оператор ГБУ СО «МФЦ» узнает у заявителя, где он будет получать результат предоставления государственной услуги, регистрирует заявление путем проставления прямоугольного штампа с регистрационным номером ГБУ СО «МФЦ», датой приема и личной подписью и выдает заявителю один экземпляр заявления с указанием перечня принятых документов, даты приема в ГБУ СО «МФЦ» и места выдачи результата предоставления государствен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наличия оснований для отказа в приеме документов специалист органа местного самоуправления либо оператор МФЦ отказывает в приеме документ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Датой начала предоставления муниципальной услуги считается дата регистрации заявления в органе местного самоуправления, в том числе, когда заявление и документы, необходимые для предоставления муниципальной услуги, подаются через ГБУ СО «МФЦ».</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8"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сполнения процедуры (процесса)</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минут на каждого заяв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е и зарегистрированное в ГБУ СО «МФЦ» заявление с указанием места выдачи результата предоставления услуги и необходимые документы передаются в орган местного самоуправления курьерской доставкой работником ГБУ СО «МФЦ» на следующий рабочий день после приема в ГБУ СО «МФЦ» по ведомости приема-передачи, оформленной ГБУ СО «МФЦ».</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8"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 процедуры процесса</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БУ СО «МФЦ», орган местного самоуправл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8"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сурсы, необходимые для выполнения процедуры процесса</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ационное обеспечение: бланк заявления; технологическое обеспечение: наличие доступа к Системе электронного документооборота СЭД, наличие необходимого оборудования (принтера, сканера, МФ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8"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документов, необходимые для выполнения процедуры процесса</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sz w:val="24"/>
                <w:szCs w:val="24"/>
                <w:lang w:val="en-US"/>
              </w:rPr>
              <w:t>II</w:t>
            </w:r>
            <w:r>
              <w:rPr>
                <w:rFonts w:cs="Times New Roman" w:ascii="Times New Roman" w:hAnsi="Times New Roman"/>
                <w:b/>
                <w:sz w:val="24"/>
                <w:szCs w:val="24"/>
              </w:rPr>
              <w:t>.</w:t>
            </w:r>
          </w:p>
        </w:tc>
        <w:tc>
          <w:tcPr>
            <w:tcW w:w="3688"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административной процедуры</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ого запроса в орган, участвующий в предоставлении муниципальной услуг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8"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цедуры процесса</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перечня сведений, необходимых запросить в органах и организациях, участвующих в предоставлении услуги; формирование и направление межведомственных запрос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8"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исполнения процедуры процесса</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ведомственный запрос формируется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ведомственный запрос формируется в соответствии с требованиями статьи 7.2 Федерального закона № 210-ФЗ и подписывается руководителем, курирующим деятельность отдела, ответственного за предоставление муниципальной услуг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8"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сполнения процедуры (процесса)</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течение 3 (трех) часов.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8"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 процедуры процесса</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 местного самоуправл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8"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сурсы, необходимые для выполнения процедуры процесса</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ческое обеспечение: наличие доступа к автоматизированным системам СЭД, СМЭВ, ИнГео, ИАС УРТ СО, электронной почте, наличие необходимого оборудования (принтера, сканера, МФУ), ключа электронной подпис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8"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документов, необходимые для выполнения процедуры процесса</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I.I</w:t>
            </w:r>
            <w:r>
              <w:rPr>
                <w:rFonts w:cs="Times New Roman" w:ascii="Times New Roman" w:hAnsi="Times New Roman"/>
                <w:b/>
                <w:sz w:val="24"/>
                <w:szCs w:val="24"/>
                <w:lang w:val="en-US"/>
              </w:rPr>
              <w:t>I</w:t>
            </w:r>
            <w:r>
              <w:rPr>
                <w:rFonts w:cs="Times New Roman" w:ascii="Times New Roman" w:hAnsi="Times New Roman"/>
                <w:b/>
                <w:sz w:val="24"/>
                <w:szCs w:val="24"/>
              </w:rPr>
              <w:t>I.</w:t>
            </w:r>
          </w:p>
        </w:tc>
        <w:tc>
          <w:tcPr>
            <w:tcW w:w="368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административной процедуры</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отрение заявления и документов, необходимых для предоставления муниципальной услуг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8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цедуры процесса</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а наличия полного пакета документов, необходимых для предоставления муниципальной услуг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68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исполнения процедуры процесса</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стом органа местного самоуправления проводится проверка наличия полного пакета документов, необходимых для предоставления муниципальной услуг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68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сполнения процедуры (процесса)</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ечение двух рабочих дней со дня поступления всех документов, необходимых для предоставления муниципальной услуг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68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 процедуры процесса</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 местного самоуправл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68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сурсы, необходимые для выполнения процедуры процесса</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ческое обеспечение: наличие доступа к автоматизированным системам СЭД, ИнГео, ИАС УРТ СО, электронной почте, наличие необходимого оборудования (принтера, МФ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68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документов, необходимые для выполнения процедуры процесса</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I.I</w:t>
            </w:r>
            <w:r>
              <w:rPr>
                <w:rFonts w:cs="Times New Roman" w:ascii="Times New Roman" w:hAnsi="Times New Roman"/>
                <w:b/>
                <w:sz w:val="24"/>
                <w:szCs w:val="24"/>
                <w:lang w:val="en-US"/>
              </w:rPr>
              <w:t>V</w:t>
            </w:r>
            <w:r>
              <w:rPr>
                <w:rFonts w:cs="Times New Roman" w:ascii="Times New Roman" w:hAnsi="Times New Roman"/>
                <w:b/>
                <w:sz w:val="24"/>
                <w:szCs w:val="24"/>
              </w:rPr>
              <w:t>.</w:t>
            </w:r>
          </w:p>
        </w:tc>
        <w:tc>
          <w:tcPr>
            <w:tcW w:w="368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административной процедуры</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ие решения о наличии оснований для предоставления муниципальной услуги либо отказа в предоставлении муниципальной услуг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68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цедуры процесса</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отрение по существу заявления и документов, необходимых для предоставления муниципальной услуг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w:t>
            </w:r>
          </w:p>
        </w:tc>
        <w:tc>
          <w:tcPr>
            <w:tcW w:w="368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исполнения процедуры процесса</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ся рассмотрение по существу заявления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анием для принятия решения об отказе в предоставлении муниципальной услуги является наличие оснований, предусмотренных Административным регламен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об отказе в предоставлении муниципальной услуги оформляется письмом органа местного самоуправления с указанием причин отказ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68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сполнения процедуры (процесса)</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 часа с момента рассмотрения по существу заявления и документов, необходимых для предоставления муниципальной услуг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68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 процедуры процесса</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 местного самоуправл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68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сурсы, необходимые для выполнения процедуры процесса</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ческое обеспечение: наличие доступа к автоматизированным системам СЭД, ИнГео, ИАС УРТ СО, электронной почте, наличие необходимого оборудования (принтера, МФ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68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документов, необходимые для выполнения процедуры процесса</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V.</w:t>
            </w:r>
          </w:p>
        </w:tc>
        <w:tc>
          <w:tcPr>
            <w:tcW w:w="368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административной процедуры</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и утверждение градостроительного плана земельного участка в виде отдельного докумен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68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цедуры процесса</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ие решения о наличии оснований для предоставления муниципальной услуги. Подготовка проекта градостроительного плана земельного участ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68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исполнения процедуры процесса</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проекта градостроительного плана земельного участка осуществляется специалистом Органа в течение 14 дней после принятия решения о наличии оснований для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ленный проект градостроительного плана земельного участка в течение 30 минут с момента подготовки передается на рассмотрение специалисту Органа, ответственного за проверку подготовленного проекта градостроительного плана земельного участка требованиям действующего законод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ст Орана, ответственный за проверку подготовленного проекта градостроительного плана земельного участка, проверяет подготовленный проект градостроительного плана земельного участка в течение 4 (четырех) часов. В случае выявления нарушений требований законодательства, замечаний технического характера проект градостроительного плана земельного участка возвращается для доработки и устранения выявленных замечаний специалисту Органа, ответственному за подготовку проекта градостроительного плана земельного участ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ый срок для доработки, устранения выявленных замечаний проекта градостроительного плана земельного участка не может превышать 3 дней с момента поступления проекта градостроительного плана земельного участка для доработки либо устранения замеч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ная проверка доработанного проекта градостроительного плана земельного участка осуществляется специалистом Органа, ответственным за проверку подготовленного проекта градостроительного плана земельного участка, в течение 2 (двух)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замечаний (устранения замечаний, доработки) к проекту градостроительного плана земельного участка специалист Органа, ответственный за организацию утверждения градостроительного плана земельного участка, обеспечивает рассмотрение проекта градостроительного плана земельного участка рабочей группой Органа, состав которой утверждается муниципальным правовым актом, не позднее 3 (трех) часов с момента поступления проекта градостроительного плана земельного участка для коллегиального рассмот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ы рассмотрения проекта градостроительного плана земельного участка рабочей группой Органа оформляются специалистом Органа, ответственным за организацию утверждения градостроительного плана земельного участка, в день комиссионного рассмотрения проекта градостроительного плана земельного участка в виде протокола рабочей группы Орг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7 дней после подписания протокола рабочей группы Органа специалист Органа, ответственный за подготовку градостроительного плана земельного участка, формирует 3 экземпляра градостроительного плана земельного участка в соответствии с формой градостроительного плана земельного участка, установленной Приказом Министерства строительства и жилищно-коммунального хозяйства Российской Федерации от 6 июня 2016 года № 400/пр «Об утверждении формы градостроительного плана земельного участка, обеспечивает в течение 30 (тридцати) минут  утверждение градостроительного плана земельного участка уполномоченным лицом Органа, ответственного за предоставление муниципальной услуги путем направления трех экземпляров градостроительного плана земельного участка  вместе с протоколом рабочей группы Орг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страция утвержденного градостроительного плана земельного участка производится в журнале регистрации градостроительных планов земельных участков в течение 15 (пятнадцати) минут после его утвержд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368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сполнения процедуры (процесса)</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 14 дне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368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 процедуры процесса</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рган местного самоуправления</w:t>
            </w:r>
            <w:r>
              <w:rPr>
                <w:rFonts w:cs="Times New Roman" w:ascii="Times New Roman" w:hAnsi="Times New Roman"/>
                <w:color w:val="FF0000"/>
                <w:sz w:val="24"/>
                <w:szCs w:val="24"/>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68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сурсы, необходимые для выполнения процедуры процесса</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ческое обеспечение: наличие доступа к автоматизированным системам ИнГео, ИАС УРТ СО, СЭД, электронной почте, наличие необходимого оборудования (принтера, МФУ, плотте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68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документов, необходимые для выполнения процедуры процесса</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форме, утвержденной приказом Министерства стро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жилищно-коммунального хозяй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spacing w:lineRule="auto" w:line="240" w:before="0" w:after="0"/>
              <w:jc w:val="both"/>
              <w:rPr/>
            </w:pPr>
            <w:r>
              <w:rPr>
                <w:rFonts w:cs="Times New Roman" w:ascii="Times New Roman" w:hAnsi="Times New Roman"/>
                <w:color w:val="000000"/>
                <w:sz w:val="24"/>
                <w:szCs w:val="24"/>
              </w:rPr>
              <w:t>от 27 февраля 2020 г. № 94/пр</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V.</w:t>
            </w:r>
          </w:p>
        </w:tc>
        <w:tc>
          <w:tcPr>
            <w:tcW w:w="368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административной процедуры</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ача (направление) заявителю результата предоставления муниципальной услуг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8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цедуры процесса</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ст органа местного самоуправления по телефону сообщает заявителю или в ГБУ СО «МФЦ» о готовности результата предоставления муниципальной услуг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68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исполнения процедуры процесса</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ст Органа по телефону сообщает заявителю или в ГБУ СО «МФЦ»                             о готовности результата предоставления муниципальной услуги или об отказе в предоставлении муниципальной услуги в течение 2 часов с момента регистрации подготовленного и утвержденного градостроительного плана земельного участка либо регистрации письменного отказа в предоставлении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авление в ГБУ СО «МФЦ» результата предоставления муниципальной услуги производится курьерской доставкой по ведомости приема-передачи, подготовленной Органом, на следующий рабочий день после подготовки результата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ача подготовленного и утвержденного градостроительного плана земельного участка курьеру ГБУ СО «МФЦ» осуществляется под роспись курьера в журнале регистрации градостроительных планов земельных участков. Передача курьеру ГБУ СО «МФЦ» письма с мотивированным отказом в предоставлении муниципальной услуги производится под роспись курьера на копии данного письма, остающейся на хранении в Орга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оставки результата предоставления муниципальной услуги из Органа в ГБУ СО «МФЦ» не входит в общий срок оказания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ча результата предоставления муниципальной услуги производится Органом или оператором ГБУ СО «МФЦ» лично заявителю после установления его личности, в том числе с использованием универсальной электронной карты, или проверки полномочий представителя заявителя на совершение действий по получению результата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востребованные заявителем документы, подготовленные Органом по результатам предоставления муниципальной услуги, письменные отказы в предоставлении муниципальной услуги, выданные Органом, хранятся в ГБУ СО «МФЦ» в течение трех месяцев со дня их получения ГБУ СО «МФЦ». По истечении данного срока документы передаются по ведомости в Орг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ча результата предоставления муниципальной услуги в Органе производится под роспись заявителя или его уполномоченного представителя в книге учета выдачи результатов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ителю или его уполномоченному представителю выдае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ва оригинала подготовленного и утвержденного градостроительного плана земельного участка. Третий оригинал остается на хранении в Органе с пакетом поступивших документов, кроме оригиналов документов, подлежащих возврату заявителю или его уполномоченному представителю после окончания предоставления муниципальной услуг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гинал письма с мотивированным отказом в предоставлении муниципальной услуги выдается под роспись заявителя или его уполномоченного представителя на копии данного письма, которая остается на хранении в Орган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68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сполнения процедуры (процесса)</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телефону информирование заявителя или  ГБУ СО «МФЦ» о готовности результата предоставления муниципальной услуги или об отказе в предоставлении муниципальной услуги в течение 2 часов с момента регистрации подготовленного и утвержденного градостроительного плана земельного участка либо регистрации письменного отказа в предоставлении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авление в ГБУ СО «МФЦ» результата предоставления муниципальной услуги производится курьерской доставкой по ведомости приема-передачи, подготовленной Органом, на следующий рабочий день после подготовки результата предоставления муниципальной услуг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68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 процедуры процесса</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БУ СО «МФЦ», орган местного самоуправл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68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сурсы, необходимые для выполнения процедуры процесса</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арное обеспечение (журнал выдачи результатов государственных услуг), технологическое обеспечение (телефонная связ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68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документов, необходимые для выполнения процедуры процесса</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Раздел 8. «Особенности предоставления «услуги» в электронной форме»</w:t>
      </w:r>
    </w:p>
    <w:tbl>
      <w:tblPr>
        <w:tblW w:w="9344" w:type="dxa"/>
        <w:jc w:val="left"/>
        <w:tblInd w:w="-5" w:type="dxa"/>
        <w:tblLayout w:type="fixed"/>
        <w:tblCellMar>
          <w:top w:w="0" w:type="dxa"/>
          <w:left w:w="108" w:type="dxa"/>
          <w:bottom w:w="0" w:type="dxa"/>
          <w:right w:w="108" w:type="dxa"/>
        </w:tblCellMar>
      </w:tblPr>
      <w:tblGrid>
        <w:gridCol w:w="575"/>
        <w:gridCol w:w="3721"/>
        <w:gridCol w:w="5048"/>
      </w:tblGrid>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7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раметр</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е параметра / состояни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7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372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услуги»</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градостроительного плана земельного участка на территории Артинского городского округа.</w:t>
            </w:r>
          </w:p>
        </w:tc>
      </w:tr>
      <w:tr>
        <w:trPr>
          <w:trHeight w:val="135" w:hRule="atLeast"/>
        </w:trPr>
        <w:tc>
          <w:tcPr>
            <w:tcW w:w="575"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2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получения заявителем информации о сроках и порядке предоставления «услуги»</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фициальный сайт органа местного самоуправления,</w:t>
            </w:r>
            <w:r>
              <w:rPr>
                <w:rFonts w:cs="Times New Roman" w:ascii="Times New Roman" w:hAnsi="Times New Roman"/>
                <w:color w:val="FF0000"/>
                <w:sz w:val="24"/>
                <w:szCs w:val="24"/>
              </w:rPr>
              <w:t xml:space="preserve"> </w:t>
            </w:r>
            <w:r>
              <w:rPr>
                <w:rFonts w:cs="Times New Roman" w:ascii="Times New Roman" w:hAnsi="Times New Roman"/>
                <w:sz w:val="24"/>
                <w:szCs w:val="24"/>
              </w:rPr>
              <w:t>официальный сайт ГБУ  СО «МФЦ»:  www.mfc66.ru, через Единый портал государственных и муниципальных услуг, Региональный портал государственных и муниципальных услуг.</w:t>
            </w:r>
          </w:p>
        </w:tc>
      </w:tr>
      <w:tr>
        <w:trPr/>
        <w:tc>
          <w:tcPr>
            <w:tcW w:w="575"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2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записи на прием в орган,  МФЦ для подачи запроса о предоставлении «услуги»</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фициальный сайт: mfc66.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Многоканальный телефон: 8-800-700-00-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Через электронный терминал  в офисах МФЦ.</w:t>
            </w:r>
          </w:p>
        </w:tc>
      </w:tr>
      <w:tr>
        <w:trPr/>
        <w:tc>
          <w:tcPr>
            <w:tcW w:w="575"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2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формирования запроса о предоставлении «услуги»</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итель имеет возможность подать запрос в электронной форме путем заполнения на Едином портале государственных и муниципальных услуг, Региональном портале государственных и муниципальных услуг интерактивной формы запроса.</w:t>
            </w:r>
          </w:p>
        </w:tc>
      </w:tr>
      <w:tr>
        <w:trPr/>
        <w:tc>
          <w:tcPr>
            <w:tcW w:w="575"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2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приема и регистрации органом, предоставляющим услугу, запроса о предоставлен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луги» и иных документ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обходимых для предоставления «услуги»</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ие органом от заявителя документов в электронной форме исключает необходимость их повторного представления в бумажном вид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2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оплаты государственн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шлины за предоставление «услуги» и уплаты иных платежей, взимаемых в соответствии с законодательств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йской Федерации</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2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получения сведений о ходе выполнения запроса о предоставлении «услуги»</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ициальный сайт органа местного самоуправления, через Единый портал государственных и муниципальных услуг, Региональный портал государственных и муниципальных услуг.</w:t>
            </w:r>
          </w:p>
        </w:tc>
      </w:tr>
      <w:tr>
        <w:trPr/>
        <w:tc>
          <w:tcPr>
            <w:tcW w:w="575"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2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подачи жалобы на нарушение порядка предоставления «услуги» и досудебного (внесудебного) обжалования решений и действий (бездействия) органа в процесс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ения «услуги»</w:t>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ициальный сайт органа местного самоуправления, через Единый портал государственных и муниципальных услуг, Региональный портал государственных                   и муниципальных услуг.</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jc w:val="both"/>
        <w:rPr>
          <w:rFonts w:ascii="Times New Roman" w:hAnsi="Times New Roman" w:cs="Times New Roman"/>
          <w:sz w:val="24"/>
          <w:szCs w:val="24"/>
        </w:rPr>
      </w:pPr>
      <w:bookmarkStart w:id="1" w:name="P334"/>
      <w:bookmarkEnd w:id="1"/>
      <w:r>
        <w:rPr>
          <w:rFonts w:cs="Times New Roman" w:ascii="Times New Roman" w:hAnsi="Times New Roman"/>
          <w:sz w:val="24"/>
          <w:szCs w:val="24"/>
        </w:rPr>
        <w:t>Форма заявления в соответствии с Административным регламентом органа местного самоуправления о предоставлении муниципальной услуги «Предоставление градостроительного плана земельного участка на территории Артинского городского округа» Приложение № 2</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разец заполненной формы заявления в соответствии с Административным регламентом органа местного самоуправления о предоставлении муниципальной услуги «Предоставление градостроительного плана земельного участка на территории Артинского городского округа».</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rFonts w:cs="Times New Roman"/>
      </w:rPr>
    </w:lvl>
  </w:abstractNum>
  <w:abstractNum w:abstractNumId="2">
    <w:lvl w:ilvl="0">
      <w:start w:val="1"/>
      <w:numFmt w:val="decimal"/>
      <w:lvlText w:val="%1."/>
      <w:lvlJc w:val="left"/>
      <w:pPr>
        <w:tabs>
          <w:tab w:val="num" w:pos="0"/>
        </w:tabs>
        <w:ind w:left="360" w:hanging="360"/>
      </w:pPr>
      <w:rPr>
        <w:i w:val="false"/>
        <w:rFonts w:cs="Times New Roman"/>
      </w:rPr>
    </w:lvl>
  </w:abstractNum>
  <w:abstractNum w:abstractNumId="3">
    <w:lvl w:ilvl="0">
      <w:start w:val="1"/>
      <w:numFmt w:val="decimal"/>
      <w:lvlText w:val="%1."/>
      <w:lvlJc w:val="left"/>
      <w:pPr>
        <w:tabs>
          <w:tab w:val="num" w:pos="0"/>
        </w:tabs>
        <w:ind w:left="360" w:hanging="360"/>
      </w:pPr>
      <w:rPr>
        <w:i w:val="false"/>
        <w:rFonts w:cs="Times New Roman"/>
      </w:rPr>
    </w:lvl>
  </w:abstractNum>
  <w:abstractNum w:abstractNumId="4">
    <w:lvl w:ilvl="0">
      <w:start w:val="1"/>
      <w:numFmt w:val="decimal"/>
      <w:lvlText w:val="%1."/>
      <w:lvlJc w:val="left"/>
      <w:pPr>
        <w:tabs>
          <w:tab w:val="num" w:pos="0"/>
        </w:tabs>
        <w:ind w:left="360" w:hanging="360"/>
      </w:pPr>
      <w:rPr>
        <w:i w:val="false"/>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i w:val="false"/>
        <w:rFonts w:cs="Times New Roman"/>
      </w:rPr>
    </w:lvl>
  </w:abstractNum>
  <w:abstractNum w:abstractNumId="7">
    <w:lvl w:ilvl="0">
      <w:start w:val="1"/>
      <w:numFmt w:val="decimal"/>
      <w:lvlText w:val="%1."/>
      <w:lvlJc w:val="left"/>
      <w:pPr>
        <w:tabs>
          <w:tab w:val="num" w:pos="0"/>
        </w:tabs>
        <w:ind w:left="360" w:hanging="360"/>
      </w:pPr>
      <w:rPr>
        <w:i w:val="false"/>
        <w:rFonts w:cs="Times New Roman"/>
      </w:rPr>
    </w:lvl>
  </w:abstractNum>
  <w:abstractNum w:abstractNumId="8">
    <w:lvl w:ilvl="0">
      <w:start w:val="1"/>
      <w:numFmt w:val="decimal"/>
      <w:lvlText w:val="%1."/>
      <w:lvlJc w:val="left"/>
      <w:pPr>
        <w:tabs>
          <w:tab w:val="num" w:pos="0"/>
        </w:tabs>
        <w:ind w:left="360" w:hanging="360"/>
      </w:pPr>
      <w:rPr>
        <w:i w:val="false"/>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eastAsia="zh-CN" w:bidi="ar-SA"/>
    </w:rPr>
  </w:style>
  <w:style w:type="character" w:styleId="WW8Num1z0">
    <w:name w:val="WW8Num1z0"/>
    <w:qFormat/>
    <w:rPr>
      <w:rFonts w:cs="Times New Roman"/>
      <w:i w:val="false"/>
    </w:rPr>
  </w:style>
  <w:style w:type="character" w:styleId="WW8Num2z0">
    <w:name w:val="WW8Num2z0"/>
    <w:qFormat/>
    <w:rPr>
      <w:rFonts w:cs="Times New Roman"/>
      <w:i w:val="false"/>
    </w:rPr>
  </w:style>
  <w:style w:type="character" w:styleId="WW8Num3z0">
    <w:name w:val="WW8Num3z0"/>
    <w:qFormat/>
    <w:rPr>
      <w:rFonts w:cs="Times New Roman"/>
      <w:i w:val="false"/>
    </w:rPr>
  </w:style>
  <w:style w:type="character" w:styleId="WW8Num4z0">
    <w:name w:val="WW8Num4z0"/>
    <w:qFormat/>
    <w:rPr>
      <w:rFonts w:cs="Times New Roman"/>
      <w:i w:val="false"/>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7z0">
    <w:name w:val="WW8Num7z0"/>
    <w:qFormat/>
    <w:rPr>
      <w:rFonts w:cs="Times New Roman"/>
      <w:i w:val="false"/>
    </w:rPr>
  </w:style>
  <w:style w:type="character" w:styleId="WW8Num8z0">
    <w:name w:val="WW8Num8z0"/>
    <w:qFormat/>
    <w:rPr>
      <w:rFonts w:cs="Times New Roman"/>
      <w:i w:val="false"/>
    </w:rPr>
  </w:style>
  <w:style w:type="character" w:styleId="WW8Num1z1">
    <w:name w:val="WW8Num1z1"/>
    <w:qFormat/>
    <w:rPr>
      <w:rFonts w:cs="Times New Roman"/>
    </w:rPr>
  </w:style>
  <w:style w:type="character" w:styleId="WW8Num2z1">
    <w:name w:val="WW8Num2z1"/>
    <w:qFormat/>
    <w:rPr>
      <w:rFonts w:cs="Times New Roman"/>
    </w:rPr>
  </w:style>
  <w:style w:type="character" w:styleId="WW8Num3z1">
    <w:name w:val="WW8Num3z1"/>
    <w:qFormat/>
    <w:rPr>
      <w:rFonts w:cs="Times New Roman"/>
    </w:rPr>
  </w:style>
  <w:style w:type="character" w:styleId="WW8Num4z1">
    <w:name w:val="WW8Num4z1"/>
    <w:qFormat/>
    <w:rPr>
      <w:rFonts w:cs="Times New Roman"/>
    </w:rPr>
  </w:style>
  <w:style w:type="character" w:styleId="WW8Num5z1">
    <w:name w:val="WW8Num5z1"/>
    <w:qFormat/>
    <w:rPr>
      <w:rFonts w:cs="Times New Roman"/>
    </w:rPr>
  </w:style>
  <w:style w:type="character" w:styleId="WW8Num7z1">
    <w:name w:val="WW8Num7z1"/>
    <w:qFormat/>
    <w:rPr>
      <w:rFonts w:cs="Times New Roman"/>
    </w:rPr>
  </w:style>
  <w:style w:type="character" w:styleId="WW8Num8z1">
    <w:name w:val="WW8Num8z1"/>
    <w:qFormat/>
    <w:rPr>
      <w:rFonts w:cs="Times New Roman"/>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ListParagraph">
    <w:name w:val="List Paragraph"/>
    <w:basedOn w:val="Normal"/>
    <w:qFormat/>
    <w:pPr>
      <w:ind w:left="720" w:right="0" w:hanging="0"/>
    </w:pPr>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val="false"/>
      <w:suppressAutoHyphens w:val="true"/>
      <w:autoSpaceDE w:val="false"/>
      <w:bidi w:val="0"/>
    </w:pPr>
    <w:rPr>
      <w:rFonts w:ascii="Calibri" w:hAnsi="Calibri" w:eastAsia="Calibri" w:cs="Calibri"/>
      <w:color w:val="auto"/>
      <w:sz w:val="22"/>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color w:val="auto"/>
      <w:sz w:val="22"/>
      <w:szCs w:val="20"/>
      <w:lang w:val="ru-RU" w:eastAsia="zh-CN" w:bidi="ar-SA"/>
    </w:rPr>
  </w:style>
  <w:style w:type="paragraph" w:styleId="Style19">
    <w:name w:val="Содержимое таблицы"/>
    <w:basedOn w:val="Normal"/>
    <w:qFormat/>
    <w:pPr>
      <w:widowControl w:val="false"/>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9:25:00Z</dcterms:created>
  <dc:creator>Чечина Дарья Андреевна</dc:creator>
  <dc:description/>
  <dc:language>en-US</dc:language>
  <cp:lastModifiedBy/>
  <dcterms:modified xsi:type="dcterms:W3CDTF">2024-02-16T04:10:49Z</dcterms:modified>
  <cp:revision>4</cp:revision>
  <dc:subject/>
  <dc:title>Раздел 1</dc:title>
</cp:coreProperties>
</file>